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, поступивших в Балахтинский районный Совет депутатов в 2015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с обращениями граждан, поступившими в Балахтинский районный Совет депутатов проводится в соответствии с Федеральным законом от 2 мая 2006 года № 59 – ФЗ «О порядке рассмотрения обращений граждан Российской Федерации».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анализа результатов работы по рассмотрению обращений граждан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 проводится анализ рассмотрения обращ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просы о порядке работы с обращениями граждан обсуждаются на расширенных аппаратных совещаниях, планёрках при Главе района, на выездных совещаниях в муниципалитеты района, с приглашением сотрудников прокуратуры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имаемые меры по устранению причин, порождающих жалобы граждан – консультации граждан на личном приёме и устно по телефону, сходы граждан, публичные слушания, депутатский приё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мещение в СМИ информации о порядке работы с обращениями граждан (газетные публикации), на сайте Балахтинского район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ругих форм работы с  обращениями граждан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ямая линия» главы района  (ежеквартально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ни открытых дверей на территориях (ежемесячно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иём по личным вопросам председателя, депутатов районного Совета (согласно графика приёма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российский день приема граждан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2014 и 2015 годов отмечается снижение общего количества обращений, в частности, касающихся обеспечения социальным жильём, качества дорог, пенсионного обеспечения, предоставления медицинской, материальной помощи, а также оказания банковск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ельно снизилось количество письменных обращений, более, чем на 50% - устных и коллективных, не было зарегистрировано обращений вынужденных переселенцев и бежен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2015 год в Совет поступило одно обращение Депутата Законодательного Собрания Красноярского края о содействии в решении жилищного вопроса многодетной семье, которое решено положи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37 обращений поддержано и решено положительно 35 (94%), одно обращение поступило не по существу, одно обращение молодой семьи требовало разъяснения по поводу участия в жилищ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обращения рассмотрены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депутатов                                             Т.М.Икк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аненко Лиди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1-3-39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2:10:00Z</dcterms:created>
  <dc:creator>Admin</dc:creator>
  <dc:description/>
  <cp:keywords/>
  <dc:language>en-US</dc:language>
  <cp:lastModifiedBy>лидия</cp:lastModifiedBy>
  <cp:lastPrinted>2016-02-01T10:01:00Z</cp:lastPrinted>
  <dcterms:modified xsi:type="dcterms:W3CDTF">2016-02-01T03:09:00Z</dcterms:modified>
  <cp:revision>3</cp:revision>
  <dc:subject/>
  <dc:title/>
</cp:coreProperties>
</file>