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jc w:val="center"/>
        <w:rPr/>
      </w:pPr>
      <w:r>
        <w:rPr/>
        <w:t xml:space="preserve">о количестве и результатах рассмотрения обращений, </w:t>
      </w:r>
    </w:p>
    <w:p>
      <w:pPr>
        <w:pStyle w:val="Normal"/>
        <w:jc w:val="center"/>
        <w:rPr/>
      </w:pPr>
      <w:r>
        <w:rPr/>
        <w:t xml:space="preserve">поступивших в Балахтинский районный Совет депутатов </w:t>
      </w:r>
    </w:p>
    <w:p>
      <w:pPr>
        <w:pStyle w:val="Normal"/>
        <w:jc w:val="center"/>
        <w:rPr/>
      </w:pPr>
      <w:r>
        <w:rPr/>
        <w:t xml:space="preserve">в 2015 году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6028"/>
        <w:gridCol w:w="1583"/>
        <w:gridCol w:w="1055"/>
      </w:tblGrid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  обращений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кумент, регламентирующий порядок работы с обращениями граждан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 от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4.05.2007г. №5 «Об утверждении Положения о порядке, сроках рассмотре-ния обращений граждан и организаций личного прие-ма в администрацию сельсовета</w:t>
            </w:r>
            <w:r>
              <w:rPr/>
              <w:t>»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обращений всего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ых/ по электронной почте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ивших по системам электронного документооборот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х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ых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ных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упило из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и Президента Российской Федераци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тельства края, Законодательного Собрания кра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и Губернатора кра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Характер деятельности адресанта  (социальное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ожение заявителя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алиды и участники Великой Отечественной войны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ераны труд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боевых  действий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ьи, имеющие ребенка-инвалид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детные семь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роты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7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нужденные переселенцы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ье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ление граждан из ветхого и аварийного жилья 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социальным жильем 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, сертификатов для предоставления льгот ( погашение % ставки по кредитам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ое строительство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жилищных условий участников ВОВ, вдов  участников ВОВ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жильем сиро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7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земельными участками под ИЖС многодетных семей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.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о предоставляемых услуг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ТСЖ и деятельность управляющих компаний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3  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жиль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территорий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5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на оплату ЖКУ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6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ифы ЖКХ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ые вопросы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ая помощь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пецавтотранспортом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4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5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помощи беженцам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.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уд и занятость населен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устройство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2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квидация задолженности по выплате з/платы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онность и правопорядок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лобы на действия (бездействия) сотрудников правоохранительных органов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2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имущественных прав граждан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бесплатной юридической помощ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4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юридической помощ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5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одействие коррупци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дравоохранение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 учреждений здравоохранения (ФАП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учреждений здравоохранен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3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едицинской помощ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4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рственное обеспечение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разование 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и ремонт учреждений образован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мест в  ДОУ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3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плате труда работников образовательных учреждений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ранспорт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и ремонт дорог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муниципального транспорт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гропромышленный комплекс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вопросы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2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деление кредитов на развитие  крестьянско-фермерских хозяйств  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3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дачных и садоводческих товариществ (выделение земли, обеспечение электро и водоснабжением, дороги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едпринимательство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малого и среднего предпринимательств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2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оступности предоставления банковских услуг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рт, туризм,  молодежная политик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актер принятых по результатам рассмотрения обращений решений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зъяснено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2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е поддержано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3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поддержано», в том числе анализируется ответ                   на предмет «меры приняты»,  решено положительно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и рассмотрен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установленные срок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2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нарушением сроков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3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рассмотрения продлен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ы рассмотрения обращений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о с выездом на место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2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о с участием заявител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3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о коллегиально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лжность лица, подписавшего отве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ь    органа   местного самоуправления 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2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лномоченное лицо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нятие мер к должностным лицам за действие, (бездействие), повлекшее нарушение прав, свобод            и законных интересов заявителей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ы к ответственност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ый прием граждан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о граждан на личном приеме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2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ями органов местного самоуправления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3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лномоченными лицам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4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о положительно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При подготовке информации  учесть следующие позици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анализ работы по рассмотрению обращений граждан (составляются          ли месячные,  квартальные, годовые справки);</w:t>
      </w:r>
    </w:p>
    <w:p>
      <w:pPr>
        <w:pStyle w:val="Normal"/>
        <w:ind w:firstLine="708"/>
        <w:jc w:val="both"/>
        <w:rPr/>
      </w:pPr>
      <w:r>
        <w:rPr>
          <w:szCs w:val="28"/>
        </w:rPr>
        <w:t>обсуждение вопросов о порядке работы с обращениями граждан                   на совещаниях у руководства;</w:t>
      </w:r>
    </w:p>
    <w:p>
      <w:pPr>
        <w:pStyle w:val="Normal"/>
        <w:ind w:firstLine="708"/>
        <w:jc w:val="both"/>
        <w:rPr/>
      </w:pPr>
      <w:r>
        <w:rPr>
          <w:szCs w:val="28"/>
        </w:rPr>
        <w:t>размещение в СМИ информации о порядке работы с обращениями граждан (использование сайтов, порталов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использование иных форм работы с обращениями граждан (проведение «круглых столов», «горячих линий» и др.);  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роведение учебы со специалистами органов  местного самоуправления    по вопросам организации работы   с обращениями гражд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center"/>
    </w:pPr>
    <w:rPr>
      <w:b/>
      <w:bCs/>
      <w:sz w:val="16"/>
      <w:szCs w:val="16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outlineLvl w:val="5"/>
    </w:pPr>
    <w:rPr>
      <w:b/>
      <w:bCs/>
      <w:sz w:val="18"/>
      <w:szCs w:val="1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3:34:00Z</dcterms:created>
  <dc:creator>президент</dc:creator>
  <dc:description/>
  <cp:keywords/>
  <dc:language>en-US</dc:language>
  <cp:lastModifiedBy>лидия</cp:lastModifiedBy>
  <cp:lastPrinted>2016-02-01T09:26:00Z</cp:lastPrinted>
  <dcterms:modified xsi:type="dcterms:W3CDTF">2016-02-01T02:27:00Z</dcterms:modified>
  <cp:revision>18</cp:revision>
  <dc:subject/>
  <dc:title>             </dc:title>
</cp:coreProperties>
</file>