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32"/>
        </w:rPr>
        <w:t>РЕШЕНИЕ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 28.06.2017                                         п. Балахта                                              № 15-146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внесении изменений в решение от 21.12.2016 № 12-109р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О районном  бюджете на 2017 год и плановый период 2018-2019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,                                                                                                         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районного Совета депутатов от 21.12.2016 № 12-109р «О районном бюджете на 2017 год и плановый период 2018-2019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 1.Утвердить основные характеристики районного бюджет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районного бюджета в сумме   912786,8 тыс.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 объем расходов районного бюджета в сумме 928011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 дефицит районного бюджета  15224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 районного бюджета в сумме 15224,4 тыс.рублей согласно приложению 1 к настоящему решению.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№ 1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ложение № 2 изложить в новой редакции согласно приложению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Приложение № 4 изложить в новой редакции согласно приложению №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иложение № 5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ложение № 6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иложение № 7 изложить в новой редакции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ложение № 10 изложить в новой редакции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Приложение № 15 изложить в новой редакции согласно приложению № 15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Приложение №17 изложить в новой редакции согласно приложению № 1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Приложение №19 изложить в новой редакции согласно приложению №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Приложение №21 изложить в новой редакции согласно приложению № 21 к настоящему решению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 Приложение №22 изложить в новой редакции согласно приложению № 22 к настоящему решению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. Приложение №23 изложить в новой редакции согласно приложению № 23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Дополнить решение приложением №25, №26, №27, №28, №29, в редакции согласно приложениям №25, № 26, № 27, № 28, №29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 Статью 12 изложить в  следующей 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  </w:t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и на выравнивание бюджетной обеспеченности поселений района из районного фонда финансовой поддержки поселений на 2017 год и плановый период 2018-2019 годов, в том числе распределение дотации за счет средств районного бюджета согласно приложению 9 к настоящему Решению, дотации за счет средств субвенции из краевого бюджета  согласно приложению 8 к настоящему Решению. Критерий выравнивания расчетной бюджетной обеспеченности поселений устанавливается в размере 1,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ых межбюджетных трансфертов на поддержку мер по обеспечению сбалансированности бюджетов муниципальных образований района на 2017 год и плановый период 2018-2019 годов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убвенции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7 год согласно приложению 1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ной межбюджетный трансферт бюджетам муниципальных образований района на организацию и проведение акарицидных обработок мест массового отдыха населения на 2017 год и плановый период 2018-2019 годов согласно приложению 1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в соответствии с Законом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7 год и плановый период  2018-2019  годов согласно приложению 13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ной межбюджетный трансферт на обеспечение первичных мер пожарной безопасности на 2017 год и плановый период  2018-2019  годов согласно приложению 1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ой межбюджетный трансферт на содержание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ной межбюджетный трансферт поселениям на реализацию мероприятий, направленных на повышение безопасности дорожного движения на 2017 год и плановый период  2018-2019  годов согласно приложению 1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ной межбюджетный трансферт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 за счет средств, поступивших от государственной корпорации-Фонда содействия реформированию жилищно-коммунального хозяйства на 2017 год и плановый период  2018-2019  годов согласно приложению 1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ной межбюджетный трансферт на cофинансирование к мероприятиям направленным на развитие сельских территорий, в рамках  муниципальной программы "Устойчивое развитие сельских территорий Балахтинского района" на 2017 год и плановый период  2018-2019  годов согласно приложению 2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ной межбюджетный трансферт бюджетам муниципальных районов Красноярского края, реализующих муниципальные программы, направленные на развитие сельских территорий, в рамках муниципальной программы Устойчивое развитие сельских территорий Балахтинского района согласно приложению 2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</w:t>
      </w:r>
      <w:r>
        <w:rPr/>
        <w:t xml:space="preserve"> </w:t>
      </w:r>
      <w:r>
        <w:rPr>
          <w:sz w:val="28"/>
          <w:szCs w:val="28"/>
        </w:rPr>
        <w:t>иной межбюджетный трансферт бюджетам поселений на государственную поддержку комплексного развития муниципальных учреждений культуры и образовательных организаций в области культуры на 2017 год и плановый период  2018-2019  годов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иной межбюджетный трансферт на капитальный ремонт и ремонт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2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иной межбюджетный трансферт бюджетам поселений на обеспечение развития и укрепления материально-технической базы муниципальных домов культуры, поддержка творческой деятельности муниципальных  театров в городах с численностью населения до 300 тысяч человек на 2017 год и плановый период  2018-2019  годов согласно приложению 2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) иной межбюджетный трансферт бюджетам поселений на поддержку отрасли культуры согласно приложению 2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) иной межбюджетный трансферт бюджетам поселений для реализации проектов по решению вопросов местного значения сельских поселений согласно приложению 2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) иной межбюджетный трансферт бюджетам поселений для реализации проектов по благоустройству территорий поселений, городских округов согласно приложению 2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) иной межбюджетный трансферт бюджетам поселений на осуществление расходов, направленных на реализацию мероприятий по поддержке местных инициатив согласно приложению 2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) иной межбюджетный трансферт бюджетам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согласно приложению 29 к настоящему решению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 Статью 13 изложить в  следующей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становить, что в 2017 году и плановом периоде 2018-2019 годов за счет средств районного бюджета предоставляются субсид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рганизациям автомобильного пассажирского транспорта субсидии на компенсацию  расходов, возникающих в результате небольшой интенсивности пассажиропотоков по внутрирайонным маршрутам, в 2017 году в сумме 11056,3 тыс. рублей, в 2018 году 10667,7 тыс. рублей, в 2019 году в сумме 1112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рганизациям внутреннего водного транспорта субсидии из районного бюджета на компенсацию расходов, возникающих в результате государственного регулирования тарифов во внутрирайонном сообщении, в 2017 году в сумме 16662,6 тыс. рублей, в 2018 году в сумме 11962,2  тыс. рублей, в 2019 году в сумме 13031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умма субсидий опреде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ля организаций автомобильн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утверждаемой администрацией района по каждому маршруту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для организаций водного транспорта исходя из фактического количества километров пробега с пассажирами в соответствии с программой пассажирских перевозок, утвержденной администрацией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ритерии отбора организаций, имеющих право на получение субсидий, нормативы субсидирования, размер субсидий, порядок предоставления  и возврата субсидий  устанавливается Администрацией Балахтинского  район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Статью 15 изложить в  следующей 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становить верхний предел муниципального внутреннего долга по долговым обязательствам  Балахтин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8 года в сумме 32071,2 тыс. рублей, в том числе по муниципальным гарантиям 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1 января 2019 года в сумме 0 тыс.  рублей, в том числе по муниципальным гарантиям 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1 января 2020 года в сумме 0 тыс. рублей, в том числе по муниципальным гарантиям 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ельный объем расходов на обслуживание муниципального долга не должен превыш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7 году   30,0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  0,0  тыс.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  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Балахтинского район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617,5тыс. рублей   н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1067,5    тыс. рублей    на 2018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2438,5    тыс. рублей    н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ограмму муниципальных гарантий Балахтинского района  на  2017 год и плановый период 2018-2019 годов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внутренних заимствований Балахтинского района на 2017 год и плановый период 2018-2019 годов согласно приложению 15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Председатель райо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 Н.М. Юртаев                                ______________ Т.М. Икк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0:00Z</dcterms:created>
  <dc:creator>1</dc:creator>
  <dc:description/>
  <cp:keywords/>
  <dc:language>en-US</dc:language>
  <cp:lastModifiedBy>1</cp:lastModifiedBy>
  <cp:lastPrinted>2017-06-29T11:15:00Z</cp:lastPrinted>
  <dcterms:modified xsi:type="dcterms:W3CDTF">2017-06-29T03:19:00Z</dcterms:modified>
  <cp:revision>526</cp:revision>
  <dc:subject/>
  <dc:title>К р а с н о я р с к и й  к р а й</dc:title>
</cp:coreProperties>
</file>