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42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 а с н о я р с к и й  к р а й</w:t>
      </w:r>
    </w:p>
    <w:p>
      <w:pPr>
        <w:pStyle w:val="ConsTitle"/>
        <w:widowControl/>
        <w:tabs>
          <w:tab w:val="clear" w:pos="708"/>
          <w:tab w:val="left" w:pos="426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right="0" w:hanging="0"/>
        <w:jc w:val="center"/>
        <w:outlineLvl w:val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28.04.2017                                              п. Балахта                                           № 14-130р</w:t>
      </w:r>
    </w:p>
    <w:p>
      <w:pPr>
        <w:pStyle w:val="ConsTitle"/>
        <w:widowControl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 внесении изменений в решение от 21.12.2016 № 12-109р </w:t>
      </w:r>
    </w:p>
    <w:p>
      <w:pPr>
        <w:pStyle w:val="ConsTitle"/>
        <w:widowControl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О районном  бюджете на 2017 год и плановый период 2018-2019 г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,                                                                                                                     </w:t>
      </w:r>
    </w:p>
    <w:p>
      <w:pPr>
        <w:pStyle w:val="TextBody"/>
        <w:tabs>
          <w:tab w:val="left" w:pos="426" w:leader="none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  <w:tab w:val="left" w:pos="426" w:leader="none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  <w:tab w:val="left" w:pos="426" w:leader="none"/>
        </w:tabs>
        <w:jc w:val="center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районного Совета депутатов от 21.12.2016 № 12-109р «О районном бюджете на 2017 год и плановый период 2018-2019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« 1.Утвердить основные характеристики районного бюджета на 2017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районного бюджета в сумме   811273,1 тыс.  рублей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) общий объем расходов районного бюджета в сумме 822497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3)  дефицит районного бюджета  11224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 районного бюджета в сумме 11224,4 тыс.рублей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районного бюджета на 2018 и на 2019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698971,0  тыс. рублей на 2018 год и в сумме 691709,4  тыс. рублей на 2019 год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2) общий объем расходов районного бюджета на 2018 год в сумме 698971,0  тыс. рублей, в  том числе условно утвержденные расходы в сумме 6233,2  тыс. рублей и на 2019год в сумме 691709,4  тыс. рублей, в том числе условно утвержденные расходы в сумме 12603,6 тыс. рублей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3) дефицит районного бюджета в сумме 4195,4 тыс. рублей на 2018 год и в сумме 0,0 тыс. рублей на 2019 год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в сумме 0,0 тыс. рублей на 2018 год и в сумме 0,0 тыс. рублей на 2019год согласно приложению 1 к настоящему решению.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№ 1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иложение № 2 изложить в новой редакции согласно приложению № 2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Приложение № 4 изложить в новой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иложение № 5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ложение № 6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риложение № 7 изложить в новой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ложение № 10 изложить в новой редакции согласно приложению № 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Приложение № 12 изложить в новой редакции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Приложение № 15 изложить в новой редакции согласно приложению № 1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Приложение № 17 изложить в новой редакции согласно приложению № 1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Приложение №19 изложить в новой редакции согласно приложению № 1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Приложение №20 изложить в новой редакции согласно приложению № 2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4. Приложение №21 изложить в новой редакции согласно приложению № 21 к настоящему решению.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. Дополнить решение приложением №23, №24  в редакции согласно приложениям №23, №2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 Статью 12 изложить в  следующей 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«  </w:t>
      </w:r>
      <w:r>
        <w:rPr>
          <w:sz w:val="28"/>
          <w:szCs w:val="28"/>
        </w:rPr>
        <w:t>1. Утвердить распредел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и на выравнивание бюджетной обеспеченности поселений района из районного фонда финансовой поддержки поселений на 2017 год и плановый период 2018-2019 годов, в том числе распределение дотации за счет средств районного бюджета согласно приложению 9 к настоящему Решению, дотации за счет средств субвенции из краевого бюджета  согласно приложению 8 к настоящему Решению. Критерий выравнивания расчетной бюджетной обеспеченности поселений устанавливается в размере 1,7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ых межбюджетных трансфертов на поддержку мер по обеспечению сбалансированности бюджетов муниципальных образований района на 2017 год и плановый период 2018-2019 годов согласно приложению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убвенции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7 год согласно приложению 1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ной межбюджетный трансферт бюджетам муниципальных образований района на организацию и проведение акарицидных обработок мест массового отдыха населения на 2017 год и плановый период 2018-2019 годов согласно приложению 1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убвенции из бюджетов муниципальных районов бюджетам городских, сельских поселений  на выполнение государственных полномочий по созданию и обеспечению деятельности административных комиссий в соответствии с Законом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17 год и плановый период  2018-2019  годов согласно приложению 1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ной межбюджетный трансферт на обеспечение первичных мер пожарной безопасности на 2017 год и плановый период  2018-2019  годов согласно приложению 1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ной межбюджетный трансферт на содержание автомобильных дорог общего пользования местного значения за счет средств дорожного фонда Красноярского края на 2017 год и плановый период  2018-2019  годов согласно приложению 17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9) иной межбюджетный трансферт поселениям на реализацию мероприятий, направленных на повышение безопасности дорожного движения на 2017 год и плановый период  2018-2019  годов согласно приложению 1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иной межбюджетный трансферт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. за счет средств, поступивших от государственной корпорации-Фонда содействия реформированию жилищно-коммунального хозяйства на 2017 год и плановый период  2018-2019  годов согласно приложению 19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ной межбюджетный трансферт на cофинансирование к мероприятиям направленным на развитие сельских территорий, в рамках  муниципальной программы "Устойчивое развитие сельских территорий Балахтинского района" на 2017 год и плановый период  2018-2019  годов согласно приложению 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иной межбюджетный трансферт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 на 2017 год и плановый период  2018-2019  годов согласно приложению 2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3)</w:t>
      </w:r>
      <w:r>
        <w:rPr/>
        <w:t xml:space="preserve"> </w:t>
      </w:r>
      <w:r>
        <w:rPr>
          <w:sz w:val="28"/>
          <w:szCs w:val="28"/>
        </w:rPr>
        <w:t>иной межбюджетный трансферт бюджетам поселений на государственную поддержку комплексного развития муниципальных учреждений культуры и образовательных организаций в области культуры на 2017 год и плановый период  2018-2019  годов согласно приложению 2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4) иной межбюджетный трансферт на капитальный ремонт и ремонт автомобильных дорог общего пользования местного значения за счет средств дорожного фонда Красноярского края на 2017 год и плановый период  2018-2019  годов согласно приложению 2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иной межбюджетный трансферт бюджетам поселений на обеспечение развития и укрепления материально-технической базы муниципальных домов культуры, поддержка творческой деятельности муниципальных  театров в городах с численностью населения до 300 тысяч человек на 2017 год и плановый период  2018-2019  годов согласно приложению 24 к настоящему решению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  Статью 13 изложить в  следующей 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становить, что в 2017 году и плановом периоде 2018-2019 годов за счет средств районного бюджета предоставляются субсид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) организациям автомобильного пассажирского транспорта субсидии на компенсацию  расходов, возникающих в результате небольшой интенсивности пассажиропотоков по внутрирайонным маршрутам, в 2017 году в сумме 11056,3 тыс. рублей, в 2018 году 10667,7 тыс. рублей, в 2019 году в сумме 11126,4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рганизациям внутреннего водного транспорта субсидии из районного бюджета на компенсацию расходов, возникающих в результате государственного регулирования тарифов во внутрирайонном сообщении, в 2017 году в сумме 14662,6 тыс. рублей, в 2018 году в сумме 11962,2  тыс. рублей, в 2019 году в сумме 13031,9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умма субсидий определяе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ля организаций автомобильн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утверждаемой администрацией района по каждому маршруту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для организаций водного транспорта исходя из фактического количества километров пробега с пассажирами в соответствии с программой пассажирских перевозок, утвержденной администрацией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ритерии отбора организаций, имеющих право на получение субсидий, нормативы субсидирования, размер субсидий, порядок предоставления  и возврата субсидий  устанавливается Администрацией Балахтинского  района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  Статью 14 изложить в  следующей 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 района на 2017  год в сумме 390,0 тыс. рублей, плановый период  2018 – 2019 годов в сумме 500,0 тыс. рублей ежегод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Порядок использования средств резервного фонда утверждается Постановлением администрации района. Использование бюджетных ассигнований резервного фонда осуществляется на основании Распоряжений.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 Статью 15 изложить в  следующей  редакции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«1. Установить верхний предел муниципального внутреннего долга по долговым обязательствам  Балахтинского района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На 1 января 2018 года в сумме 16141,2тыс. рублей, в том числе по муниципальным гарантиям 0 тыс. рубл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На 1 января 2019 года в сумме 0 тыс.  рублей, в том числе по муниципальным гарантиям 0 тыс.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1 января 2020 года в сумме 0 тыс. рублей, в том числе по муниципальным гарантиям 0 тыс.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ельный объем расходов на обслуживание муниципального долга не должен превышать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7 году   30,0 тыс. рублей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8 году   0,0  тыс. рублей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  0,0 тыс. рубл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Балахтинского района в сумме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0436,3     тыс. рублей   на 2017 го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1067,5    тыс. рублей    на 2018 год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2438,5    тыс. рублей    на 2019 год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3. Утвердить программу муниципальных гарантий Балахтинского района на  2017 год и плановый период 2018-2019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внутренних заимствований Балахтинского района на 2017 год и плановый период 2018-2019 годов согласно приложению 15 к настоящему Решению.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Председатель районного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лахтинского района                                                  Совета депутат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____________ Н.М. Юртаев                                         ___________Т.М. Иккес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20:00Z</dcterms:created>
  <dc:creator>1</dc:creator>
  <dc:description/>
  <cp:keywords/>
  <dc:language>en-US</dc:language>
  <cp:lastModifiedBy>1</cp:lastModifiedBy>
  <cp:lastPrinted>2017-05-03T08:57:00Z</cp:lastPrinted>
  <dcterms:modified xsi:type="dcterms:W3CDTF">2017-05-03T06:11:00Z</dcterms:modified>
  <cp:revision>500</cp:revision>
  <dc:subject/>
  <dc:title>К р а с н о я р с к и й  к р а й</dc:title>
</cp:coreProperties>
</file>