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32"/>
        </w:rPr>
      </w:pPr>
      <w:r>
        <w:rPr>
          <w:sz w:val="28"/>
          <w:szCs w:val="32"/>
        </w:rPr>
        <w:t>БАЛАХТИНСКИЙ  РАЙОННЫЙ  СОВЕТ  ДЕПУТА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от 29.09.2017</w:t>
        <w:tab/>
        <w:tab/>
        <w:t xml:space="preserve">                                 п. Балахта                                               № 16-176р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/>
        <w:t>Об утверждении Программы приватизации муниципального имущества Балахтинского района на 2018 год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426"/>
        <w:jc w:val="both"/>
        <w:rPr/>
      </w:pPr>
      <w:r>
        <w:rPr>
          <w:szCs w:val="28"/>
        </w:rPr>
        <w:t xml:space="preserve">На основании Федерального закона от 21.12.2001г. № 178-ФЗ «О приватизации государственного и муниципального имущества», Положения о порядке и условиях приватизации муниципального имущества в Балахтинском районе, утвержденным Решением Балахтинского районного Совета депутатов от 09.08.2016 № 9-730, в соответствии со ст.ст. 22, 26, 51 Устава Балахтинского района, Балахтинский районный Совет депутатов, </w:t>
      </w:r>
      <w:r>
        <w:rPr>
          <w:b/>
          <w:szCs w:val="28"/>
        </w:rPr>
        <w:t xml:space="preserve"> </w:t>
      </w:r>
    </w:p>
    <w:p>
      <w:pPr>
        <w:pStyle w:val="2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tabs>
          <w:tab w:val="clear" w:pos="708"/>
          <w:tab w:val="center" w:pos="4677" w:leader="none"/>
          <w:tab w:val="left" w:pos="5850" w:leader="none"/>
        </w:tabs>
        <w:ind w:hanging="0"/>
        <w:rPr>
          <w:b/>
          <w:b/>
          <w:lang w:val="en-US"/>
        </w:rPr>
      </w:pPr>
      <w:r>
        <w:rPr>
          <w:b/>
        </w:rPr>
        <w:tab/>
        <w:t>РЕШИЛ:</w:t>
        <w:tab/>
      </w:r>
    </w:p>
    <w:p>
      <w:pPr>
        <w:pStyle w:val="2"/>
        <w:tabs>
          <w:tab w:val="clear" w:pos="708"/>
          <w:tab w:val="center" w:pos="4677" w:leader="none"/>
          <w:tab w:val="left" w:pos="5850" w:leader="none"/>
        </w:tabs>
        <w:ind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825" w:leader="none"/>
        </w:tabs>
        <w:jc w:val="both"/>
        <w:rPr>
          <w:b w:val="false"/>
          <w:b w:val="false"/>
        </w:rPr>
      </w:pPr>
      <w:r>
        <w:rPr>
          <w:szCs w:val="28"/>
        </w:rPr>
        <w:t xml:space="preserve">      </w:t>
      </w:r>
      <w:r>
        <w:rPr>
          <w:b w:val="false"/>
          <w:szCs w:val="28"/>
        </w:rPr>
        <w:t>1. Утвердить Программу приватизации муниципального имущества Балахтинского района на 2018 год, согласно приложению к настоящему решению.</w:t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2.</w:t>
      </w:r>
      <w:r>
        <w:rPr>
          <w:b/>
        </w:rPr>
        <w:t xml:space="preserve"> </w:t>
      </w:r>
      <w:r>
        <w:rPr>
          <w:szCs w:val="28"/>
        </w:rPr>
        <w:t>Контроль за исполнением настоящего решения возложить на председателя постоянной комиссии по финансово - экономической политике Таскина В.Н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</w:t>
        <w:tab/>
        <w:t xml:space="preserve">   Настоящее решение вступает в силу после официального опубликования в газете «Сельская Новь»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2628900" cy="1059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5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хт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Н.М. Юрта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3.45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ахтин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Н.М. Юрт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4275</wp:posOffset>
                </wp:positionH>
                <wp:positionV relativeFrom="paragraph">
                  <wp:posOffset>195580</wp:posOffset>
                </wp:positionV>
                <wp:extent cx="2143125" cy="955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95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райо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 Т.М. Икк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75.2pt;mso-wrap-distance-left:9.05pt;mso-wrap-distance-right:9.05pt;mso-wrap-distance-top:0pt;mso-wrap-distance-bottom:0pt;margin-top:15.4pt;mso-position-vertical-relative:text;margin-left:2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район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 Т.М. Икк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29.09.2017  № 16-176р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иватизации муниципального имущества </w:t>
        <w:tab/>
        <w:t>Балахтинского района на 2018 год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объектов недвижимости, подлежащих приватизации в 2018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87"/>
        <w:gridCol w:w="1821"/>
        <w:gridCol w:w="2415"/>
        <w:gridCol w:w="22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*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Перечень автомобильной техни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66"/>
        <w:gridCol w:w="1559"/>
        <w:gridCol w:w="2126"/>
        <w:gridCol w:w="20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ПАЗ 3205</w:t>
            </w:r>
            <w:r>
              <w:rPr>
                <w:sz w:val="24"/>
                <w:szCs w:val="24"/>
                <w:lang w:val="en-US"/>
              </w:rPr>
              <w:t>OR</w:t>
            </w:r>
            <w:r>
              <w:rPr>
                <w:sz w:val="24"/>
                <w:szCs w:val="24"/>
              </w:rPr>
              <w:t xml:space="preserve"> (автобус), категория транспортного средств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2001 года выпуска,  двигатель модель ЗМ3523400 № 11031254, кузов № 10008754, бело-синего цвета, номерной знак 52 КЕ 324418, паспорт транспортного средства 52 КЕ 324418 выдан 16.11.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Балахтинский аграрный техникум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, продажа имущества посредством публичного предложения, продажа имущества без объявления цен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ПАЗ 32054 (автобус), категория транспортного средств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2006 года выпуска, модель № двигатель 523400 61005784, кузов № 60002980, бело-синего цвета, гос. номер Т0095СМ24, паспорт транспортного средства 52 МА 764736 выдан 03.04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Балахтинского района «Трансавт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, продажа имущества посредством публичного предложения, продажа имущества без объявления цен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КАВЗ 397653 (Автобус), категория транспортного средств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2006 года выпуска, модель № двигатель 51300К 61020038, кузов № 39765360040297, золотисто-желтого цвета, гос. номер В764СХ24, паспорт транспортного средства 45 МК 961789 выдан 19.10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Балахтинского района «Трансавт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, продажа имущества посредством публичного предложения, продажа имущества без объявления цен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ПАЗ 32054 (Автобус), категория транспортного средств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2007 года выпуска, модель № двигатель 523400 71005011, кузов № 70001989, бело-зеленого цвета, гос. номер Р172ТЕ24, паспорт транспортного средства 52 МН 103206 выдан 23.03.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Балахтинского района «Трансавт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, продажа имущества посредством публичного предложения, продажа имущества без объявления цен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Ж 2717-220 (Грузовой фургон), категория транспортного средства В, модель № двигателя 331 460 0568179, кузов 0043589, синего цвета, гос.номер Т194СВ24, паспорт транспортного средства 18 КО 946713 выдан 21.06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Балахтинского района «Трансавт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 на аукционе, продажа имущества посредством публичного предложения, продажа имущества без объявления цены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*»</w:t>
      </w:r>
      <w:r>
        <w:rPr>
          <w:sz w:val="28"/>
          <w:szCs w:val="28"/>
        </w:rPr>
        <w:t xml:space="preserve"> Способ приватизации – продажа имущества посредством публичного предложения используется в случае, если аукцион по продаже имущества был призна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*» Способ приватизации – продажа имущества без объявления цены используется в случае, если не состоялась продажа имущества посредством публичного предложения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0:16:00Z</dcterms:created>
  <dc:creator>kumi2</dc:creator>
  <dc:description/>
  <cp:keywords/>
  <dc:language>en-US</dc:language>
  <cp:lastModifiedBy>1</cp:lastModifiedBy>
  <cp:lastPrinted>2017-09-22T16:00:00Z</cp:lastPrinted>
  <dcterms:modified xsi:type="dcterms:W3CDTF">2017-10-02T03:16:00Z</dcterms:modified>
  <cp:revision>11</cp:revision>
  <dc:subject/>
  <dc:title>Красноярский край</dc:title>
</cp:coreProperties>
</file>