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99"/>
        <w:gridCol w:w="5091"/>
        <w:gridCol w:w="1610"/>
      </w:tblGrid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учета и отчетности 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иш Н.А.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учета и отчетности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лева Е.А.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показаний одометр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324"/>
        <w:gridCol w:w="2710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иш Н.А.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олева Е.А.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07:00Z</cp:lastPrinted>
  <dcterms:modified xsi:type="dcterms:W3CDTF">2019-05-24T09:07:00Z</dcterms:modified>
  <cp:revision>13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