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  <w:br/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для проведения внезапной ревизии касс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 </w:t>
      </w:r>
      <w:r>
        <w:rPr>
          <w:rFonts w:cs="Times New Roman" w:ascii="Times New Roman" w:hAnsi="Times New Roman"/>
          <w:sz w:val="22"/>
          <w:szCs w:val="22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i/>
          <w:sz w:val="22"/>
          <w:szCs w:val="22"/>
        </w:rPr>
        <w:t>Бекиш Н.А.-Главный специалист отдела учета и отчетности (председатель комиссии);</w:t>
        <w:br/>
        <w:t>–Голощапова Е.Н.-Главный специалист бюджетного отдела;</w:t>
        <w:br/>
        <w:t>–Бихнер М.К.-Ведущий специалист, системный администратор</w:t>
      </w: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 </w:t>
      </w: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осуществления кассовых и банковских опер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условий, обеспечивающих сохранность денежных средств и денежных документо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полноты и своевременности отражения в учете поступления наличных денег в кассу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использования полученных средств по прямому назначению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соблюдения лимита касс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правильности учета бланков строгой отчетности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лный пересчет денежной наличности и проверка других ценностей, находящихся в кассе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оставление акта ревизии наличных денежных средств;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8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0"/>
        <w:gridCol w:w="219"/>
        <w:gridCol w:w="1099"/>
        <w:gridCol w:w="186"/>
        <w:gridCol w:w="2247"/>
      </w:tblGrid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учета и отчетности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киш Н.А.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щапова Е.Н.</w:t>
            </w:r>
          </w:p>
        </w:tc>
      </w:tr>
      <w:tr>
        <w:trPr/>
        <w:tc>
          <w:tcPr>
            <w:tcW w:w="50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- системный  администрато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хнер М.К.</w:t>
            </w:r>
          </w:p>
        </w:tc>
      </w:tr>
      <w:tr>
        <w:trPr/>
        <w:tc>
          <w:tcPr>
            <w:tcW w:w="5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6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08:00Z</cp:lastPrinted>
  <dcterms:modified xsi:type="dcterms:W3CDTF">2019-05-24T09:08:00Z</dcterms:modified>
  <cp:revision>11</cp:revision>
  <dc:subject/>
  <dc:title>Приложение к учетной политике для целей бухучета. Состав комиссии для проведения внезапной ревизии кассы</dc:title>
</cp:coreProperties>
</file>