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8</w:t>
      </w:r>
      <w:r>
        <w:rPr/>
        <w:br/>
      </w:r>
      <w:r>
        <w:rPr>
          <w:rFonts w:cs="Times New Roman" w:ascii="Times New Roman" w:hAnsi="Times New Roman"/>
          <w:sz w:val="22"/>
          <w:szCs w:val="22"/>
        </w:rPr>
        <w:t>к учетной политике   от 22.05.2019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№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13-ос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i/>
          <w:i/>
          <w:color w:val="00B05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B050"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ложение о служебных командировках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. Настоящее Положение определяет порядок организации служебных командировок </w:t>
        <w:br/>
        <w:t xml:space="preserve">сотрудников </w:t>
      </w:r>
      <w:r>
        <w:rPr>
          <w:rStyle w:val="Fill"/>
          <w:color w:val="00B050"/>
        </w:rPr>
        <w:t>Финансового управления администрации Балахтинского района</w:t>
      </w:r>
      <w:r>
        <w:rPr/>
        <w:t xml:space="preserve"> на территории России и за ее предел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оложение распространяется на  всех сотрудников, состоящих с учреждением в трудовых отношениях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2. Служебной командировкой сотрудника является поездка сотрудника по приказу</w:t>
        <w:br/>
      </w:r>
      <w:r>
        <w:rPr>
          <w:rStyle w:val="Fill"/>
          <w:b w:val="false"/>
          <w:i w:val="false"/>
          <w:color w:val="000000"/>
        </w:rPr>
        <w:t xml:space="preserve">руководителя </w:t>
      </w:r>
      <w:r>
        <w:rPr/>
        <w:t xml:space="preserve">на определенный срок вне места постоянной работы для выполнения </w:t>
        <w:br/>
        <w:t xml:space="preserve">служебного поручения либо участия в мероприятиях, соответствующих целям и </w:t>
        <w:br/>
        <w:t>задача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3. Основными задачами служебных командировок </w:t>
      </w:r>
      <w:r>
        <w:rPr>
          <w:rStyle w:val="Fill"/>
          <w:b w:val="false"/>
          <w:color w:val="000000"/>
        </w:rPr>
        <w:t>Финансового управления администрации Балахтинского района</w:t>
      </w:r>
      <w:r>
        <w:rPr>
          <w:b/>
        </w:rPr>
        <w:t xml:space="preserve"> являю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HTML1"/>
        <w:numPr>
          <w:ilvl w:val="0"/>
          <w:numId w:val="9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решение конкретных задач производственно-хозяйственной, финансовой и иной </w:t>
        <w:br/>
        <w:t>деятельности учреждения;</w:t>
      </w:r>
    </w:p>
    <w:p>
      <w:pPr>
        <w:pStyle w:val="HTML1"/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TML1"/>
        <w:numPr>
          <w:ilvl w:val="0"/>
          <w:numId w:val="9"/>
        </w:numPr>
        <w:rPr>
          <w:rFonts w:ascii="Times New Roman" w:hAnsi="Times New Roman" w:cs="Times New Roman"/>
          <w:i/>
          <w:i/>
        </w:rPr>
      </w:pPr>
      <w:r>
        <w:rPr>
          <w:rStyle w:val="Fill"/>
          <w:rFonts w:cs="Times New Roman" w:ascii="Times New Roman" w:hAnsi="Times New Roman"/>
          <w:b w:val="false"/>
          <w:color w:val="000000"/>
        </w:rPr>
        <w:t>проведение конференций, совещаний, семинаров и иных мероприятий,</w:t>
      </w:r>
      <w:r>
        <w:rPr>
          <w:rFonts w:cs="Times New Roman" w:ascii="Times New Roman" w:hAnsi="Times New Roman"/>
          <w:i/>
        </w:rPr>
        <w:t xml:space="preserve"> </w:t>
        <w:br/>
      </w:r>
      <w:r>
        <w:rPr>
          <w:rStyle w:val="Fill"/>
          <w:rFonts w:cs="Times New Roman" w:ascii="Times New Roman" w:hAnsi="Times New Roman"/>
          <w:b w:val="false"/>
          <w:color w:val="000000"/>
        </w:rPr>
        <w:t>непосредственное участие в них</w:t>
      </w:r>
      <w:r>
        <w:rPr>
          <w:rFonts w:cs="Times New Roman" w:ascii="Times New Roman" w:hAnsi="Times New Roman"/>
          <w:i/>
        </w:rPr>
        <w:t>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4. Не являются служебными командировками: </w:t>
      </w:r>
    </w:p>
    <w:p>
      <w:pPr>
        <w:pStyle w:val="HTML1"/>
        <w:numPr>
          <w:ilvl w:val="0"/>
          <w:numId w:val="5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лужебные поездки сотрудников, должностные обязанности которых предполагают </w:t>
        <w:br/>
        <w:t xml:space="preserve">разъездной характер работы, если иное не предусмотрено локальными или </w:t>
        <w:br/>
        <w:t>нормативными правовыми актами;</w:t>
      </w:r>
    </w:p>
    <w:p>
      <w:pPr>
        <w:pStyle w:val="HTML1"/>
        <w:numPr>
          <w:ilvl w:val="0"/>
          <w:numId w:val="5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оездки в местность, откуда сотрудник по условиям транспортного сообщения и </w:t>
        <w:br/>
        <w:t xml:space="preserve">характеру работы имеет возможность ежедневно возвращаться к местожительству. </w:t>
        <w:br/>
        <w:t xml:space="preserve">Вопрос о целесообразности и необходимости ежедневного возвращения сотрудника из места служебной командировки к местожительству, в каждом конкретном случае </w:t>
        <w:br/>
        <w:t xml:space="preserve">определяет </w:t>
      </w:r>
      <w:r>
        <w:rPr>
          <w:rStyle w:val="Fill"/>
          <w:rFonts w:cs="Arial" w:ascii="Arial" w:hAnsi="Arial"/>
          <w:b w:val="false"/>
          <w:i w:val="false"/>
          <w:color w:val="000000"/>
        </w:rPr>
        <w:t>руководитель структурного подразделения</w:t>
      </w:r>
      <w:r>
        <w:rPr>
          <w:rFonts w:cs="Arial" w:ascii="Arial" w:hAnsi="Arial"/>
        </w:rPr>
        <w:t xml:space="preserve">, осуществивший </w:t>
        <w:br/>
        <w:t>командирование сотрудника;</w:t>
      </w:r>
    </w:p>
    <w:p>
      <w:pPr>
        <w:pStyle w:val="HTML1"/>
        <w:numPr>
          <w:ilvl w:val="0"/>
          <w:numId w:val="5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выезды по личным вопросам (без производственной необходимости, </w:t>
        <w:br/>
        <w:t>соответствующего договора или вызова приглашающей стороны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5. Служебные командировки подразделяются на: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лановые, которые осуществляются в соответствии с утвержденными в </w:t>
        <w:br/>
        <w:t>установленном порядке планами и соответствующими сметами;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внеплановые – для решения внезапно возникших проблем, требующих немедленного рассмотрения, либо в иных случаях, предусмотреть которые заблаговременно не представляется возможны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6. Запрещается направление в служебные командировки беременных женщи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7. Направление в служебные командировки женщин, имеющих детей в возрасте до трех лет, допускается только с их письменного согласия при условии, что это не запрещено им в </w:t>
        <w:br/>
        <w:t xml:space="preserve">соответствии с медицинским заключением. При этом женщины, имеющие детей в возрасте до трех лет, должны быть ознакомлены в письменной форме со своим правом отказаться от </w:t>
        <w:br/>
        <w:t>направления в служебную командировк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8. В служебные командировки только с письменного согласия допускается направлять:</w:t>
      </w:r>
    </w:p>
    <w:p>
      <w:pPr>
        <w:pStyle w:val="HTML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матерей и отцов, воспитывающих без супруга (супруги) детей в возрасте до пяти лет;</w:t>
      </w:r>
    </w:p>
    <w:p>
      <w:pPr>
        <w:pStyle w:val="HTML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отрудников, имеющих детей-инвалидов;</w:t>
      </w:r>
    </w:p>
    <w:p>
      <w:pPr>
        <w:pStyle w:val="HTML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отрудников, осуществляющих уход за больными членами их семей в соответствии с медицинским заключением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и этом такие сотрудники должны быть ознакомлены в письменной форме со своим правом </w:t>
        <w:br/>
        <w:t>отказаться от направления в служебную командировк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9. Не допускается направление в командировку и выдача аванса сотрудникам, не </w:t>
        <w:br/>
        <w:t>отчитавшимся об израсходованных средствах в предыдущей командиров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Срок и режим командировк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. Срок командировки сотрудника определяет </w:t>
      </w:r>
      <w:r>
        <w:rPr>
          <w:rStyle w:val="Fill"/>
          <w:color w:val="00B050"/>
        </w:rPr>
        <w:t>руководитель</w:t>
      </w:r>
      <w:r>
        <w:rPr/>
        <w:t xml:space="preserve"> с учетом объема, сложности и других особенностей служебного поручения.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2. Фактический срок пребывания сотрудника в месте командирования определяется по проездным документам, представляемым работником по возвращении из служебной командировки. В случае проезда работника к месту командирования или обратно к месту работы на личном транспорте фактический срок пребывания в месте командирования указывается в справке –подтверждении о нахождении в командировке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правку –подтверждение  о нахождении в командировке работник по возвращении из командировки представляет работодателю одновременно с оправдательными документами, подтверждающими использование личного транспорта (путевой лист, счета, квитанции, кассовые чеки и т. д.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Днем выезда сотрудника в командировку считается день отправления поезда, самолета, </w:t>
        <w:br/>
        <w:t xml:space="preserve">автобуса или другого транспортного средства </w:t>
      </w:r>
      <w:r>
        <w:rPr>
          <w:rStyle w:val="Fill"/>
          <w:b w:val="false"/>
          <w:i w:val="false"/>
          <w:color w:val="000000"/>
        </w:rPr>
        <w:t xml:space="preserve">из </w:t>
      </w:r>
      <w:r>
        <w:rPr>
          <w:rStyle w:val="Fill"/>
          <w:color w:val="000000"/>
        </w:rPr>
        <w:t>п. Балахта</w:t>
      </w:r>
      <w:r>
        <w:rPr/>
        <w:t xml:space="preserve">, а днем прибытия из командировки – день прибытия транспортного средства в </w:t>
      </w:r>
      <w:r>
        <w:rPr>
          <w:rStyle w:val="Fill"/>
          <w:color w:val="000000"/>
        </w:rPr>
        <w:t>п. Балахта</w:t>
      </w:r>
      <w:r>
        <w:rPr>
          <w:rStyle w:val="Fill"/>
          <w:color w:val="00B050"/>
        </w:rPr>
        <w:t>.</w:t>
      </w:r>
      <w:r>
        <w:rPr/>
        <w:t xml:space="preserve">При отправлении транспортного средства до 24 часов включительно днем выбытия в </w:t>
        <w:br/>
        <w:t>командировку считаются текущие сутки, а с 00 часов и позже – следующие сут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 Аналогично определяется день приезда работника в место постоянной работ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День выезда в служебную командировку (день приезда из служебной командировки) </w:t>
        <w:br/>
        <w:t xml:space="preserve">определяется по региональному времени отправления (прибытия) транспортного средства в </w:t>
        <w:br/>
        <w:t xml:space="preserve">соответствии с расписанием движения. В случае отправления (прибытия) транспортного </w:t>
        <w:br/>
        <w:t xml:space="preserve">средства во время, отличное от расписания, фактическое время отправления (прибытия) </w:t>
        <w:br/>
        <w:t xml:space="preserve">подтверждается соответствующими справками или заверенными отметками на проездных </w:t>
        <w:br/>
        <w:t>билета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3. На сотрудника, находящегося в командировке, распространяется режим рабочего </w:t>
        <w:br/>
        <w:t xml:space="preserve">времени, и правила распорядка организации, куда он командирован. Вместо дней отдыха, не </w:t>
        <w:br/>
        <w:t xml:space="preserve">использованных за время командировки, другие дни отдыха после возвращения из </w:t>
        <w:br/>
        <w:t xml:space="preserve">командировки не предоставляются. Исключение составляют случаи, когда мероприятия, на </w:t>
        <w:br/>
        <w:t xml:space="preserve">которые сотрудник командирован, проходили в выходные дни либо иные дни отдыха, </w:t>
        <w:br/>
        <w:t>установленные в соответствии с законодательством и Правилами трудового распоряд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лучаях, когда сотрудник специально командирован для работы в выходные или </w:t>
        <w:br/>
        <w:t xml:space="preserve">праздничные и нерабочие дни, компенсация за работу в эти дни выплачивается в </w:t>
        <w:br/>
        <w:t xml:space="preserve">соответствии с действующим законодательством. Если сотрудник отбывает в командировку </w:t>
        <w:br/>
        <w:t xml:space="preserve">либо прибывает из командировки в выходной день, ему после возвращения из командировки </w:t>
        <w:br/>
        <w:t>предоставляется другой день отдых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4. В случае невозможности возвращения сотрудника из командировки в установленные </w:t>
        <w:br/>
        <w:t xml:space="preserve">сроки вследствие непреодолимой силы или иных не зависящих от него обстоятельств </w:t>
        <w:br/>
        <w:t>командировка может быть продлен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5. В случае наступления в период командировки временной нетрудоспособности сотрудник обязан незамедлительно уведомить об этом работодателя.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6. Явка сотрудника на работу в день выезда в командировку или в день приезда из командировки решается по договоренности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Порядок оформления служебных командировок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i/>
          <w:iCs/>
        </w:rPr>
        <w:t>3.1. Оформление служебных командировок по России</w:t>
      </w: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1. Планирование командировок осуществляется на основании </w:t>
      </w:r>
      <w:r>
        <w:rPr>
          <w:rStyle w:val="Fill"/>
          <w:b w:val="false"/>
          <w:i w:val="false"/>
          <w:color w:val="000000"/>
        </w:rPr>
        <w:t>комплексного плана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командировок на год, утвержденного руководителем по согласованию с главным бухгалтером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онтроль за эффективностью использования командировочных расходов возлагается на </w:t>
        <w:br/>
      </w:r>
      <w:r>
        <w:rPr>
          <w:rFonts w:cs="Times New Roman" w:ascii="Times New Roman" w:hAnsi="Times New Roman"/>
          <w:i/>
          <w:color w:val="00B050"/>
          <w:sz w:val="24"/>
          <w:szCs w:val="24"/>
        </w:rPr>
        <w:t>отдел учета и отчет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1.2. Внеплановые командировки сотрудников осуществляются по приказу руководителя,</w:t>
      </w:r>
      <w:r>
        <w:rPr>
          <w:rStyle w:val="Fill"/>
          <w:b w:val="false"/>
          <w:i w:val="false"/>
          <w:color w:val="000000"/>
        </w:rPr>
        <w:t>при наличии финансовых средств на командировочные расходы (за счет средств от</w:t>
      </w:r>
      <w:r>
        <w:rPr>
          <w:i/>
          <w:iCs/>
        </w:rPr>
        <w:t xml:space="preserve"> </w:t>
      </w:r>
      <w:r>
        <w:rPr>
          <w:rStyle w:val="Fill"/>
          <w:b w:val="false"/>
          <w:i w:val="false"/>
          <w:color w:val="000000"/>
        </w:rPr>
        <w:t>платной деятельности)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3. </w:t>
      </w:r>
      <w:r>
        <w:rPr>
          <w:rStyle w:val="Fill"/>
          <w:b w:val="false"/>
          <w:i w:val="false"/>
          <w:color w:val="000000"/>
        </w:rPr>
        <w:t>Не позднее чем за три рабочих дня</w:t>
      </w:r>
      <w:r>
        <w:rPr/>
        <w:t xml:space="preserve"> до начала командировки копия приказа о </w:t>
        <w:br/>
        <w:t xml:space="preserve">командировке и смета командировочных расходов направляются в бухгалтерию для </w:t>
      </w:r>
      <w:r>
        <w:rPr>
          <w:rStyle w:val="Fill"/>
          <w:b w:val="false"/>
          <w:i w:val="false"/>
          <w:color w:val="000000"/>
        </w:rPr>
        <w:t>заказа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денег (перевода денег на банковскую карту командированному сотруднику)</w:t>
      </w:r>
      <w:r>
        <w:rPr/>
        <w:t xml:space="preserve">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3.1.4. В исключительных случаях, связанных с осуществлением внеплановых выездов, когда</w:t>
      </w:r>
      <w:r>
        <w:rPr>
          <w:i/>
          <w:iCs/>
        </w:rPr>
        <w:t xml:space="preserve"> </w:t>
      </w:r>
      <w:r>
        <w:rPr>
          <w:rStyle w:val="Fill"/>
          <w:b w:val="false"/>
          <w:i w:val="false"/>
          <w:color w:val="000000"/>
        </w:rPr>
        <w:t>произвести оформление служебной командировки не представляется возможным,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допускается выезд без издания приказа о командировке.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Последующее издание приказа о командировании сотрудника осуществляется в течение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следующего рабочего дня.</w:t>
      </w:r>
      <w:r>
        <w:rPr/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bCs/>
        </w:rPr>
        <w:t>3.2. Выдача денежных средств на командировочные расход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1</w:t>
      </w:r>
      <w:r>
        <w:rPr/>
        <w:t xml:space="preserve">. Выдача командируемым сотрудникам денежных средств на командировочные расходы </w:t>
        <w:br/>
        <w:t xml:space="preserve">осуществляется на основании заявления сотрудника, сметы (предварительного расчета) </w:t>
        <w:br/>
        <w:t>командировочных расходов и приказа о направлении сотрудника в командировк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2.</w:t>
      </w:r>
      <w:r>
        <w:rPr>
          <w:lang w:val="en-US"/>
        </w:rPr>
        <w:t>2</w:t>
      </w:r>
      <w:r>
        <w:rPr/>
        <w:t xml:space="preserve">. Выдача денежных средств на командировочные расходы производится путем </w:t>
      </w:r>
      <w:r>
        <w:rPr>
          <w:rStyle w:val="Fill"/>
          <w:b w:val="false"/>
          <w:i w:val="false"/>
          <w:color w:val="000000"/>
        </w:rPr>
        <w:t>перечисления средств на банковскую карточку сотрудника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4. Гарантии и компенсации при направлении сотрудников в служебные командировк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1. За командированным сотрудником сохраняется место работы (должность) и средний </w:t>
        <w:br/>
        <w:t>заработок за время командировки, в том числе и за время пребывания в пу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Средний заработок за время пребывания сотрудника в командировке сохраняется на все </w:t>
        <w:br/>
        <w:t xml:space="preserve">рабочие дни недели по графику, установленному по месту постоянной работы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4.2. Командированному сотруднику учреждение обязано возместить: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расходы на проезд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расходы по найму жилого помещения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ые расходы, связанные с проживанием вне постоянного </w:t>
        <w:br/>
        <w:t>местожительства (суточные)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другие расходы, произведенные с разрешения или ведома </w:t>
      </w:r>
      <w:r>
        <w:rPr>
          <w:rStyle w:val="Fill"/>
          <w:rFonts w:cs="Arial" w:ascii="Arial" w:hAnsi="Arial"/>
          <w:b w:val="false"/>
          <w:i w:val="false"/>
          <w:color w:val="000000"/>
        </w:rPr>
        <w:t>администрации</w:t>
      </w:r>
      <w:r>
        <w:rPr>
          <w:rFonts w:cs="Arial" w:ascii="Arial" w:hAnsi="Arial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4.3. Расходы на проезд учреждение возмещает сотруднику: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до места командировки и обратно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из одного населенного пункта в другой (если сотрудник командирован в несколько </w:t>
        <w:br/>
        <w:t>организаций, расположенных в разных населенных пунктах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В состав этих расходов входят: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стоимость проездного билета на транспорт общего пользования (самолет, поезд и т. д.)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стоимость услуг по оформлению проездных билетов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расходы на оплату постельных принадлежностей в поездах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тоимость проезда до места (вокзал, пристань, аэропорт) отправления в командировку (от места возвращения из командировки), если оно расположено вне населенного пункта, где сотрудник работает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Расходы на приобретение проездного документа на все виды транспорта при следовании к </w:t>
        <w:br/>
        <w:t xml:space="preserve">месту командирования и обратно к месту постоянной работы возмещаются в соответствии с </w:t>
        <w:br/>
        <w:t>представленными документ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4. Расходы на проезд по России компенсируются </w:t>
      </w:r>
      <w:r>
        <w:rPr>
          <w:rStyle w:val="Fill"/>
          <w:b w:val="false"/>
          <w:i w:val="false"/>
          <w:color w:val="000000"/>
        </w:rPr>
        <w:t>в соответствии с</w:t>
      </w:r>
      <w:r>
        <w:rPr/>
        <w:t xml:space="preserve"> подпунктом «в» </w:t>
      </w:r>
      <w:r>
        <w:rPr>
          <w:rStyle w:val="Fill"/>
          <w:b w:val="false"/>
          <w:i w:val="false"/>
          <w:color w:val="000000"/>
        </w:rPr>
        <w:t>пункта 1 постановления Правительства РФ от 2 октября 2002 г. № 729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Возмещение расходов на проезд, превышающих размер, установленный данным пунктом,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производится по фактическим расходам за счет средств от оказания платных услуг с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разрешения руководителя учреждения и по согласованию с главным бухгалтеро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5. Если до места командировки можно добраться разными видами транспорта, руководство </w:t>
        <w:br/>
        <w:t>учреждения вправе по своему выбору оплатить сотруднику один из ни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6. Расходы на приобретение проездного документа на все виды транспорта при следовании </w:t>
        <w:br/>
        <w:t xml:space="preserve">к месту командирования и обратно к месту постоянной работы возмещаются в соответствии с </w:t>
        <w:br/>
        <w:t>представленными документ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7. При командировках по России размер суточных составляет: </w:t>
      </w:r>
    </w:p>
    <w:p>
      <w:pPr>
        <w:pStyle w:val="HTML1"/>
        <w:numPr>
          <w:ilvl w:val="0"/>
          <w:numId w:val="10"/>
        </w:numPr>
        <w:tabs>
          <w:tab w:val="clear" w:pos="708"/>
        </w:tabs>
        <w:rPr>
          <w:rFonts w:ascii="Times New Roman" w:hAnsi="Times New Roman" w:cs="Times New Roman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350 руб. за каждый день нахождения в</w:t>
      </w:r>
      <w:r>
        <w:rPr>
          <w:rFonts w:cs="Times New Roman" w:ascii="Times New Roman" w:hAnsi="Times New Roman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командировке в городах федерального значения , административных центрах субъектов РФ, в районах Крайнего Севера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rPr>
          <w:rFonts w:ascii="Times New Roman" w:hAnsi="Times New Roman" w:cs="Times New Roman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 xml:space="preserve">200 руб. за каждый день  нахождения в командировке на иной территории РФ.(основание Постановления администрации Балахтинского района № 623 от 29.10.2015г  «Об утверждении Порядка и размеров возмещения расходов , связанных со служебными командировками работников администрации района и муниципальных районных учреждений»)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8. При командировках по России расходы на наем жилья во время командировки (при </w:t>
        <w:br/>
        <w:t xml:space="preserve">наличии подтверждающих документов) </w:t>
      </w:r>
      <w:r>
        <w:rPr>
          <w:rStyle w:val="Fill"/>
          <w:b w:val="false"/>
          <w:i w:val="false"/>
          <w:color w:val="000000"/>
        </w:rPr>
        <w:t>не могут превышать 550 руб. в сутки</w:t>
      </w:r>
      <w:r>
        <w:rPr/>
        <w:t xml:space="preserve">. При отсутствии документов, подтверждающих эти расходы, – </w:t>
      </w:r>
      <w:r>
        <w:rPr>
          <w:rStyle w:val="Fill"/>
          <w:b w:val="false"/>
          <w:i w:val="false"/>
          <w:color w:val="000000"/>
        </w:rPr>
        <w:t>30 процентов установленной нормы суточных за каждый день нахождения в командиров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9. Расходы, связанные с командировкой, но не подтвержденные соответствующими </w:t>
        <w:br/>
        <w:t xml:space="preserve">документами, сотруднику </w:t>
      </w:r>
      <w:r>
        <w:rPr>
          <w:rStyle w:val="Fill"/>
          <w:b w:val="false"/>
          <w:i w:val="false"/>
          <w:color w:val="000000"/>
        </w:rPr>
        <w:t>не возмещаются</w:t>
      </w:r>
      <w:r>
        <w:rPr/>
        <w:t xml:space="preserve">. </w:t>
        <w:br/>
        <w:t xml:space="preserve">Расходы в связи с возвращением командированным сотрудником билета на поезд, самолет </w:t>
        <w:br/>
        <w:t xml:space="preserve">или другое транспортное средство могут быть возмещены с разрешения </w:t>
      </w:r>
      <w:r>
        <w:rPr>
          <w:rStyle w:val="Fill"/>
          <w:b w:val="false"/>
          <w:i w:val="false"/>
          <w:color w:val="000000"/>
        </w:rPr>
        <w:t>руководителя</w:t>
      </w:r>
      <w:r>
        <w:rPr/>
        <w:t xml:space="preserve"> только по уважительным причинам (решение об отмене командировки, отозвание из командировки, </w:t>
        <w:br/>
        <w:t>болезнь) при наличии документа, подтверждающего такие расход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Возмещение расходов на перевозку багажа весом свыше установленных транспортными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предприятиями предельных норм не производитс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Возмещение расходов на служебные телефонные переговоры проводится в размерах,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согласованных с лицом, принявшим решение о командировании сотрудни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10. Сотруднику, направленному в однодневную командировку, согласно статьям 167, 168 </w:t>
        <w:br/>
        <w:t>Трудового кодекса РФ, оплачиваются:</w:t>
        <w:br/>
        <w:t>– средний заработок за день командировки;</w:t>
        <w:br/>
        <w:t>– расходы на проезд;</w:t>
        <w:br/>
        <w:t>– иные расходы, произведенные сотрудником с разрешения руководителя орган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Суточные (надбавки взамен суточных) при однодневной командировке не выплачиваются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5. Порядок отчета сотрудника о служебной командировк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5.1. В течение трех рабочих дней со дня возвращения из служебной командировки сотрудник </w:t>
        <w:br/>
        <w:t xml:space="preserve">обязательно дооформляет документы, которые были составлены перед отъездом, и заполняет авансовый отчет (ф. 0504505) об израсходованных им суммах. Авансовый отчет сотрудник предоставляет в отдел учета и отчетности. Одновременно с авансовым </w:t>
        <w:br/>
        <w:t xml:space="preserve">отчетом сотрудник передает в бухгалтерию документы, которые подтверждают его </w:t>
        <w:br/>
        <w:t>расходы и производственный характер командировки:</w:t>
      </w:r>
    </w:p>
    <w:p>
      <w:pPr>
        <w:pStyle w:val="HTML1"/>
        <w:numPr>
          <w:ilvl w:val="0"/>
          <w:numId w:val="7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Справку-подтверждение о нахождении в командировке;</w:t>
      </w:r>
    </w:p>
    <w:p>
      <w:pPr>
        <w:pStyle w:val="HTML1"/>
        <w:numPr>
          <w:ilvl w:val="0"/>
          <w:numId w:val="7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проездные билеты;</w:t>
      </w:r>
    </w:p>
    <w:p>
      <w:pPr>
        <w:pStyle w:val="HTML1"/>
        <w:numPr>
          <w:ilvl w:val="0"/>
          <w:numId w:val="7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счета за проживание;</w:t>
      </w:r>
    </w:p>
    <w:p>
      <w:pPr>
        <w:pStyle w:val="HTML1"/>
        <w:numPr>
          <w:ilvl w:val="0"/>
          <w:numId w:val="7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чеки ККТ;</w:t>
      </w:r>
    </w:p>
    <w:p>
      <w:pPr>
        <w:pStyle w:val="HTML1"/>
        <w:numPr>
          <w:ilvl w:val="0"/>
          <w:numId w:val="7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товарные чеки;</w:t>
      </w:r>
    </w:p>
    <w:p>
      <w:pPr>
        <w:pStyle w:val="HTML1"/>
        <w:numPr>
          <w:ilvl w:val="0"/>
          <w:numId w:val="7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квитанции электронных терминалов (слипы);</w:t>
      </w:r>
    </w:p>
    <w:p>
      <w:pPr>
        <w:pStyle w:val="HTML1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кументы, подтверждающие стоимость служебных телефонных переговоров, и т. д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5.2. Остаток денежных средств, превышающий сумму, использованную согласно авансовому </w:t>
        <w:br/>
        <w:t xml:space="preserve">отчету, подлежит возвращению сотрудником </w:t>
      </w:r>
      <w:r>
        <w:rPr>
          <w:rStyle w:val="Fill"/>
          <w:b w:val="false"/>
          <w:i w:val="false"/>
          <w:color w:val="000000"/>
        </w:rPr>
        <w:t>в кассу</w:t>
      </w:r>
      <w:r>
        <w:rPr/>
        <w:t xml:space="preserve"> не позднее трех рабочих дней после </w:t>
        <w:br/>
        <w:t>возвращения из командиров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В случае невозвращения сотрудником остатка средств в определенный срок соответствующая сумма возмещается в порядке, установленном трудовым и гражданско-процессуальным законодательство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5.3. Не позднее трех рабочих дней со дня возвращения из служебной командировки </w:t>
        <w:br/>
        <w:t xml:space="preserve">сотрудник готовит и представляет </w:t>
      </w:r>
      <w:r>
        <w:rPr>
          <w:rStyle w:val="Fill"/>
          <w:b w:val="false"/>
          <w:i w:val="false"/>
          <w:color w:val="000000"/>
        </w:rPr>
        <w:t>руководителю структурного подразделения</w:t>
      </w:r>
      <w:r>
        <w:rPr/>
        <w:t xml:space="preserve"> полный отчет о проделанной им работе либо участии в мероприятии, на которое он был командирова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Сотрудником, командированным для выполнения определенных задач, к отчету о </w:t>
        <w:br/>
        <w:t xml:space="preserve">командировке прилагаются оригиналы либо ксерокопии документов, полученных им или </w:t>
        <w:br/>
        <w:t>подписанных и врученных им от имени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Сотрудником, командированным для участия в каком-либо мероприятии, к отчету о </w:t>
        <w:br/>
        <w:t>командировке прилагаются полученные им, как участником мероприятия, материал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6. Отзыв сотрудника из командировки или отмена командировки осуществляется в </w:t>
        <w:br/>
        <w:t>следующем порядк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6.1. Командировка может быть прекращена досрочно по решению руководителя в случаях: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выполнения служебного задания в полном объеме;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болезни командированного, наличия чрезвычайных семейных и иных обстоятельств и иных обстоятельств, требующих его присутствия по месту постоянного проживания;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наличия служебной необходимости;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нарушения сотрудником трудовой дисциплины в период нахождения в командиров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6.2. Отъезд в командировку без надлежащего оформления документов по вине сотрудников </w:t>
        <w:br/>
        <w:t xml:space="preserve">считается прогулом и влечет за собой меры дисциплинарного взыскания в соответствии с </w:t>
        <w:br/>
        <w:t>Трудовым кодексом РФ.</w:t>
      </w:r>
    </w:p>
    <w:sectPr>
      <w:headerReference w:type="default" r:id="rId2"/>
      <w:footerReference w:type="default" r:id="rId3"/>
      <w:type w:val="nextPage"/>
      <w:pgSz w:w="11906" w:h="16838"/>
      <w:pgMar w:left="1524" w:right="152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04"/>
        </w:tabs>
        <w:ind w:left="280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524"/>
        </w:tabs>
        <w:ind w:left="352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964"/>
        </w:tabs>
        <w:ind w:left="4964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684"/>
        </w:tabs>
        <w:ind w:left="5684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04"/>
        </w:tabs>
        <w:ind w:left="280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524"/>
        </w:tabs>
        <w:ind w:left="352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964"/>
        </w:tabs>
        <w:ind w:left="4964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684"/>
        </w:tabs>
        <w:ind w:left="5684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9:00Z</dcterms:created>
  <dc:creator/>
  <dc:description>Подготовлено на базе материалов БСС «Система Главбух»</dc:description>
  <cp:keywords/>
  <dc:language>en-US</dc:language>
  <cp:lastModifiedBy>2</cp:lastModifiedBy>
  <cp:lastPrinted>2019-05-24T16:13:00Z</cp:lastPrinted>
  <dcterms:modified xsi:type="dcterms:W3CDTF">2019-05-24T09:14:00Z</dcterms:modified>
  <cp:revision>21</cp:revision>
  <dc:subject/>
  <dc:title>Приложение к учетной политике бюджетного (автономного) учреждения для целей бухучета. Порядок оформления служебных командировок</dc:title>
</cp:coreProperties>
</file>