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внутреннем финансовом контрол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нутренний финансовый контроль направлен на: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>создание системы соблюдения законодательства России в сфере финанс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внутренних процедур составления и исполнения плана финансово-</w:t>
        <w:br/>
        <w:t>хозяйственной деятельности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ачества составления и достоверности бухгалтерской отчетности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бухгалтерского учета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использования субсидий, средств, получ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латной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нутренний контроль в учреждении осуществляют: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ая приказом руководителя комиссия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всех уровней, сотрудники учреждения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ние организации или внешние аудиторы, привлекаемые для целей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и финансово-хозяйственной деятельности учрежде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Целями внутреннего финансового контроля учреждения являются: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ение достоверности бухгалтерского учета и отчетности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другого действующего законодательства России,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ющего порядок осуществления финансово-хозяйственной деятельност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>подготовка предложений по повышению экономности и результатив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средств бюдж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сновные задачи внутреннего контроля:</w:t>
      </w:r>
    </w:p>
    <w:p>
      <w:pPr>
        <w:pStyle w:val="HTML1"/>
        <w:numPr>
          <w:ilvl w:val="0"/>
          <w:numId w:val="1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ветствия проводимых финансовых операций в части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ветствия осуществляемых операций регламентам,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м сотрудников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установленных технологических процессов и операций при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и деятельности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системы внутреннего контроля учреждения, позволяющий выявить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аспекты, влияющие на ее эффективност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нципы внутреннего финансового контроля учреждения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законности. Неуклонное и точное соблюдение всеми субъектами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контроля норм и правил, установленных законодательством Росси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объективности. Внутренний контроль осуществляется с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независимости. Субъекты внутреннего контроля при выполнении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функциональных обязанностей независимы от объектов внутреннего контроля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системности. Проведение контрольных мероприятий всех сторон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объекта внутреннего контроля и его взаимосвязей в структуре управления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ответственности. Каждый субъект внутреннего контроля за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истема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истема внутреннего контроля обеспечивает: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полноту документации бухгалтерского учета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законодательства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ременность подготовки достоверной бухгалтерской (финансовой)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и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ошибок и искажений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казов и распоряжений руководителя учреждения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ов финансово-хозяйственной деятельности учреждения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ь имущества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Методы проведения внутреннего контроля: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кументальное оформление: </w:t>
      </w:r>
    </w:p>
    <w:p>
      <w:pPr>
        <w:pStyle w:val="HTM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записи в регистрах бухгалтерского учета проводятся на основе первичных учетных </w:t>
        <w:br/>
        <w:t>документов (в т. ч. бухгалтерских справок);</w:t>
        <w:br/>
        <w:t xml:space="preserve">– включение в бухгалтерскую (финансовую) отчетность существенных оценочных </w:t>
        <w:br/>
        <w:t>значений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тверждение соответствия между объектами (документами) и их </w:t>
      </w:r>
    </w:p>
    <w:p>
      <w:pPr>
        <w:pStyle w:val="HTM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ответствия установленным требованиям;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отнесение оплаты материальных активов с их поступлением в </w:t>
      </w:r>
    </w:p>
    <w:p>
      <w:pPr>
        <w:pStyle w:val="HTM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реждение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кционирование сделок и операций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верка расчетов учреждения с поставщиками и покупателями и прочими </w:t>
      </w:r>
    </w:p>
    <w:p>
      <w:pPr>
        <w:pStyle w:val="HTM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биторами и кредиторами для подтверждения сумм дебиторской и кредиторской задолженности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верка остатков по счетам бухгалтерского учета наличных денежных </w:t>
      </w:r>
    </w:p>
    <w:p>
      <w:pPr>
        <w:pStyle w:val="HTM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ств с остатками денежных средств по данным кассовой книги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цедуры контроля фактического наличия и состояния объектов (в т. ч. </w:t>
      </w:r>
    </w:p>
    <w:p>
      <w:pPr>
        <w:pStyle w:val="HTM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вентаризация)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 правильности сделок, учетных операций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вязанные с компьютерной обработкой информации: </w:t>
        <w:br/>
      </w:r>
    </w:p>
    <w:p>
      <w:pPr>
        <w:pStyle w:val="HTM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ламент доступа к компьютерным программам, информационным системам, </w:t>
        <w:br/>
        <w:t>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</w:t>
        <w:br/>
        <w:t xml:space="preserve">(информационных систем); </w:t>
        <w:br/>
        <w:t xml:space="preserve">– логическая и арифметическая проверка данных в ходе обработки информации о </w:t>
        <w:br/>
        <w:t xml:space="preserve">фактах хозяйственной жизни. Исключается внесение исправлений в компьютерные </w:t>
        <w:br/>
        <w:t>программы (информационные системы) без документального оформ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рганизац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й контроль осуществляют руководитель учреждения, его заместители, </w:t>
        <w:br/>
        <w:t>главный бухгалтер и сотрудники отдел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едварительного внутреннего финансового контроля проводи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финансово-плановых документов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расчетов потребности в денеж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редствах, смет доходов и расходов и др.)</w:t>
      </w:r>
      <w:r>
        <w:rPr>
          <w:rFonts w:cs="Times New Roman" w:ascii="Times New Roman" w:hAnsi="Times New Roman"/>
          <w:sz w:val="24"/>
          <w:szCs w:val="24"/>
        </w:rPr>
        <w:t xml:space="preserve"> главным бухгалтером (бухгалтером), их визирование, согласование и урегулирование разноглас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главным бухгалтером (бухгалтером)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ектов приказов руководителя учрежден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рамках текущего внутреннего финансового контроля проводится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расходных денежных документов до их оплаты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расчетно-платеж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едомостей, платежных поручений, счетов и т. п.)</w:t>
      </w:r>
      <w:r>
        <w:rPr>
          <w:rFonts w:cs="Times New Roman" w:ascii="Times New Roman" w:hAnsi="Times New Roman"/>
          <w:sz w:val="24"/>
          <w:szCs w:val="24"/>
        </w:rPr>
        <w:t>. Фактом контроля является разрешение документов к оплате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ервичных документов, отражающих факты хозяйственной жизни учрежде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оприходования полученных в банке наличных денежных средст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зысканием дебиторской и погашением кредиторской задолженности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аналитического учета с синтетическим (оборотная ведомость)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фактического наличия материальных средств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асходования средств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в т.ч. целевых )</w:t>
      </w:r>
      <w:r>
        <w:rPr>
          <w:rFonts w:cs="Times New Roman" w:ascii="Times New Roman" w:hAnsi="Times New Roman"/>
          <w:sz w:val="24"/>
          <w:szCs w:val="24"/>
        </w:rPr>
        <w:t xml:space="preserve"> по назначению, оценка эффективности и результативности их расходова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лавным бухгалтером (бухгалтером) конкретных журналов операций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ответствие методологии учета и положениям учетной политики у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</w:rPr>
        <w:t>режде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е текущего контроля осуществляется на постоянной основе специалистами 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дела учета и отчетности, сотрудниками бюджетного отде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рку первичных учетных документов проводят сотрудники отдела учета и отчетности, которые принимают документы к учету. В каждом документе проверяют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формы документа и хозяйственной опера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бязательных реквизитов, если документ составлен не по унифицированной форм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заполнения и наличие подпис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Последующий контроль проводится по итогам совершения хозяйственных операций. </w:t>
        <w:br/>
        <w:t xml:space="preserve">Осуществляется путем анализа и проверки бухгалтерской документации и отчетности, </w:t>
        <w:br/>
        <w:t xml:space="preserve">проведения инвентаризаций и иных необходимых процедур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ледующего внутреннего финансового контроля проводятся: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плановых документов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ступления, наличия и использования денежных средств в учреждени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асхода материальных запасов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льные проверки финансово-хозяйственной деятельности учреждения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 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бособленных структурных подразделе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ующий контроль осуществляется путем проведения плановых и внеплановых проверок. </w:t>
        <w:br/>
        <w:t xml:space="preserve">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проверки; 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, за который проводится проверка; 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роверки; 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х исполнителей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плановой проверки являются: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и своевременность отражения всех хозяйственных операций в </w:t>
        <w:br/>
        <w:t>бухгалтерском учете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 правильность документального оформления операций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проведения инвентаризаций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Лица, ответственные за проведение проверки, осуществляют анализ выявленных </w:t>
        <w:br/>
        <w:t>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оведения предварительного и текущего контроля оформляются в виде 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верки (утверждается руководителем учреждения)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и состояние систем бухгалтерского учета и отчетност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блюдения законодательства России, регламентирующего порядок </w:t>
        <w:br/>
        <w:t>осуществления финансово-хозяйственной деятельност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о результатах проведения контроля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инятых мер и перечень мероприятий по устранению недостатков и 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о результатам проведения проверки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ным бухгалтером учреждения (лицом,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уполномоченным руководителем учреждения)</w:t>
      </w:r>
      <w:r>
        <w:rPr>
          <w:rFonts w:cs="Times New Roman" w:ascii="Times New Roman" w:hAnsi="Times New Roman"/>
          <w:sz w:val="24"/>
          <w:szCs w:val="24"/>
        </w:rPr>
        <w:t xml:space="preserve"> разрабатывается план мероприятий по </w:t>
        <w:br/>
        <w:t>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течении установленного срок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незамедлительно информирует </w:t>
        <w:br/>
        <w:t>руководителя учреждения о выполнении мероприятий или их неисполнении с указанием прич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убъекты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истему субъектов внутреннего контроля входят: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и его заместители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внутреннему контролю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и работники учреждения на всех уровнях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торонние организации или внешние аудиторы, привлекаемые для целей провер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финансово-хозяйственной деятельности учреж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Разграничение полномочий и ответственности органов, задействованных в </w:t>
        <w:br/>
        <w:t>функционировании системы внутреннего контроля, определяется внутренними документами учреждения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, в том числе положениями о соответствующих структурных подразделения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а также организационно-распорядительными документами учреждения и должност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нструкциями работ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ава комиссии по проведению внутренних провер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ля обеспечения эффективности внутреннего контроля комиссия по проведению </w:t>
        <w:br/>
        <w:t xml:space="preserve">внутренних проверок имеет право: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ответствие финансово-хозяйственных операций действующему </w:t>
        <w:br/>
        <w:t xml:space="preserve">законодательству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ить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с обязательным привлечением главного бухгалтера)</w:t>
      </w:r>
      <w:r>
        <w:rPr>
          <w:rFonts w:cs="Times New Roman" w:ascii="Times New Roman" w:hAnsi="Times New Roman"/>
          <w:sz w:val="24"/>
          <w:szCs w:val="24"/>
        </w:rPr>
        <w:t xml:space="preserve"> в помещение </w:t>
        <w:br/>
        <w:t xml:space="preserve">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наличие денежных средств, денежных документов и бланков строгой отчетности в кассе учреждения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все учетные бухгалтерские регистры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ланово-сметные документы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о всеми учредительными и распорядительными документами </w:t>
        <w:br/>
        <w:t xml:space="preserve">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 перепиской подразделения с вышестоящими организациями, , другими юридическими, а также физическими лицами (жалобы и заявления)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Ответственность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убъекты внутреннего контроля в рамках их компетенции и в соответствии со своими 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тветственность за организацию и функционирование системы внутреннего контроля возлагается н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чальника отдела учета и отчетности –главного бухгалт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Лица, допустившие недостатки, искажения и нарушения, несут дисциплинарную </w:t>
        <w:br/>
        <w:t xml:space="preserve">ответственность в соответствии с требованиями Трудового кодекса 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ценка состояния системы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Оценка эффективности системы внутреннего контроля в учреждении осуществляется </w:t>
        <w:br/>
        <w:t xml:space="preserve">субъектами внутреннего контроля и рассматривается на специальных совещаниях, </w:t>
        <w:br/>
        <w:t>проводимых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Непосредственная оценка адекватности, достаточности и эффективности системы </w:t>
        <w:br/>
        <w:t>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указанных полномочий комиссия по внутреннему контролю представляет </w:t>
        <w:br/>
        <w:t>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изменения и дополнения к настоящему положению утверждаю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</w:t>
        <w:br/>
        <w:t>преимущественную силу имеют положения действующего законодательства 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 проведения внутренних проверок финансово-хозяйственной деятельност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0"/>
        <w:gridCol w:w="2803"/>
        <w:gridCol w:w="2051"/>
        <w:gridCol w:w="1412"/>
        <w:gridCol w:w="2474"/>
      </w:tblGrid>
      <w:tr>
        <w:trPr/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проверки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оведения </w:t>
              <w:br/>
              <w:t>проверки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Ревизия касс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облюдение по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едения касс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пераций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оверка налич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ыдачи и спис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бланков строг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тчетности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месячн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последни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ь отчетно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сяца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сяц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верка соблюдения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лимита денежных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 в кассе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месячно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сяц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верка наличия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актов сверки с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авщиками 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дрядчиками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 1 января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 1 июля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лугодие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Главный бухгалтер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верка правильност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четов с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значейством России,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ыми,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логовыми органами,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небюджетным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ондами, другим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ганизациями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годно н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 января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од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Главный бухгалтер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я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финансовых активов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годно н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 декабря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од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омиссии</w:t>
            </w:r>
          </w:p>
        </w:tc>
      </w:tr>
      <w:tr>
        <w:trPr/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я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ых активов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годно н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 января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од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о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омиссии</w:t>
            </w:r>
          </w:p>
        </w:tc>
      </w:tr>
      <w:tr>
        <w:trPr/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...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Балахтинского района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ind w:left="-96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</w:rPr>
              <w:t>Е.Н.Купцов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9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22:00Z</cp:lastPrinted>
  <dcterms:modified xsi:type="dcterms:W3CDTF">2019-05-24T09:24:00Z</dcterms:modified>
  <cp:revision>22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