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</w:r>
      <w:r>
        <w:rPr>
          <w:rFonts w:cs="Times New Roman" w:ascii="Times New Roman" w:hAnsi="Times New Roman"/>
          <w:sz w:val="22"/>
          <w:szCs w:val="22"/>
        </w:rPr>
        <w:t>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Законом от 6 декабря 2011 г. № 402-ФЗ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Методическими указаниями, утвержденными приказом Минфина России от 13 июня 1995 г. № 49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Инструкцией к Единому плану счетов, утвержденной приказом Минфина России от 1 декабря 2010 г. № 157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указанием Банка России от 11 марта 2014 г. № 3210-У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Методическими указаниями, утвержденными приказом Минфина России от 30 марта 2015 г. № 52н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авилами, утвержденными постановлением Правительства России от 28 сентября 2000 г. № 731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color w:val="000000"/>
        </w:rPr>
      </w:pPr>
      <w:r>
        <w:rPr>
          <w:rStyle w:val="Fill"/>
          <w:b w:val="false"/>
          <w:color w:val="000000"/>
        </w:rPr>
        <w:t>Также</w:t>
      </w:r>
      <w:r>
        <w:rPr/>
        <w:t xml:space="preserve"> </w:t>
      </w:r>
      <w:r>
        <w:rPr>
          <w:rStyle w:val="Fill"/>
          <w:b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ыявление фактического наличия имуще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сопоставление фактического наличия с данными бухгалтерского уче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документальное подтверждение наличия имущества и обязательст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определение фактического состояния имущества и его оцен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и передаче имущества в аренду, выкупе, продаж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1 октября отчетного года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и смене материально-ответственных лиц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 других случаях, предусмотренных действующим 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</w:rPr>
        <w:t>2. Порядок и сроки проведения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состав инвентаризационной комиссии включают специалистов учреждения, сотрудников бухгалтерии, других специалис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 xml:space="preserve">надлежит получить приходные и расходные документы или отчеты о движении </w:t>
        <w:br/>
        <w:t xml:space="preserve">материальных ценностей и денежных средств, не сданные и не учтенные бухгалтерией на </w:t>
        <w:br/>
        <w:t>момент проведения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"___"» </w:t>
        <w:br/>
        <w:t xml:space="preserve">(дата). Это служит основанием для определения остатков имущества к началу </w:t>
        <w:br/>
        <w:t>инвентаризации по учетным дан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</w:t>
        <w:br/>
        <w:t>на приобретение или доверенности на получение имуще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(в т. ч. </w:t>
        <w:br/>
        <w:t xml:space="preserve">расходов будущих периодов и резервов предстоящих расходов) проводят в соответствии с </w:t>
        <w:br/>
        <w:t>Правилами, установленными приказом Минфина России от 13 июня 1995 г. № 49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</w:r>
      <w:r>
        <w:rPr>
          <w:u w:val="single"/>
        </w:rPr>
        <w:br/>
      </w:r>
      <w:r>
        <w:rPr/>
        <w:t>России от 30 марта 2015 г. № 52н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инвентаризационная опись наличных денежных средств (ф. 0504088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инвентаризационная опись расчетов по поступлениям (ф. 0504091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едомость расхождений по результатам инвентаризации (ф. 0504092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акт о результатах инвентаризации (ф. 0504835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iCs/>
          <w:color w:val="00B050"/>
        </w:rPr>
      </w:pPr>
      <w:r>
        <w:rPr>
          <w:bCs/>
          <w:iCs/>
          <w:color w:val="00B05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заявить об этом председателю инвентаризационной комисс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12. Особенности проведения инвентаризации драгоценных металлов, драгоценных камней, ювелирных и иных изделий из ни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2.1. Инвентаризация драгоценных металлов, содержащихся в приборах, оборудовании и </w:t>
        <w:br/>
        <w:t xml:space="preserve">других изделиях, производится одновременно с инвентаризацией этих материальных </w:t>
        <w:br/>
        <w:t xml:space="preserve">ценностей в сроки, устанавливаемые для инвентаризации Графико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2.2. Инвентаризации подлежат все имеющиеся в наличии драгоценные металлы, </w:t>
        <w:br/>
        <w:t xml:space="preserve">драгоценные камни, ювелирные и иные изделия из них, а также находящиеся в составе </w:t>
        <w:br/>
        <w:t>любых материальных це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13. Особенности проведения инвентаризации финансовых активов и обязатель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асчеты по доходам – счет 0.205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асчеты по выданным авансам – счет 0.206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асчеты с подотчетными лицами – счет 0.208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асчеты по ущербу имуществу и иным доходам – счет 0.209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асчеты по принятым обязательствам – счет 0.302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расчеты по платежам в бюджеты – счет 0.303.00.000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рочие расчеты с кредиторами – счет 0.304.00.000;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 xml:space="preserve">ведомости), акты о результатах инвентаризации передаются в бухгалтерию для выверки </w:t>
        <w:br/>
        <w:t xml:space="preserve">данных фактического наличия имущественно-материальных и других ценностей, </w:t>
        <w:br/>
        <w:t>финансовых активов и обязательств с данными бухгалтерского уч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 xml:space="preserve">В этом случае она будет приложением к акту о результатах инвентаризации (ф. 0504835). </w:t>
        <w:br/>
        <w:t xml:space="preserve">Акт подписывается всеми членами инвентаризационной комиссии и утверждается </w:t>
        <w:br/>
        <w:t>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</w:t>
        <w:br/>
        <w:t>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</w:t>
        <w:br/>
        <w:t xml:space="preserve">для выявления виновного лица, допустившего возникновение несохранности доверенных </w:t>
        <w:br/>
        <w:t>ему материальных це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4079"/>
        <w:gridCol w:w="2085"/>
        <w:gridCol w:w="2473"/>
      </w:tblGrid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Нефинансовые активы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(основные средства,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материальные запасы,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нематериальные активы)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Ежегодно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до 1 декабря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Финансовые активы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(финансовые вложения,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денежные средства на счетах,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дебиторская задолженность)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Ежегодно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на 1 декабря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Fill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color w:val="000000"/>
              </w:rPr>
              <w:t>операций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Fill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color w:val="000000"/>
              </w:rPr>
              <w:t>отчетности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color w:val="000000"/>
                <w:sz w:val="20"/>
                <w:szCs w:val="20"/>
              </w:rPr>
              <w:t>Ежемеся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на последний день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отчетного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–</w:t>
            </w:r>
            <w:r>
              <w:rPr>
                <w:rStyle w:val="Fill"/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ill"/>
                <w:color w:val="000000"/>
                <w:sz w:val="20"/>
                <w:szCs w:val="20"/>
              </w:rPr>
              <w:t>с подотчетными лицами</w:t>
            </w:r>
          </w:p>
        </w:tc>
        <w:tc>
          <w:tcPr>
            <w:tcW w:w="20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Один раз в три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месяца</w:t>
            </w:r>
          </w:p>
        </w:tc>
        <w:tc>
          <w:tcPr>
            <w:tcW w:w="24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–</w:t>
            </w:r>
            <w:r>
              <w:rPr>
                <w:rStyle w:val="Fill"/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ill"/>
                <w:color w:val="000000"/>
                <w:sz w:val="20"/>
                <w:szCs w:val="20"/>
              </w:rPr>
              <w:t>с организациями и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учреждения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Ежегодно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на 1 декабря</w:t>
            </w:r>
          </w:p>
        </w:tc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Внезапные инвентаризации всех видов имущества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color w:val="000000"/>
                <w:sz w:val="20"/>
                <w:szCs w:val="20"/>
              </w:rPr>
              <w:t>При необходимости в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 xml:space="preserve">соответствии с </w:t>
            </w:r>
            <w:r>
              <w:rPr>
                <w:bCs/>
                <w:iCs/>
                <w:sz w:val="20"/>
                <w:szCs w:val="20"/>
              </w:rPr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приказом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руководителя или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rStyle w:val="Fill"/>
                <w:color w:val="000000"/>
                <w:sz w:val="20"/>
                <w:szCs w:val="20"/>
              </w:rPr>
              <w:t>учредителя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ill"/>
                <w:i w:val="false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7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16:00Z</cp:lastPrinted>
  <dcterms:modified xsi:type="dcterms:W3CDTF">2019-05-24T09:16:00Z</dcterms:modified>
  <cp:revision>17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