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 xml:space="preserve">                         </w:t>
      </w:r>
      <w:r>
        <w:rPr>
          <w:b/>
          <w:sz w:val="40"/>
          <w:szCs w:val="40"/>
        </w:rPr>
        <w:t xml:space="preserve">Юдинский завод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>Геннадий Васильевич</w:t>
      </w: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 xml:space="preserve">Юдин долго присматривал удобное место для постройки винокуренного  завода и сделал, наконец, выбор. Место было удачным: расположено  в 34 верстах от волостного центра - села Балахты между селами  Еловка и Курбатово и в трех верстах от деревни Трясучая. Все населенные пункты  были соединены главной рекой территории – Чулымом. Строительство завода продолжалось три года, в ноябре 1881года он  был пущен в действие и назван Леонидовским в честь одного из сыновей Геннадия Васильевича. Он располагался на низком правом берегу реки Малый Сыр вблизи впадения в неё Каменного Ключа. Реку перегородили плотиной, выше по течению образовался большой пруд, а ниже плотины встала мельница на четыре постава. Левый высокий берег Малого Сыра , являющийся продолжением Солгонского кряжа, местные жители называли горой Герасихой( или Ерасихой). Подробное описание местности вокруг завода оставила старшая дочь Г.В.Юдина  Мария. </w:t>
      </w:r>
      <w:r>
        <w:rPr>
          <w:i/>
          <w:sz w:val="36"/>
          <w:szCs w:val="36"/>
        </w:rPr>
        <w:t>«Герасиха имеет ещё большее протяжение и круто обрывается ниже завода над лугом, идущим к реке Чулыму. Северо-западный её склон, обращенный к заводу и пруду, покрыт остатками смешанного леса. Юго-восточный склон  лишен деревьев и почти весь распахан. Малый Сыр ниже завода впадает в Чулым.Между заводом и Чулымом тянутся луга и березняки. Кругом много водяной и лесной дичи и медведей».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Процесс винокурения многоступенчат. Сначала приготавливали сусло, для этого затирали при температуре  77 градусов муку и солод в заторных чанах – на винокуренных заводах они стояли  на самом верху. Как только затор засолодевал, его  студили льдом до 37 градусов, спускали в бродильный куб, располагавшийся в самом низу,  добавляли дрожжи и воду. По окончании брожения жидкость перегоняли с целью очистки. Перегон  подвергали фракционной перегонке и получали конечный продукт – чистый спирт 94 -96%. Остаток от дистилляции, так называемая барда, шел на корм скоту Леонидовский  завод работал только зимой, в ноябре или декабре, когда пруд покрывался льдом, и вода годилась для  процесса  охлаждения. Заканчивалось винокурение к  маю. Кроме спирта и наливок на заводе производился ещё   уксус- винный , пивной и  плодовый сорт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Воспоминания жителей  не существующего ныне поселка Леонидовского завода и различные архивные источники позволили воссоздать заводскую жизнь .Завод состоял из деревянного дома и каменного сооружения винницы, крытого железом, четырехэтажного каменного здания  ректификационного отделения, где шло собственно винокурение. Ректификационное сооружение было выстроено в 1901 году, и с тех пор  перегонка  производилась с помощью  ректификатора Барбе. С этого времени изображение ректификационного корпуса  в поперечном разрезе  непременно присутствует на фирменной этикетке юдинской продукции. Получаемый спирт разливали в бочки и переправляли на лошадях обозами до пристани Даурской, а оттуда -  на Минусинск, Ачинск, Красноярск.Деревянные бочки под спирт собирали  в бондарной мастерской при заводе Между кедровыми клепками делали камышовые прокладк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скотном дворе при заводе  содержали специально на откорм бардой (остаток от перегонки) взятых  от купцов-мясоторговцев бычков. Сена для них не заготавливали, а весной выгоняли на подножный корм. Приезжавшие осенью мясоторговцы угоняли отъевшихся бычков скотопрогонной тропой через Чулым, тайгу и горы  на бойни Красноярска и Енисейска – классический пример безотходного производст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Завод использовал энергию быстрой таежной реки. Хлеб покупали у крестьян окрестных деревень: в больших количествах рожь, в меньших -  пшеницу, овес, ячмень. На заводе соблюдали высокую культуру производства, использовали передовые технологии. Как само собой разумеющееся было  высокое требование к качеству исходного сырья. Муку, предназначенную для винокурения, хранили не долее строго определенного для этого срока. Чтобы  выдержать самую ожесточенную конкуренцию со стороны давно существующих и окрепших заводов, продукция  нового должна была быть превосходного качества. Мощность завода и  масштаб торговли  демонстрируют рекламные объявления: </w:t>
      </w:r>
      <w:r>
        <w:rPr>
          <w:i/>
          <w:sz w:val="36"/>
          <w:szCs w:val="36"/>
        </w:rPr>
        <w:t>«Столовое вино владельца  Леонидовского винокуренного завода Г.В.Юдина. Завол находится в Ачинском округе, работает ежегодно от40 до 100 тысяч ведер. Очистка и розлив производятся на Красноярском оптовом складе. Серебряная медаль».</w:t>
      </w:r>
      <w:r>
        <w:rPr>
          <w:sz w:val="36"/>
          <w:szCs w:val="36"/>
        </w:rPr>
        <w:t>Это объявление было выпущено до постройки ректификационного корпус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воначально освещение на заводе было свечно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 1883 году состоялись  торги по поводу  Сидоровского винокуренного завода, принадлежащего ранее купцу Щеголеву. Юдин дает  следующее заключение по этому поводу: </w:t>
      </w:r>
      <w:r>
        <w:rPr>
          <w:i/>
          <w:sz w:val="36"/>
          <w:szCs w:val="36"/>
        </w:rPr>
        <w:t>«…строения пришли в ветхость и при имеющихся  в Ачинском округе  четырех заводов, закрытие пятого  не будет ущербным. Устройство  на месте Сидоровского завода   стеклоделательного завода  получит особое значение при ожидаемом распространении на Сибирь правил о продаже крепких напитков преимущественно в стеклянной посуде».</w:t>
      </w:r>
      <w:r>
        <w:rPr>
          <w:sz w:val="36"/>
          <w:szCs w:val="36"/>
        </w:rPr>
        <w:t xml:space="preserve"> Благодаря дальновидному заключению, Юдин выиграл эти торг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Поразительна его способность вести одновременно дела винной торговли и винокурения и заниматься на профессиональном уровне  собирательством книг и рукописей, изучением фамильной старины. К 1889 году положение дел позволило Геннадию Васильевичу  отправиться в длительную поездку в Европу, оставив  заводское дело и винную торговлю  в ведении управляющего Осипа Никаноровича Половникова. Он  посетил  выставку в Париже,  </w:t>
      </w:r>
      <w:r>
        <w:rPr>
          <w:i/>
          <w:sz w:val="36"/>
          <w:szCs w:val="36"/>
        </w:rPr>
        <w:t xml:space="preserve">«возвращался в Россию через Швейцарию, Италию и Вену. В Швейцарии был в Веве, Лугано, Люцерне, Берне, Женеве. В Италии – в Милане, Флоренции, Риме, Генуе, Неаполе, Вентимилье ». </w:t>
      </w:r>
      <w:r>
        <w:rPr>
          <w:sz w:val="36"/>
          <w:szCs w:val="36"/>
        </w:rPr>
        <w:t>Юдин прекрасно  провел время и в  Петербурге, надолго задержавшись там на обратном пути. Он, казалось, не пропускал ни одного дня, посещая столичные театры, бывая на литературных и музыкальных вечерах, концертах и лекциях. Побывал на  заседании  восьмого Съезда  естествоиспытателей и врачей, на вечере памяти русской писательницы , критика, публициста и переводчика  Н.Д.Хвощинской .И , конечно, это было время  плодотворного сотрудничества с московскими и петербургскими  книжными антикварами, которые помогали ему составлять свою богатейшую библиотеку. К концу Х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Х века  юдинское собрание  насчитывло 100 000 книжных томов и 6000 архивов частных лиц и учреждений. Создается впечатление, что с  конца 1890-х годов книги в жизни Юдина начали теснить  на второй план все остальные дела, включая винокурение и винную торговлю.  </w:t>
      </w:r>
      <w:r>
        <w:rPr>
          <w:i/>
          <w:sz w:val="36"/>
          <w:szCs w:val="36"/>
        </w:rPr>
        <w:t>«Занятия в своей библиотеке  составляют для меня  необходимый от жизненных дрязг  отдых и невыразимое  наслаждение. Ьиблиотека энергично пополняется,»- признавалсял он в 1903 году.</w:t>
      </w:r>
    </w:p>
    <w:p>
      <w:pPr>
        <w:pStyle w:val="Normal"/>
        <w:rPr/>
      </w:pPr>
      <w:r>
        <w:rPr>
          <w:sz w:val="36"/>
          <w:szCs w:val="36"/>
        </w:rPr>
        <w:t>Еще в   1894 году Юдин отправил своего сына Леонида учиться в Петербургский университет. В семьях потомков  хранятся воспоминания, что Леонид  за участие в студенческих беспорядках был выслан из Петербурга под надзор родителей . Однако, его имя есть в списках, получивших выпускные Свидетельства в 1899году по юридическому факультету, Возвратившись в Красноярск, в феврале 1902 года  он женится на дочери красноярского пароходчика  Федора Гавриловича Черепанова – Ольге Геннадий Васильевич определил сыну  быть ректификатором на Леонидовском винокуренном  заводе .И молодые переехали жить  в заводской посел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21:00Z</dcterms:created>
  <dc:creator>User</dc:creator>
  <dc:description/>
  <cp:keywords/>
  <dc:language>en-US</dc:language>
  <cp:lastModifiedBy>User</cp:lastModifiedBy>
  <dcterms:modified xsi:type="dcterms:W3CDTF">2012-01-27T11:57:00Z</dcterms:modified>
  <cp:revision>22</cp:revision>
  <dc:subject/>
  <dc:title>                         Юдинский завод </dc:title>
</cp:coreProperties>
</file>