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                                                         п. Балахта                                       №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районного бюджета за 2024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64.5 Бюджетного Кодекса Российской Федерации  и статьей 55 Положения «О бюджетном процессе в Балахтинском  районе», руководствуясь статьями 22 и  26 Устава  района и учитывая результаты проведенных </w:t>
      </w:r>
      <w:r>
        <w:rPr>
          <w:sz w:val="28"/>
          <w:szCs w:val="28"/>
          <w:highlight w:val="yellow"/>
        </w:rPr>
        <w:t>22.04.2025</w:t>
      </w:r>
      <w:r>
        <w:rPr>
          <w:sz w:val="28"/>
          <w:szCs w:val="28"/>
        </w:rPr>
        <w:t xml:space="preserve"> года публичных слушаний,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отчет об исполнении районного бюджета за 2024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ение по доходам  в сумме 1 926 323,1 тыс.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по расходам в сумме 1 903 646,6 тыс.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профицит</w:t>
      </w:r>
      <w:r>
        <w:rPr>
          <w:sz w:val="28"/>
          <w:szCs w:val="28"/>
        </w:rPr>
        <w:t xml:space="preserve"> в сумме 22 676,5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твердить отчет об исполнении районного бюджета з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ям  1, 2, 3, 4, 5, 6, 7, 8, 9,10,11, 12, 13,14, 15, 16, 17, 18, 19, 20, 21, 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Совета депутатов Иккес Т.М. и начальника Финансового управления администрации района Купцову Е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 момента    опубликования в  газете «Сельская нов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Совета                          Глава района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Т.М.Иккес                                ____________ В.А.Аниканов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Platonova</cp:lastModifiedBy>
  <cp:lastPrinted>2023-05-22T12:17:00Z</cp:lastPrinted>
  <dcterms:modified xsi:type="dcterms:W3CDTF">2025-03-31T09:19:00Z</dcterms:modified>
  <cp:revision>568</cp:revision>
  <dc:subject/>
  <dc:title>К р а с н о я р с к и й  к р а й</dc:title>
</cp:coreProperties>
</file>