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100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57023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pacing w:val="100"/>
          <w:sz w:val="36"/>
          <w:szCs w:val="36"/>
          <w:lang w:eastAsia="ru-RU"/>
        </w:rPr>
      </w:pPr>
      <w:r>
        <w:rPr>
          <w:rFonts w:cs="Arial" w:ascii="Arial" w:hAnsi="Arial"/>
          <w:spacing w:val="100"/>
          <w:sz w:val="36"/>
          <w:szCs w:val="36"/>
          <w:lang w:eastAsia="ru-RU"/>
        </w:rPr>
        <w:t>Красноярский край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100"/>
          <w:sz w:val="16"/>
          <w:szCs w:val="20"/>
          <w:lang w:eastAsia="ru-RU"/>
        </w:rPr>
      </w:pPr>
      <w:r>
        <w:rPr>
          <w:rFonts w:cs="Times New Roman" w:ascii="Times New Roman" w:hAnsi="Times New Roman"/>
          <w:spacing w:val="100"/>
          <w:sz w:val="1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АДМИНИСТРАЦИЯ БАЛАХТИНСКОГО РАЙОНА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0"/>
          <w:lang w:eastAsia="ru-RU"/>
        </w:rPr>
      </w:pPr>
      <w:r>
        <w:rPr>
          <w:rFonts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27.06.2016г.                                         п. Балахта                                        №  25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851"/>
        <w:jc w:val="both"/>
        <w:outlineLvl w:val="7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both"/>
        <w:outlineLvl w:val="7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О внесении изменений в постановление администрации Балахтинского района от 10.03.2011 г. № 214 «Об утверждении Административного регламента по предоставлению муниципальной услуги архивным отделом администрации район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Постановлением администрации Балахтинского района от 12.11.2010 г. № 1104 «Об утверждении Порядка разработки и утверждения административных регламентов предоставления муниципальных услуг», ст.18, 31 Устава Балахтинского района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2410" w:leader="none"/>
        </w:tabs>
        <w:autoSpaceDE w:val="false"/>
        <w:spacing w:lineRule="auto" w:line="240" w:before="0" w:after="0"/>
        <w:jc w:val="both"/>
        <w:outlineLvl w:val="7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изменения в постановление администрации Балахтинского района от 10.03.2011 г. № 214 </w:t>
      </w:r>
      <w:r>
        <w:rPr>
          <w:rFonts w:cs="Times New Roman" w:ascii="Times New Roman" w:hAnsi="Times New Roman"/>
          <w:sz w:val="28"/>
          <w:szCs w:val="20"/>
          <w:lang w:eastAsia="ru-RU"/>
        </w:rPr>
        <w:t>«Об утверждении Административного регламента по предоставлению муниципальной услуги архивным отделом администрации район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 xml:space="preserve">1.1. Раздел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Административного регламента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14.Помещения для предоставления муниципальной услуги включают в себя места для ожидания, места для заполнения запросов о предоставлении муниципальной услуги, информирования и приема заяв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5. Помещения для предоставления муниципальной услуги размещаются  на первом этаже здания. Помещения оборудуются пандусами или подъемными устройствами для обеспечения доступа инвалидов на креслах-колясках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 В помещениях предоставления муниципальной услуги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6. 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7.Место для информирования должно оборудуется информационными стендами с образцами заполнения запросов  и перечнями необходим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8. На информационных стендах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месте нахождения, графике (режиме) работы, номер телефона, адрес электронной почты Отде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 приема заяв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я к письменным запросам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заполнения запросов и перечн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причин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е нормы, регулирующие деятельность Отдела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 с прилож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фамилии, имена, отчества и должности специалистов Отдела, предоставляющих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Место для ожидания должно соответствовать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оответствующих вывесок и указа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бство доступа, в т.ч. заявителей с ограниченными физическими возможност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системы кондиционирования воздуха, средств пожаротушения и системы оповещения о возникновении чрезвычайных ситу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ступных мест общего пользования (туалет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удобной офисной мебел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достаточном количестве бумаги и канцелярских принадлежнос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0. Рабочее место специалиста Отдела  оборудуется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Специалисты Отдела 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В Отделе обеспечи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 сурдопереводчика, тифлосурдопереводч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нарушения функции зрения и самостоятельного передвижения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собаки-проводника при наличии документа, подтверждающего её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специалистов Отде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При наличии на территории, прилегающей к местонахождению Отдела 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Балахт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в день, следующий за днем его официального опубликования в газете «Сельская новь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</w:t>
        <w:tab/>
        <w:t xml:space="preserve"> </w:t>
        <w:tab/>
        <w:t>Н.М. Юрт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B02481AF47ED546B31EC65F8959CD62A8494A7911135A04FF96E93C6593FDCCC461F37AF20A841gFT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31:00Z</dcterms:created>
  <dc:creator>1</dc:creator>
  <dc:description/>
  <cp:keywords/>
  <dc:language>en-US</dc:language>
  <cp:lastModifiedBy>vika</cp:lastModifiedBy>
  <cp:lastPrinted>2016-06-27T15:12:00Z</cp:lastPrinted>
  <dcterms:modified xsi:type="dcterms:W3CDTF">2016-06-27T07:12:00Z</dcterms:modified>
  <cp:revision>12</cp:revision>
  <dc:subject/>
  <dc:title/>
</cp:coreProperties>
</file>