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left="6237" w:hanging="425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хтинского района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  №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Балахтинского района в XXI век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 «Молодежь Балахтинского района в XXI ве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58"/>
      </w:tblGrid>
      <w:tr>
        <w:trPr>
          <w:trHeight w:val="12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ь Балахтинского района в XXI веке (далее-Программа)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Балахтинского района от 20.09.2013 № 270;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Балахтинского района от 02.09.2013 № 947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культуры, спорта, туризма  и молодежной политики  администрации Балахтинского района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лахтинского района, МРБУ «Балахтинский молодежный центр», Муниципальные бюджетные образовательные учреждения, учреждения дополнительного образования детей, КУМИ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и отдельные мероприятия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Вовлечение молодежи Балахтинского района в социальную практику»;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атриотическое воспитание молодежи Балахтинского района»;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реализации муниципальной программы и прочие мероприятия»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грамма 4 «О</w:t>
            </w:r>
            <w:r>
              <w:rPr>
                <w:bCs/>
                <w:sz w:val="28"/>
                <w:szCs w:val="28"/>
              </w:rPr>
              <w:t>беспечение жильем молодых семей в Балахтинском районе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иложением № 3 к Паспорту муниципальной программе «Молодежь Балахтинского района в XXI веке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потенциала молодежи и его реализации в интересах развития Балахтинского района </w:t>
            </w:r>
          </w:p>
        </w:tc>
      </w:tr>
      <w:tr>
        <w:trPr>
          <w:trHeight w:val="31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>Создание условий успешной социализации и эффективной самореализации молодежи Балахтинского района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;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 муниципальная  поддержка в решении жилищной проблемы молодых семей, признанных в установленном порядке нуждающимися в улучшении  жилищных условий.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</w:t>
            </w:r>
          </w:p>
        </w:tc>
      </w:tr>
      <w:tr>
        <w:trPr>
          <w:trHeight w:val="6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ектов, реализуемых молодежью района с 31 единиц  в 2012 году до 52 единиц в 2016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молодых граждан, проживающих в Балахтинском районе, вовлеченных в социально-экономические молодежные проекты, к общему количеству молодых граждан, проживающих в Балахтинском районе, с 2,4 % в 2012 году до 5 % в 2016 год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получателей – граждан, проживающих в Балахтинском районе, получающих безвозмездные услуги от участников молодежных социально-экономических проектов с 1700 человек в 2012 году до 2600 человек в 2016 го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 условия за счет полученных социальных выплат (за весь период действия подпрограммы), к общему количеству молодых семей, состоящих на учете  нуждающихся в улучшении жилищных условий (увеличение до 44% в 2016 год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(сохранение  95%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удельный вес молодых граждан, проживающих в Балахтинском районе, - участников команд, реализующих социально-экономические проекты к общему количеству молодых граждан, проживающих в Балахтинском районе  с 0,3 % в 2012 году до 0,4 % в 2016 году (в 2013 году до 31 %, в 2014 году – до 0,4 %, в 2015 году – до 0,4 %, в 2016 году – до 0,4 %)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экономический эффект от реализации молодежных проектов (сумма сэкономленных средств краевого и местного бюджетов благодаря безвозмездным услугам, оказываемым населению в рамках социально-экономических проектов, реализуемых молодежью) с 250,0 тыс. рублей в 2012 году до 2000,0 тыс. рублей в 2016 году (в 2013 году до 500,0 тыс. рублей, в 2014 году – до 1000,0 тыс. рублей; в 2015 году – до 1500,0 тыс. рублей; в 2016 году – до 6 017,5 тыс. рублей)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удельный вес посетителей молодежного центра к общему количеству молодых граждан, проживающих в Балахтинском районе, с 62% в 2012 году до 79% в 2016 году (в 2013 году – до 67%, в 2014 году – до 70%; в 2015 году – до 75%; в 2016 году – до 79%)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удельный вес молодых граждан,  проживающих в Балахтинском районе, являющихся членами или участниками патриотических объединений Балахтинского района, участниками клубов патриотического воспитания территорий Балахтинского района, прошедших подготовку к военной службе в Вооруженных Силах Российской Федерации, в их общей численности с 1,9 % (65 чел.) в 2012 году до 4 %  (137 чел.) в 2016 году нарастающим итогом с учетом прошедших подготовку в предыдущих периодах;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удельный вес молодых граждан, проживающих в Балахтинском районе, вовлеченных в  добровольческую деятельность, в их общей численности с 13 % (446 чел.) в 2012 году до 18 % (617 чел.) в 2016 году нарастающим итогом с учетом вовлеченных в предыдущих периодах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количество специалистов, работающих с молодежью, участников  образовательных мероприятий, направленных на повышение профессиональных компетенций в сфере молодежной политики с 3  человек в 2012 году до 10 человек в 2016 году (в 2013 году – до 7 человек, в 2014 году – до 8 человек; в 2015 году – до 9 человек; в 2016 году – до 10 человек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видеороликов о деятельности молодежной политики, выпущенных на БТК, с 18 в 2012 году до 60 в 2016 году (в 2013 году – до 24 видеороликов, в 2014 году – до 36 видеороликов; в 2015 году – до 48 видеороликов; в 2016 году – до 60 видеороликов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фотовыставок о деятельности молодежной политики с 1 в 2013 году до 4 в 2016 году (в 2013 году – до 1 фотовыставок, в 2014 году – до 2 фотовыставок; в 2015 году – до 2 фотовыставок; в 2016 году – до 4 фотовыставок)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количество молодежи, занятой деятельностью медиа центра с 3 человек в 2012 году до 10 человек в 2016 году (в 2013 году – до 4 человек; в 2014 году – до 6 человек; в 2015 году – до 8 человек; в 2016 году – до 10 человек)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молодых граждан, вовлеченной в культурно-массовые мероприятия с 45 % в 2013 году до 60 % в 2016 году (в 2014 году – до 50 %; в 2015 году – до 55 %; в 2016 году – до 60 %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 в 2014 году составит 5930,8 тыс. рублей: в том числе  средства местного бюджета – 5979,5 тыс. рублей за счет средств краевого бюджета – 351,3 тыс. рублей; в 2015 году – 3584,5 тыс. рублей, в том числе средства местного бюджета – 3260,9 тыс. рублей и за счет средств краевого бюджета – 323,5; в 2016 году – 2756,5 тыс. рублей, в том числе средства краевого бюджета – 323,5 тыс. рублей, средства местного бюджета – 2433,0 тыс. рублей, 2017 год 2751,0 тыс.рублей, в том числе средства краевого бюджета – 323,5 тыс.рублей, местного бюджета – 2427,5 тыс.рублей 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феры реализации Программы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распоряжение Правительства Российской Федерации от 17 ноября 2008 № 1662-р) указано, что «г</w:t>
      </w:r>
      <w:r>
        <w:rPr>
          <w:rStyle w:val="A1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</w:t>
      </w:r>
      <w:r>
        <w:rPr>
          <w:bCs/>
          <w:sz w:val="28"/>
          <w:szCs w:val="28"/>
        </w:rPr>
        <w:t>согласно Стратегии государственной молодежной политики в Российской Федерации (Р</w:t>
      </w:r>
      <w:r>
        <w:rPr>
          <w:rStyle w:val="A1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bCs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rStyle w:val="A1"/>
          <w:sz w:val="28"/>
          <w:szCs w:val="28"/>
        </w:rPr>
        <w:t xml:space="preserve">направлена на  </w:t>
      </w:r>
      <w:r>
        <w:rPr>
          <w:bCs/>
          <w:sz w:val="28"/>
          <w:szCs w:val="28"/>
        </w:rPr>
        <w:t xml:space="preserve">развитие потенциала молодежи в интересах России. </w:t>
      </w:r>
      <w:r>
        <w:rPr>
          <w:sz w:val="28"/>
          <w:szCs w:val="28"/>
        </w:rPr>
        <w:t xml:space="preserve"> Подобные амбиции определяют вектор развития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 в целом и района в частности. </w:t>
      </w:r>
    </w:p>
    <w:p>
      <w:pPr>
        <w:pStyle w:val="Normal"/>
        <w:widowControl w:val="false"/>
        <w:autoSpaceDE w:val="false"/>
        <w:spacing w:before="0" w:after="120"/>
        <w:ind w:firstLine="900"/>
        <w:rPr/>
      </w:pPr>
      <w:r>
        <w:rPr>
          <w:sz w:val="28"/>
          <w:szCs w:val="28"/>
        </w:rPr>
        <w:t xml:space="preserve">В этой связи муниципальной программой «Молодежь Балахтинского района в XXI веке на 2014 - 2016 годы» выделяются направления программных действий: создание условий для развития потенциала молодежи и его реализации в интересах развития Балахтинского района, усиление патриотического воспитания молодежи района. Программа раскрывает цели и задачи молодежной политики в Балахтинском районе, определяет приоритеты деятельности в сфере молодежной политики, которые соответствуют общекраевым целям и задачам. Показатели Программы разработаны в соответствии с основными задачами и отражают </w:t>
      </w:r>
      <w:r>
        <w:rPr>
          <w:rFonts w:cs="Times New Roman CYR" w:ascii="Times New Roman CYR" w:hAnsi="Times New Roman CYR"/>
          <w:sz w:val="28"/>
          <w:szCs w:val="28"/>
        </w:rPr>
        <w:t>тенденции в молодежной сфере и особенности молодежи как социально-демографической групп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2013 году сложилась определенная структура краевой и муниципальной  молодежной политики. </w:t>
      </w:r>
    </w:p>
    <w:p>
      <w:pPr>
        <w:pStyle w:val="Normal"/>
        <w:widowControl w:val="false"/>
        <w:autoSpaceDE w:val="false"/>
        <w:ind w:firstLine="900"/>
        <w:rPr/>
      </w:pPr>
      <w:r>
        <w:rPr>
          <w:sz w:val="28"/>
          <w:szCs w:val="28"/>
        </w:rPr>
        <w:t xml:space="preserve">На сегодняшний день свою деятельность муниципальное учреждение по работе с молодежью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муниципальные спортивные, культурно-досуговые учреждения, </w:t>
      </w:r>
      <w:r>
        <w:rPr>
          <w:rStyle w:val="A1"/>
          <w:sz w:val="28"/>
          <w:szCs w:val="28"/>
        </w:rPr>
        <w:t>общественные объединения и молодежные организации</w:t>
      </w:r>
      <w:r>
        <w:rPr>
          <w:sz w:val="28"/>
          <w:szCs w:val="28"/>
        </w:rPr>
        <w:t xml:space="preserve">. Миссия молодежного центра – выявление, развитие и направление потенциала молодежи на решение вопросов развития территории. Но пока всего 3 % молодежи участвуют в социальных проектах от всей молодежи, проживающей в Балахтинском районе. Такой показатель – не только результат недостаточной социальной активности самой молодежи, но и недостаточно эффективной общегосударственной системы, реализующей молодежную политику краевого и муниципального уровней.  В этой связи Программа </w:t>
      </w:r>
      <w:r>
        <w:rPr>
          <w:rFonts w:cs="Times New Roman CYR" w:ascii="Times New Roman CYR" w:hAnsi="Times New Roman CYR"/>
          <w:sz w:val="28"/>
          <w:szCs w:val="28"/>
        </w:rPr>
        <w:t>призвана снизить негативные тенденции, присущие молодежи, как особой социально-демографической группе, отличающейся несформированностью ориентиров и недостатком жизненного опы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ализация патриотического воспитания молодежи Балахтинского района осуществлялась в рамках реализации долгосрочной районной целевой программы "Молодежь XXI века" на 2009 - 2011 годы, утвержденной Постановлением администрации Балахтинского района от 11.02.2009 г. № 80 (далее - районная целевая программа). По итогам реализации районной целевой программы более 7 000 человек приняли участие в мероприятиях патриотической направленности. Около 650 молодых граждан являются участниками патриотических объединений (клубов). В 40 % территорий Балахтинского района активно работают патриотические объединения (клубы)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Для эффективности реализации мероприятий в области патриотического воспитания молодежи Балахтинского района необходимо деятельное участие патриотических объединений (клубов), действующих на территориях Балахтинского района в районны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Балахтинского райо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 сегодняшний день мало высших учебных заведений, которые выпускают специалистов по молодежной политике. В связи с этим ежегодно  специалисты, работающие с молодежью, должны повышать свои профессиональные компетенции в данном направлении. Также сложилась ситуация, что о деятельности органа молодежной политики мало кто знает. Молодежь не информирована о проводимых мероприятиях, о их возможностях. Данная программа призвана исключить этот пробел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Правительством Красноярского края и администрацией Балахтинского райо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Программы, цели, задачи,  прогноз развития.</w:t>
      </w:r>
    </w:p>
    <w:p>
      <w:pPr>
        <w:pStyle w:val="Normal"/>
        <w:ind w:left="16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 Приоритеты муниципаль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Приоритетом в реализации Программы является </w:t>
      </w:r>
      <w:r>
        <w:rPr>
          <w:sz w:val="28"/>
          <w:szCs w:val="28"/>
        </w:rPr>
        <w:t>повышение гражданской активности молодежи в решении социально-экономических задач развития Балахтинского района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</w:rPr>
        <w:t>В  рамках основных направлений Программы предстоит обеспечить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витие механизмов поддержки молодежных инициати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формирование молодежных сообществ и  молодежных общественных организаций (флагманских программ), отвечающих актуальным приоритетам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ышение уровня профессиональных компетенций специалистов сферы, общественных лидеров молодежной полити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аттестации  и стимулирования специалистов, работающих с молодежью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5"/>
        <w:ind w:firstLine="709"/>
        <w:jc w:val="center"/>
        <w:textAlignment w:val="baseline"/>
        <w:rPr/>
      </w:pPr>
      <w:r>
        <w:rPr>
          <w:color w:val="000000"/>
          <w:sz w:val="28"/>
          <w:szCs w:val="28"/>
        </w:rPr>
        <w:t>2.2</w:t>
        <w:tab/>
      </w:r>
      <w:r>
        <w:rPr>
          <w:sz w:val="28"/>
          <w:szCs w:val="28"/>
        </w:rPr>
        <w:t>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Цель программ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потенциала молодежи и его реализации в интересах развития Балахтинского райо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 успешной социализации и эффективной самореализации молодежи в Балахтинском район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дальнейшего развития и совершенствования системы  патриотического воспита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ind w:firstLine="720"/>
        <w:rPr/>
      </w:pPr>
      <w:r>
        <w:rPr>
          <w:sz w:val="28"/>
          <w:szCs w:val="28"/>
        </w:rPr>
        <w:t>государственная и муниципальная  поддержка в решении жилищной проблемы молодых семей, признанных в установленном порядке нуждающимися в улучшении  жилищных усло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дпрограмма 1 «Вовлечение молодежи в социальную практику»;</w:t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дпрограмма 2 «Патриотическое воспитание молодежи Красноярского края»;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Подпрограмма 3 «Обеспечение реализации муниципальной программы и прочие мероприятия»;</w:t>
      </w:r>
    </w:p>
    <w:p>
      <w:pPr>
        <w:pStyle w:val="Normal"/>
        <w:ind w:left="74" w:hanging="0"/>
        <w:rPr/>
      </w:pPr>
      <w:r>
        <w:rPr>
          <w:sz w:val="28"/>
          <w:szCs w:val="28"/>
        </w:rPr>
        <w:tab/>
        <w:t>Подрограмма 4 «О</w:t>
      </w:r>
      <w:r>
        <w:rPr>
          <w:bCs/>
          <w:sz w:val="28"/>
          <w:szCs w:val="28"/>
        </w:rPr>
        <w:t>беспечение жильем молодых семей в Балахтинском районе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целевых показателей и показателей результативности Программы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" w:hanging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о цел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м и мероприятия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firstLine="636"/>
        <w:rPr/>
      </w:pPr>
      <w:r>
        <w:rPr>
          <w:sz w:val="28"/>
          <w:szCs w:val="28"/>
        </w:rPr>
        <w:t>Распределение планируемых расходов по отдельным мероприятиям Программы, подпрограммам с указанием главных распорядителей средств бюджета, а также по годам реализации Программы представлено в приложении № 3 к Программе.</w:t>
      </w:r>
    </w:p>
    <w:p>
      <w:pPr>
        <w:pStyle w:val="Normal"/>
        <w:ind w:left="72" w:firstLine="636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 представлено в приложении № 4 к Программе.</w:t>
      </w:r>
    </w:p>
    <w:p>
      <w:pPr>
        <w:pStyle w:val="Normal"/>
        <w:ind w:left="72" w:firstLine="636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гноз сводных показателей муниципального задания на оказание (выполнение) муниципальных услуг (работ) муниципальным учреждением по Программе представлен в приложении № 5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мероприятий программы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ханизм реализации мероприятий программы осуществляется в соответствии с Приложением № 3 к муниципальной программе «Молодежь Балахтинского район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  <w:tab w:val="left" w:pos="3285" w:leader="none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Прогноз конечных результатов программы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ab/>
        <w:t>Увеличение удельного веса молодых граждан, проживающих в Балахтинском районе, - участников команд, реализующих социально-экономические проекты к общему количеству молодых граждан, проживающих в Балахтинском районе  с 0,3 % в 2012 году до 0,4 % в 2016 году%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ие экономического эффекта от реализации молодежных проектов (сумма сэкономленных средств краевого и местного бюджетов благодаря безвозмездным услугам, оказываемым населению в рамках социально-экономических проектов, реализуемых молодежью) с 250,0 тыс. рублей в 2012 году до 2000,0 тыс. рублей в 2016 году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ие удельного веса посетителей молодежного центра к общему количеству молодых граждан, проживающих в Балахтинском районе, с 62% в 2012 году до 79% в 2016 году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еличение удельного веса молодых граждан,  проживающих в Балахтинском районе, являющихся членами или участниками патриотических объединений Балахтинского района, участниками клубов патриотического воспитания территорий Балахтинского района, прошедших подготовку к военной службе в Вооруженных Силах Российской Федерации, в их общей численности с 1,9 % (65 чел.) в 2012 году до 4 %  (137 чел.) в 2016 году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ие удельного веса молодых граждан, проживающих в Балахтинском районе, вовлеченных в  добровольческую деятельность, в их общей численности с 13 % (446 чел.) в 2012 году до 18 % (617 чел.) в 2016 году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еличение количества специалистов, работающих с молодежью, участников  образовательных мероприятий, направленных на повышение профессиональных компетенций в сфере молодежной политики с 3  человек в 2012 году до 10 человек в 2016 году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еличение количества видеороликов о деятельности молодежной политики, выпущенных на БТК, с 18 в 2012 году до 60 в 2016 году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еличение количества фотовыставок о деятельности молодежной политики с 1 в 2013 году до 4 в 2017 году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величение количества членов медиа центра с 3 человек в 2012 году до 10 человек в 2017 году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8:00Z</dcterms:created>
  <dc:creator>Ситников</dc:creator>
  <dc:description/>
  <cp:keywords/>
  <dc:language>en-US</dc:language>
  <cp:lastModifiedBy>Admin</cp:lastModifiedBy>
  <cp:lastPrinted>2013-11-11T15:37:00Z</cp:lastPrinted>
  <dcterms:modified xsi:type="dcterms:W3CDTF">2014-11-14T06:15:00Z</dcterms:modified>
  <cp:revision>105</cp:revision>
  <dc:subject/>
  <dc:title>ПАСПОРТ</dc:title>
</cp:coreProperties>
</file>