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Балахтинского района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        г. № 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лахтинского района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 финансам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программы Балахтинского район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разработки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Балахтинского района  от 02.09.2013 № 947-п «Об утверждении Порядка принятия решений о разработке муниципальных программ  Балахтинского района, их формировании и реализации»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Балахтинского района от 20.09.2013г. № 270 об утверждении перечня муниципальных программ  Балахтинского район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Балахтинского района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муниципальной 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эффективного и ответственного управления муниципальными финансами, повышения устойчивости бюджетов Балахтинского район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еспечение реализации муниципальной  программы и прочие мероприятия  </w:t>
            </w:r>
          </w:p>
        </w:tc>
      </w:tr>
      <w:tr>
        <w:trPr>
          <w:trHeight w:val="195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й сбалансированности и устойчивости бюджетной системы Балахтинского района, повышение качества и прозрачности управления муниципальными  финансами</w:t>
            </w:r>
          </w:p>
          <w:p>
            <w:pPr>
              <w:pStyle w:val="Normal"/>
              <w:autoSpaceDE w:val="false"/>
              <w:spacing w:lineRule="exact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 бюджета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 годы, в том числе: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 – 2014 год;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этап – 2015 год;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этап – 2016 год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в приложении 1 к муниципальной программе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в приложении 2 к  муниципальной целевой программе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по годам составляет 298786,2 тыс. рублей, в том числе: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4,0 тыс. рублей – средства краевого  бюджет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52,2 тыс. рублей – средства районного бюджета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75207,6  тыс. рублей, в том числе: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3,0 тыс. рублей – средства краевого бюджет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44,6 тыс. рублей - средства районного бюджет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76984,8 тыс. рублей, в том числе: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5 тыс. рублей – средства краевого бюджет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49,8 тыс. рублей - средства районного  бюджет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3297,9 тыс. рублей, в том числе: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,0 тыс. рублей – средства краевого бюджет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29,9 тыс. рублей - средства районного бюджет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3295,9 тыс. рублей, в том числе: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,0 тыс. рублей – средства краевого бюджет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27,9 тыс. рублей - средства районного бюджета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алахтинского района.</w:t>
      </w:r>
    </w:p>
    <w:p>
      <w:pPr>
        <w:pStyle w:val="Normal"/>
        <w:autoSpaceDE w:val="false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 программа имеет существенные отличия от большинства других муниципальных  программ Балахтинского района. Она является «обеспечивающей», то есть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органов местного самоуправления Балахтин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муниципальными финансами в Балахтинском районе исторически было ориентировано на приоритеты социально-экономического развития, обозначенные на краевом и районном  уровнях. В муниципальной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4 - 2016 годах»: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ажную роль в организации бюджетного процесса на современном этапе развития занимает система муниципального 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 осуществление муниципальной  программы влияет множество экономических и социальных факторов, в связи,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риск для муниципальной  программы – изменение федерального и краевого законодательства. В первую очередь данный риск влияет на формирование межбюджетных отношений между Красноярским краем и муниципальными образованиями.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. Сокращение доходной базы местных бюджетов за счет поступления арендных платежей   за земли промышленности, используемые  предприятиями угольной промышленности района в размере 2 процента от кадастровой стоимости земли, повлияет  на исполнение  полномочий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медление темпов экономического развития района ведет к  возможному  снижению поступления налоговых и неналоговых доходов в районный  бюджет и, как следствие, отсутствие возможности повышения расходов районного  бюджета, в связи,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ленные цели и задачи программы соответствуют социально-экономическим приоритетам Балахтинского района. </w:t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 программы является обеспечение долгосрочной сбалансированности и устойчивости бюджетной системы Балахтин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 программы направлена на достижение следующих задач:</w:t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Механизм реализации отдельных мероприятий программы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 программы потребует соответствующее нормативно-правового обеспечение. В рамках муниципальной  программы планируется внесение изменений в следующие нормативные правовые акты Балахтинского района: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Балахтинского районного Совета депутатов от 26.04.2011г. № 8-101р «Об утверждении Положения о бюджетном процессе в Балахтинском районе»;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Балахтинского района  выполняет координирующую роль при реализации программы. Механизм реализации отдельных мероприятий муниципальной  программы подробно представлен в соответствующих подпрограммах.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рогноз конечных результатов муниципальной  программы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муниципальной  программы являются следующие: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т количества сельских  поселений,  в которых отдельные муниципальные  полномочия исполняются надлежащим образом; 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в местных бюджетах просроченной кредиторской задолженности по бюджетным кредитам; 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ткрытие и ведение лицевых счетов получателей средств районного и местных бюджетов, а также для осуществления расходов районных муниципальных бюджетных, автономных учреждений, и</w:t>
      </w:r>
      <w:r>
        <w:rPr>
          <w:rFonts w:cs="Times New Roman" w:ascii="Times New Roman" w:hAnsi="Times New Roman"/>
          <w:sz w:val="24"/>
          <w:szCs w:val="24"/>
        </w:rPr>
        <w:t xml:space="preserve">сточником финансового обеспечения которых являются  субсидии на иные цели и бюджетные инвестиции (100%  лицевых счетов); 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 предварительного и текущего контроля в процессе санкционирования оплаты денежных обязательств получателей средств районного  и местных бюджетов и расходов районных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; 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доли расходов районного  бюджета, формируемых в рамках муниципальных программ Балахтинского района; 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ание рейтинга района по качеству управления муниципальными  финансами; 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исполнения расходных обязательств района; </w:t>
      </w:r>
    </w:p>
    <w:p>
      <w:pPr>
        <w:pStyle w:val="ConsPlusCell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енное планирование доходов районного бюджета; </w:t>
      </w:r>
    </w:p>
    <w:p>
      <w:pPr>
        <w:pStyle w:val="ConsPlusCell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квалификации муниципальных  служащих, работающих в финансовом управлении администрации Балахтинского района; </w:t>
      </w:r>
    </w:p>
    <w:p>
      <w:pPr>
        <w:pStyle w:val="ConsPlusCell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доли органов муниципальной  власти района, обеспеченных возможностью работы в информационных системах планирования и исполнения районного  бюджета; 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на заседаниях  бюджетной комиссии районного Совета депутатов  проектов нормативных правовых актов, касающихся принятия решений  о районном  бюджете, внесения в него изменений, а также отчета об исполнении районного  бюджета; 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и размещение на официальном сайте администрации Балахтинского района брошюры «Путеводитель по бюджету Балахтинского района». 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с указанием сроков их реализации и ожидаемых результатов утверждены в приложениях 3-6 к муниципальной программе.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Распределение расходов по отдельным мероприятиям программы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по отдельным мероприятиям муниципальной  программы, подпрограммы представлена в приложении 5.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сурсное обеспечение программы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муниципальной программы программы и прогнозной оценке расходов на реализацию целей муниципальной программы представлена в приложении 6.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9:00Z</dcterms:created>
  <dc:creator>verhoturova</dc:creator>
  <dc:description/>
  <cp:keywords/>
  <dc:language>en-US</dc:language>
  <cp:lastModifiedBy>Admin</cp:lastModifiedBy>
  <cp:lastPrinted>2013-11-05T17:43:00Z</cp:lastPrinted>
  <dcterms:modified xsi:type="dcterms:W3CDTF">2014-11-14T06:33:00Z</dcterms:modified>
  <cp:revision>35</cp:revision>
  <dc:subject/>
  <dc:title/>
</cp:coreProperties>
</file>