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left="450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</w:t>
      </w:r>
    </w:p>
    <w:p>
      <w:pPr>
        <w:pStyle w:val="ConsPlusNormal1"/>
        <w:ind w:left="450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постановлению  администрации</w:t>
      </w:r>
    </w:p>
    <w:p>
      <w:pPr>
        <w:pStyle w:val="ConsPlusNormal1"/>
        <w:ind w:left="450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алахтинского района </w:t>
      </w:r>
    </w:p>
    <w:p>
      <w:pPr>
        <w:pStyle w:val="ConsPlusNormal1"/>
        <w:ind w:left="5208" w:firstLine="456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                   №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Балахтинского район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истема социальной защиты населения Балахтинского района» </w:t>
        <w:br/>
        <w:t>Паспорт муниципальной программы</w:t>
      </w:r>
    </w:p>
    <w:p>
      <w:pPr>
        <w:pStyle w:val="ConsPlusNormal1"/>
        <w:tabs>
          <w:tab w:val="clear" w:pos="708"/>
          <w:tab w:val="left" w:pos="3402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737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402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истема социальной защит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ия Балахтинского района (далее – муниципальная программа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179 Бюджетного кодекса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Балахтинского района от 02.09.2013 года №947 «Об утверждении порядка принятия решений о разработке муниципальных программ Балахтинского района (их формирования и реализации)», Распоряжение администрации Балахтинского района от 20.09.2013 года №270 «Об утверждении перечня муниципальных программ»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tabs>
                <w:tab w:val="clear" w:pos="708"/>
                <w:tab w:val="left" w:pos="2835" w:leader="none"/>
              </w:tabs>
              <w:ind w:hanging="294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            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социальной защиты населения администрации Балахтинского района (далее отдел)</w:t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  и отдельных мероприятий муниципаль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«Повышение качества и доступности социальных услуг населению»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«Обеспечение 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»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«Повышение качества жизни отдельных категорий граждан, в т.ч. пенсионеров, инвалидов, семей с детьми, степени их социальной защищенности»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" w:leader="none"/>
                <w:tab w:val="left" w:pos="470" w:leader="none"/>
              </w:tabs>
              <w:snapToGrid w:val="false"/>
              <w:ind w:lef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ачества и доступности предоставления услуг по социальному обслужива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" w:leader="none"/>
                <w:tab w:val="left" w:pos="470" w:leader="none"/>
              </w:tabs>
              <w:snapToGrid w:val="false"/>
              <w:ind w:lef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</w:r>
          </w:p>
        </w:tc>
      </w:tr>
      <w:tr>
        <w:trPr>
          <w:trHeight w:val="452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ind w:right="-1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8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требностей граждан пожилого  возраста, инвалидов, включая детей – инвалидов, семей и детей в социальном обслуживани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эффективного развития сферы социальной поддержки и социального обслуживания населения Балахтинского райо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повышения качества жизни отдельных категорий граждан, в т.ч. пенсионеров, инвалидов, семей с детьми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5- 2017 го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bookmarkStart w:id="0" w:name="_GoBack"/>
            <w:bookmarkEnd w:id="0"/>
            <w:r>
              <w:rPr>
                <w:bCs/>
                <w:color w:val="000000"/>
                <w:sz w:val="28"/>
                <w:szCs w:val="28"/>
              </w:rPr>
              <w:t>удельный вес граждан получающих меры социальной поддержки адресно (с учетом доходности) в общей численности граждан, имеющих  на них право,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     28,5</w:t>
            </w:r>
            <w:r>
              <w:rPr>
                <w:bCs/>
                <w:color w:val="000000"/>
                <w:sz w:val="28"/>
                <w:szCs w:val="28"/>
              </w:rPr>
              <w:t xml:space="preserve"> % к 2017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99.7</w:t>
            </w:r>
            <w:r>
              <w:rPr>
                <w:bCs/>
                <w:color w:val="000000"/>
                <w:sz w:val="28"/>
                <w:szCs w:val="28"/>
              </w:rPr>
              <w:t xml:space="preserve"> % </w:t>
              <w:br/>
              <w:t>к 2017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по годам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е реализации в разрезе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средств  бюджетов всех уровней и иных источ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08588,9 тыс. руб.,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ом числе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2014 году - 108271,2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2015 году - 33308,7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2016 году - 33504,4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2017 году - 33504,4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 средств субвенции краевого бюджета  - 205783,1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 2014 году - 107752,8 тыс. рубле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2015 году - 32546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2016 году - 32742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2017 году - 32742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з средств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йон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бюджета  - 2805,6 тыс. руб.,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2014 году - 518,4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2015 году - 762,4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2016 году - 762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2017 году - 762,4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арактеристика текущего состояния в сфере «Социальная защита населения» и анализ социальных, финансово-экономических и прочих рисков реализаци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</w:t>
        <w:br/>
        <w:t xml:space="preserve">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направления муниципальной программы на 2015 - 2017 годы сформированы с учетом задач, поставленных в Государственной программе Красноярского края «Развитие системы социальной поддержки населения», параметров социально-экономического развития района, и предусматрив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вышение качества и доступности соци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своевременного и 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здание благоприятных условий для повышения качества жизни отдельных категорий граждан, в т.ч. пенсионеров, инвалидов, семей с детьми и </w:t>
      </w:r>
      <w:r>
        <w:rPr>
          <w:rFonts w:eastAsia="Calibri"/>
          <w:sz w:val="28"/>
          <w:szCs w:val="28"/>
        </w:rPr>
        <w:t xml:space="preserve"> достижения конечных результа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качественными характеристиками системы социальной поддержки граждан в Балахтинском районе являются следующ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Передача </w:t>
      </w:r>
      <w:r>
        <w:rPr>
          <w:rFonts w:eastAsia="Calibri"/>
          <w:sz w:val="28"/>
          <w:szCs w:val="28"/>
        </w:rPr>
        <w:t>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 на уровень органа местного самоуправ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 заявительный принцип предоставления мер социальной поддержки гражданам, предусматривающий обращение гражданина или его законного представителя в письменной или электронной форме в уполномоченный орган местного самоуправления о предоставлении мер социальной поддерж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подходов к предоставлению мер социальной поддержки граждан, учитывающая особенности контингентов получателей, в том чис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тегориальный подход;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ресный подход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 – путем предоставления ежемесячного пособия на ребенка, субсидий гражданам на оплату жилья и коммунальных услуг и д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ция форм социальной поддержки граждан, с учетом особенностей контингентов получателей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роков и периодичности предоставления мер социальной поддержки – постоянная, на определенный срок, либо разова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ажнейшей количественной характеристикой современной системы социальной поддержки граждан в Балахтинском районе является значительное количество категорий и число граждан, которым меры социальной поддержки предоставляются в денежной и натуральной форме. Так, на учете в отделе социальной защиты населения района состоят 11987 человек, получающих различные виды социальной помощи, при этом наибольший удельный вес среди получателей  государственных услуг в отрасли – более 50 %, занимают граждане пожилого возраста и лица с ограниченными возможностям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подпунктом «ж» части 1 статьи 72 Конституции Российской Федерации и подпунктом 24 части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опросы социальной защиты, включая социальное обеспечение, являются вопросами совместного ведения Российской Федерации и субъектов Российской Федераци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 наделение органов местного самоуправления отдельными государственными полномочиями Российской Федерации и субъектов Российской Федерации осуществляется федеральными законами и закон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формировании на территории Красноярского края системы органов социальной поддержки и социального обслуживания населения было принято согласованное решение о сохранении одного из допустимых законодательством Российской Федерации способов реализации государственной политики в этой сфере деятельности: наделение органов местного самоуправления отдельными государственными полномочиям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им образом, в соответствии с выше перечисленными законами Балахтинский район осуществляет отдельные государственные полномочия в сфере социальной поддержки и социального обслуживания насе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ъектами взаимоотношений системы социальной защиты населения в районе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е и семьи – получатели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отдел социальной защиты населения администрации Балахтинского района (далее - отдел), выполняющий отдельные государственные полномочия по приему граждан, сбору документов, ведению базы данных получателей социальной помощи и организации социального обслуживания;</w:t>
      </w:r>
      <w:r>
        <w:rPr>
          <w:rFonts w:eastAsia="Calibri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муниципальное бюджетное учреждение социального обслуживания МБУ «Комплексный центр социального обслуживания населения», осуществляющий </w:t>
      </w:r>
      <w:r>
        <w:rPr>
          <w:sz w:val="28"/>
          <w:szCs w:val="28"/>
        </w:rPr>
        <w:t>деятельность, направленную на предоставление гражданам пожилого возраста и инвалидам, гражданам, находящимся в трудной жизненной ситуации, а также детям-сиротам, безнадзорным детям, детям, оставшимся без попечения родителей, социальных услуг в целях улучшения жизнедеятельности и (или) повышения степени самостоятельного удовлетворения основных жизненных потребностей</w:t>
      </w:r>
      <w:r>
        <w:rPr>
          <w:rFonts w:eastAsia="Calibri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ведомственные координационные органы (комиссии, советы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ественные организации, в том числе социально ориентированные некоммерческие организации, участвующие в предоставлении социальной помощи гражданам в соответствии со своими учредительными документам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понсоры. 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требность граждан в мерах социальной поддержки формируется </w:t>
        <w:br/>
        <w:t>с учетом действия ряда объективных факторов, носящих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ецивилизационный, международный характер - демографических (сокращение рождаемости, увеличение продолжительности жизни), социальных (трансформация института семьи, бедность, безработица, наркомания) и экологических факторов (загрязнение окружающей среды и ее влияние на состояние здоровья населения)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циональный характер - социально-экономических (уровень и темпы экономического развития, занятость и доходы населения, состояние государственных финансов, условия и охрана труда, уровень образования </w:t>
        <w:br/>
        <w:t>и профессиональной квалификации работников, состояние социальной инфраструктуры), социально-психологических (трудовая мотивация) и иных факторов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гиональный характер, в связи с действием природно-климатических факторов, территориальных различий уровней развития социальной инфраструктуры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окальный характер, связанных с возникновением различного рода чрезвычайных ситуаций природного, техногенного и иного характера, имеющих территориальные и временные границы, и необходимостью преодоления их последствий для насе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ействующая система социальной поддержки граждан базируется </w:t>
        <w:br/>
        <w:t>на ряде принципиальных положений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бровольность предоставления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езусловная гарантированность исполнения принятых государством </w:t>
        <w:br/>
        <w:t>и крае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 и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оставление мер социальной поддержки гражданам (по переданным на уровень органов местного самоуправления полномочиям) носит заявительный принцип, предусматривающий обращение гражданина или его законного представителя в письменной или электронной форме </w:t>
        <w:br/>
        <w:t>в отде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фессиональный подход, при котором меры социальной поддержки предоставляются, например, лицам, замещавшим должности муниципальной службы и вышедшим на пенс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тегориальный подход, при котором меры социальной поддержки гражданам предоставляютс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с учетом особых заслуг перед государством (инвалиды и участники Великой Отечественной войны, ветераны боевых действий,  ветераны труда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в связи с трудной жизненной ситуацией – инвалидностью, малообеспеченностью, отсутствием определенного места жительства </w:t>
        <w:br/>
        <w:t>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, в т. ч. многодетные, специалисты бюджетной сферы, проживающие </w:t>
        <w:br/>
        <w:t>и работающие в сельской местност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адресный подход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 состоянию </w:t>
      </w:r>
      <w:r>
        <w:rPr>
          <w:rFonts w:eastAsia="Calibri"/>
          <w:sz w:val="28"/>
          <w:szCs w:val="28"/>
          <w:shd w:fill="FFFFFF" w:val="clear"/>
        </w:rPr>
        <w:t xml:space="preserve">на 01.10.2014 года </w:t>
      </w:r>
      <w:r>
        <w:rPr>
          <w:rFonts w:eastAsia="Calibri"/>
          <w:sz w:val="28"/>
          <w:szCs w:val="28"/>
        </w:rPr>
        <w:t xml:space="preserve">на учете в отделе состоят </w:t>
      </w:r>
      <w:r>
        <w:rPr>
          <w:rFonts w:eastAsia="Calibri"/>
          <w:sz w:val="28"/>
          <w:szCs w:val="28"/>
          <w:shd w:fill="FFFFFF" w:val="clear"/>
        </w:rPr>
        <w:t>11987</w:t>
      </w:r>
      <w:r>
        <w:rPr>
          <w:rFonts w:eastAsia="Calibri"/>
          <w:sz w:val="28"/>
          <w:szCs w:val="28"/>
        </w:rPr>
        <w:t xml:space="preserve"> человек, получающих различные виды социальной помощи, при этом наибольший удельный вес среди получателей  муниципальных услуг в отрасли - </w:t>
      </w:r>
      <w:r>
        <w:rPr>
          <w:rFonts w:eastAsia="Calibri"/>
          <w:sz w:val="28"/>
          <w:szCs w:val="28"/>
          <w:shd w:fill="FFFFFF" w:val="clear"/>
        </w:rPr>
        <w:t>более 50 %,</w:t>
      </w:r>
      <w:r>
        <w:rPr>
          <w:rFonts w:eastAsia="Calibri"/>
          <w:sz w:val="28"/>
          <w:szCs w:val="28"/>
        </w:rPr>
        <w:t xml:space="preserve"> занимают граждане пожилого возраста и лица с ограниченными возможност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жегодно в силу естественных причин отмечается снижение численности участников и инвалидов Великой Отечественной войны, в 2013 году по сравнению </w:t>
      </w:r>
      <w:r>
        <w:rPr>
          <w:sz w:val="28"/>
          <w:szCs w:val="28"/>
          <w:shd w:fill="FFFFFF" w:val="clear"/>
        </w:rPr>
        <w:t>с 2012 годом, на 16 % (с 25 до 21 человек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же, в силу естественных причин в последние годы отмечается тенденция незначительного снижения отдельных категорий льготников. </w:t>
        <w:br/>
        <w:t xml:space="preserve">К примеру, ежегодно уменьшается количество тружеников тыла, в 2013 году по сравнению </w:t>
      </w:r>
      <w:r>
        <w:rPr>
          <w:sz w:val="28"/>
          <w:szCs w:val="28"/>
          <w:shd w:fill="FFFFFF" w:val="clear"/>
        </w:rPr>
        <w:t>с 2012 годом, на 12,9% (</w:t>
      </w:r>
      <w:r>
        <w:rPr>
          <w:sz w:val="28"/>
          <w:szCs w:val="28"/>
        </w:rPr>
        <w:t xml:space="preserve">с 473 до 412 человек), репрессированных – </w:t>
      </w:r>
      <w:r>
        <w:rPr>
          <w:sz w:val="28"/>
          <w:szCs w:val="28"/>
          <w:shd w:fill="FFFFFF" w:val="clear"/>
        </w:rPr>
        <w:t>на 2,9 % (с 379 до 368 человек).</w:t>
      </w:r>
      <w:r>
        <w:rPr>
          <w:sz w:val="28"/>
          <w:szCs w:val="28"/>
        </w:rPr>
        <w:t xml:space="preserve"> Численность ветеранов труда уменьшилась на 5,9 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13 году меры социальной поддержки предоставлялись  </w:t>
      </w:r>
      <w:r>
        <w:rPr>
          <w:sz w:val="28"/>
          <w:szCs w:val="28"/>
          <w:shd w:fill="FFFFFF" w:val="clear"/>
        </w:rPr>
        <w:t>1305</w:t>
      </w:r>
      <w:r>
        <w:rPr>
          <w:sz w:val="28"/>
          <w:szCs w:val="28"/>
        </w:rPr>
        <w:t xml:space="preserve"> жителям  района, имеющим статус «ветеран труда Красноярского края», что </w:t>
      </w:r>
      <w:r>
        <w:rPr>
          <w:sz w:val="28"/>
          <w:szCs w:val="28"/>
          <w:shd w:fill="FFFFFF" w:val="clear"/>
        </w:rPr>
        <w:t>на 3,2 % больше, чем в 2012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илу благоприятной демографической политики в районе увеличивается количество многодетных семей, </w:t>
      </w:r>
      <w:r>
        <w:rPr>
          <w:sz w:val="28"/>
          <w:szCs w:val="28"/>
          <w:shd w:fill="FFFFFF" w:val="clear"/>
        </w:rPr>
        <w:t xml:space="preserve">в 2013 году по сравнению </w:t>
        <w:br/>
        <w:t xml:space="preserve">с 2012 годом увеличение числа многодетных семей составило 9 %. </w:t>
      </w:r>
      <w:r>
        <w:rPr>
          <w:sz w:val="28"/>
          <w:szCs w:val="28"/>
        </w:rPr>
        <w:br/>
        <w:t xml:space="preserve">В настоящее время меры социальной поддержки в районе предоставляются </w:t>
        <w:br/>
        <w:t>344</w:t>
      </w:r>
      <w:r>
        <w:rPr>
          <w:sz w:val="28"/>
          <w:szCs w:val="28"/>
          <w:shd w:fill="FFFFFF" w:val="clear"/>
        </w:rPr>
        <w:t xml:space="preserve"> многодетным семьям, в том числе: 264 имеют 3-х детей, 62 - 4-х детей, 18 - 5 и более дете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прежнему остается проблема малообеспеченности отдельных категорий граждан: на учете в отделе состоит 514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человека с доходами ниже величины прожиточного миниму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анализ численности льготников показывает, что общее количество граждан, пользующихся различными мерами социальной поддержки, в 2015-2017 годах будет сохраняться на прежнем уровне </w:t>
        <w:br/>
        <w:t>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учетом действующего законодательства социальная поддержка </w:t>
        <w:br/>
        <w:t>в районе предоставляется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1789</w:t>
      </w:r>
      <w:r>
        <w:rPr>
          <w:sz w:val="28"/>
          <w:szCs w:val="28"/>
        </w:rPr>
        <w:t xml:space="preserve"> льготополучателей и членов их семей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</w:t>
      </w:r>
      <w:r>
        <w:rPr/>
        <w:t>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5023 л</w:t>
      </w:r>
      <w:r>
        <w:rPr>
          <w:sz w:val="28"/>
          <w:szCs w:val="28"/>
        </w:rPr>
        <w:t>ьготополучателей и членов их семей 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1777 </w:t>
      </w:r>
      <w:r>
        <w:rPr>
          <w:rFonts w:eastAsia="Calibri"/>
          <w:sz w:val="28"/>
          <w:szCs w:val="28"/>
        </w:rPr>
        <w:t xml:space="preserve">пенсионеров, не имеющих льготного статуса, меры социальной поддержки которым установлены законами края инициативно </w:t>
        <w:br/>
        <w:t>(в дополнение к федеральным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2115 с</w:t>
      </w:r>
      <w:r>
        <w:rPr>
          <w:rFonts w:eastAsia="Calibri"/>
          <w:sz w:val="28"/>
          <w:szCs w:val="28"/>
        </w:rPr>
        <w:t>емей с детьми (с учетом детей-инвалидов), в которых проживает 3604 ребенк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254 м</w:t>
      </w:r>
      <w:r>
        <w:rPr>
          <w:rFonts w:eastAsia="Calibri"/>
          <w:sz w:val="28"/>
          <w:szCs w:val="28"/>
        </w:rPr>
        <w:t xml:space="preserve">алообеспеченных семьи - на оплату жилья </w:t>
        <w:br/>
        <w:t>и коммунальных услуг с учетом их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циальная поддержка</w:t>
      </w:r>
      <w:r>
        <w:rPr>
          <w:rFonts w:eastAsia="Calibri"/>
          <w:sz w:val="28"/>
          <w:szCs w:val="28"/>
        </w:rPr>
        <w:t xml:space="preserve">, с учетом особенностей контингентов получателей, </w:t>
      </w:r>
      <w:r>
        <w:rPr>
          <w:sz w:val="28"/>
          <w:szCs w:val="28"/>
        </w:rPr>
        <w:t>осуществляется в самых разнообразных формах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</w:t>
        <w:br/>
        <w:t>в денежной форм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форме услуг - организация отдыха и оздоровления детей; предоставление услуг социального обслуживания граждан пожилого возраста,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усиления принципа адресности с 2013 года при определении права родителей на ежемесячное пособие на ребенка в соответствии с Законом Красноярского края от 11.12.2012 № 3-876 «О ежемесячном пособии на ребенка» дополнительно к критерию «доходности» введен критерий «трудоспособности». Теперь ежемесячное пособие на ребенка не назначается родителям трудоспособного возраста, неработающим без уважительной прич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 и порядок предоставления мер социальной поддержки </w:t>
        <w:br/>
        <w:t>на оплату жилья и коммунальных услуг: обязательным условием их предоставления является отсутствие у льготополучателя задолженности на оплату жилья и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едоставление муниципальных услуг по переданным государственным полномочиям в Балахтинском районе ведется  по принципу «одного окна».</w:t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 менее важным направлением социальной поддержки граждан является социальное обслуживание, характеризующееся предоставлением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shd w:fill="FFFFFF" w:val="clear"/>
        </w:rPr>
        <w:t>01.10.2014 года</w:t>
      </w:r>
      <w:r>
        <w:rPr>
          <w:sz w:val="28"/>
          <w:szCs w:val="28"/>
        </w:rPr>
        <w:t xml:space="preserve"> в районе действует</w:t>
      </w:r>
      <w:r>
        <w:rPr>
          <w:rFonts w:eastAsia="Calibri"/>
          <w:sz w:val="28"/>
          <w:szCs w:val="28"/>
        </w:rPr>
        <w:t xml:space="preserve"> муниципальное бюджетное учреждение «Комплексный центр социального обслуживания населения», в состав которого входит 7 отделений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 отделения социального обслуживания на дом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изированное отделение социально-медицинского обслуживания на дом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деление срочной социальной помощ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лужба участковых специалист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деление социальной реабилитации инвалид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деление по работе с семьями, имеющими дет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Ежегодно услугами данных отделений пользуется около </w:t>
      </w:r>
      <w:r>
        <w:rPr>
          <w:rFonts w:eastAsia="Calibri"/>
          <w:sz w:val="28"/>
          <w:szCs w:val="28"/>
          <w:shd w:fill="FFFFFF" w:val="clear"/>
        </w:rPr>
        <w:t xml:space="preserve">9300 </w:t>
      </w:r>
      <w:r>
        <w:rPr>
          <w:rFonts w:eastAsia="Calibri"/>
          <w:sz w:val="28"/>
          <w:szCs w:val="28"/>
        </w:rPr>
        <w:t>гражда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обеспечения доступности, повышения эффективности </w:t>
        <w:br/>
        <w:t>и качества предоставления населению услуг в сфере социального обслуживания, проводится системная работа, направленная н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ершенствование структуры учреждения с учетом спроса в социальных услугах населения района на основании мониторинга социальных услуг, проводимого учреждение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ширение охвата граждан и спектра социальных услуг, востребованных в районе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решение кадровых проблем отрасл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Таким образом, реализация всех мероприятий муниципальной программы позволит отделу и учреждению социальной защиты населения района своевременно и в полном объеме выполнить все возложенные </w:t>
        <w:br/>
        <w:t>на отрасль обязательства, провести системные мероприятия, направленные на усиление своевременного и качественного исполнения переданных государственных полномочий и повышение качества жизни отдельных категорий гражд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ые виды рисков связаны со спецификой целей и задач муниципальной программы. Финансирование ее мероприятий в очередном финансовом году будет осуществляться с учетом результатов мониторинга </w:t>
        <w:br/>
        <w:t>и оценки эффективности реализации муниципальной программы в отчетном период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Приоритеты и цели социально-экономического развития, описание основных целей и задач программы, прогноз развития в сфере «Социальная защита населен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задач, поставленных в </w:t>
      </w:r>
      <w:r>
        <w:rPr>
          <w:rFonts w:eastAsia="Calibri"/>
          <w:sz w:val="28"/>
          <w:szCs w:val="28"/>
        </w:rPr>
        <w:t>Государственной программе Красноярского края «Развитие системы социальной поддержки населения  на 2015-2017 годы»</w:t>
      </w:r>
      <w:r>
        <w:rPr>
          <w:sz w:val="28"/>
          <w:szCs w:val="28"/>
        </w:rPr>
        <w:t>, задач социально-экономического развития Балахтинского района приоритетными направлениями социальной политики район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эффективности социальной помощи нуждающимся гражданам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 пожил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м, имеющим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 с ограниченными возможностями, в том числе детям-инвалид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вышение эффективности управления системой социальной поддержки населения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крытость деятельности отдела, взаимодействие </w:t>
        <w:br/>
        <w:t>с общественность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ых направлений проводится комплекс мероприятий, направленных н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район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ую поддержку инвалидов, </w:t>
      </w:r>
      <w:r>
        <w:rPr>
          <w:rFonts w:eastAsia="Calibri"/>
          <w:sz w:val="28"/>
          <w:szCs w:val="28"/>
        </w:rPr>
        <w:t xml:space="preserve">обеспечение доступа </w:t>
        <w:br/>
        <w:t>к объектам социальной и транспортной инфраструктуры за счет оснащения социально значимых объектов пандусами; обеспечение для инвалидов доступа к информационным технологиям; совершенствование системы реабилитации инвалидов, в том числе детей-инвалидов, обеспечивающей межведомственное сопровождение семей, имеющих детей-инвалидов; развитие социального партнерства органов местного самоуправления с общественной организацией инвалидов, родителями детей-инвалид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овышение уровня и качества жизни отдельных категорий граждан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повышение качества и доступности социального обслуживания за счет </w:t>
      </w:r>
      <w:r>
        <w:rPr>
          <w:rFonts w:eastAsia="Calibri"/>
          <w:sz w:val="28"/>
          <w:szCs w:val="28"/>
        </w:rPr>
        <w:t>оптимизации и реструктуризации учреждения социального обслуживания населения; развития практики благотворительной деятельности граждан и организаций, поддержки добровольческой деятельности (волонтерства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овышение качества исполнения переданных государственных полномочий </w:t>
      </w:r>
      <w:r>
        <w:rPr>
          <w:rFonts w:eastAsia="Calibri"/>
          <w:bCs/>
          <w:sz w:val="28"/>
          <w:szCs w:val="28"/>
        </w:rPr>
        <w:t>по приему граждан, сбору документов, ведению базы данных получателей социальной помощи и организации социального обслужива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использование современных информационных технологий при предоставлении муниципальных услуг, в том числе за счет </w:t>
      </w:r>
      <w:r>
        <w:rPr>
          <w:rFonts w:eastAsia="Calibri"/>
          <w:sz w:val="28"/>
          <w:szCs w:val="28"/>
        </w:rPr>
        <w:t xml:space="preserve">перехода </w:t>
        <w:br/>
        <w:t>на предоставление муниципальных услуг в электронном виде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социально ориентированных некоммерческих организаций в сферу оказания социальных услуг насел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высокопрофессионального кадрового потенциала, повышение престижности и привлекательности труда работников отрасл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информационной прозрачности действий отдела, </w:t>
        <w:br/>
        <w:t>а также развитие активного диалога с гражданским сообществом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шеизложенного основными целями муниципальной программы являются:</w:t>
      </w:r>
    </w:p>
    <w:p>
      <w:pPr>
        <w:pStyle w:val="Normal"/>
        <w:tabs>
          <w:tab w:val="clear" w:pos="708"/>
          <w:tab w:val="left" w:pos="45" w:leader="none"/>
          <w:tab w:val="left" w:pos="470" w:leader="none"/>
        </w:tabs>
        <w:snapToGrid w:val="false"/>
        <w:ind w:left="45" w:hanging="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вышение качества и доступности предоставления услуг по социальному обслуживанию;</w:t>
      </w:r>
    </w:p>
    <w:p>
      <w:pPr>
        <w:pStyle w:val="Normal"/>
        <w:tabs>
          <w:tab w:val="clear" w:pos="708"/>
          <w:tab w:val="left" w:pos="45" w:leader="none"/>
          <w:tab w:val="left" w:pos="470" w:leader="none"/>
        </w:tabs>
        <w:snapToGrid w:val="false"/>
        <w:ind w:left="45" w:hanging="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</w:r>
    </w:p>
    <w:p>
      <w:pPr>
        <w:pStyle w:val="Style21"/>
        <w:autoSpaceDE w:val="false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Для достижения </w:t>
      </w:r>
      <w:r>
        <w:rPr>
          <w:sz w:val="28"/>
          <w:szCs w:val="28"/>
        </w:rPr>
        <w:t xml:space="preserve">целей </w:t>
      </w:r>
      <w:r>
        <w:rPr>
          <w:sz w:val="28"/>
          <w:szCs w:val="28"/>
          <w:lang w:val="ru-RU"/>
        </w:rPr>
        <w:t>муниципальной программы необходимо</w:t>
      </w:r>
      <w:r>
        <w:rPr>
          <w:sz w:val="28"/>
          <w:szCs w:val="28"/>
        </w:rPr>
        <w:t xml:space="preserve"> решение следующих задач: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ind w:left="-25" w:hanging="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еспечение потребностей граждан пожилого  возраста, инвалидов, включая детей – инвалидов, семей и детей в социальном обслуживании; 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здание условий эффективного развития сферы социальной поддержки и социального обслуживания населения Балахтинского района;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ind w:left="-25" w:hanging="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здание благоприятных условий для повышения качества жизни отдельных категорий граждан, в т.ч. пенсионеров, инвалидов, семей с детьми</w:t>
      </w:r>
    </w:p>
    <w:p>
      <w:pPr>
        <w:pStyle w:val="Style21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Реализация мероприятий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е и своевременное исполнение переданных государственных полномочий по предоставлению мер социальной поддержки населению и как следствие - снижению социальной напряженности в обществ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усиление адресности при предоставлении социальной поддержки - </w:t>
      </w:r>
      <w:r>
        <w:rPr>
          <w:sz w:val="28"/>
          <w:szCs w:val="28"/>
        </w:rPr>
        <w:t>более эффективному использованию средств краевого и районного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 - улучшению демографической ситуации в район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социальных услуг </w:t>
        <w:br/>
        <w:t>в учреждении социального обслуживания - повышению качества жизни граждан (семей), сохранению их физического и психического здоровья, увеличению продолжительности жизн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редней заработной платы социальных, медицинских, педагогических работников - решению проблемы дефицита кадров </w:t>
        <w:br/>
        <w:t>в отрасли, мотивации специалистов на повышение качества предоставляемых услуг, снижению уровня безработицы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конечных результатов государственной программы, характеризующих целевое состояние (изменение состояния) уровня </w:t>
        <w:br/>
        <w:t>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евременная и в полном объеме реализация муниципальной программы позволи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евременно и в полном объеме предоставить меры социальной поддержки отдельным категориям граждан в соответствии с федеральным и краев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с</w:t>
      </w:r>
      <w:r>
        <w:rPr>
          <w:color w:val="000000"/>
          <w:sz w:val="28"/>
          <w:szCs w:val="28"/>
        </w:rPr>
        <w:t>оздать благоприятные условия для повышения качества жизни отдельных категорий граждан, в т.ч. пенсионеров, инвалидов, семей с детьм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высить среднюю заработную плату социальных, медицинских </w:t>
        <w:br/>
        <w:t>и педагогических работников учреждений социального обслужива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создать условия для п</w:t>
      </w:r>
      <w:r>
        <w:rPr>
          <w:bCs/>
          <w:sz w:val="28"/>
          <w:szCs w:val="28"/>
          <w:shd w:fill="FFFFFF" w:val="clear"/>
        </w:rPr>
        <w:t>овышения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статуса социального работника </w:t>
        <w:br/>
        <w:t>и престижа профе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развития отрасли приведены в приложении № 1 </w:t>
        <w:br/>
        <w:t>к настоящей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shd w:fill="FFFF00" w:val="clear"/>
        </w:rPr>
      </w:pPr>
      <w:r>
        <w:rPr>
          <w:rFonts w:eastAsia="Calibri"/>
          <w:sz w:val="28"/>
          <w:szCs w:val="28"/>
          <w:shd w:fill="FFFF00" w:val="clear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еречень подпрограмм с указанием сроков их реализации и ожидаемых результатов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 xml:space="preserve">Муниципальная программа определяет направления деятельности, обеспечивающие полное и своевременное исполнение переданных государственных полномочий </w:t>
      </w:r>
      <w:r>
        <w:rPr>
          <w:rFonts w:eastAsia="Calibri"/>
          <w:color w:val="000000"/>
          <w:sz w:val="28"/>
          <w:szCs w:val="28"/>
        </w:rPr>
        <w:t>по приему граждан, сбору документов, ведению базы данных получателей социальной помощи и организации социального обслуживания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ключает 3 подпрограммы, реализация мероприятий которых в комплексе призвана обеспечить достижение целей </w:t>
        <w:br/>
        <w:t>и решение программных задач:</w:t>
      </w:r>
    </w:p>
    <w:p>
      <w:pPr>
        <w:pStyle w:val="Style21"/>
        <w:tabs>
          <w:tab w:val="clear" w:pos="708"/>
          <w:tab w:val="left" w:pos="470" w:leader="none"/>
          <w:tab w:val="left" w:pos="612" w:leader="none"/>
          <w:tab w:val="left" w:pos="851" w:leader="none"/>
        </w:tabs>
        <w:autoSpaceDE w:val="false"/>
        <w:snapToGrid w:val="false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 xml:space="preserve">1. Обеспечение потребностей граждан пожилого  возраста, инвалидов, включая детей – инвалидов, семей и детей в социальном обслуживании. 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здание условий эффективного развития сферы социальной поддержки и социального обслуживания населения Балахтинского района</w:t>
      </w:r>
    </w:p>
    <w:p>
      <w:pPr>
        <w:pStyle w:val="Style21"/>
        <w:tabs>
          <w:tab w:val="clear" w:pos="708"/>
          <w:tab w:val="left" w:pos="470" w:leader="none"/>
          <w:tab w:val="left" w:pos="612" w:leader="none"/>
          <w:tab w:val="left" w:pos="851" w:leader="none"/>
        </w:tabs>
        <w:autoSpaceDE w:val="false"/>
        <w:snapToGrid w:val="false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3. Создание благоприятных условий для повышения качества жизни отдельных категорий граждан, в т.ч. пенсионеров, инвалидов, семей с детьми</w:t>
      </w:r>
    </w:p>
    <w:p>
      <w:pPr>
        <w:pStyle w:val="Normal"/>
        <w:shd w:fill="FFFFFF" w:val="clear"/>
        <w:ind w:left="-25" w:hanging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shd w:fill="FFFFFF" w:val="clear"/>
        <w:ind w:left="22" w:firstLine="68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ализация муниципальной программы рассчитана на 2015-2017 годы. В связи с тем, что основная часть ее мероприятий связана </w:t>
        <w:br/>
        <w:t>с последовательной реализацией бессрочных социальных обязательств Российской Федерации и края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страны, края и района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асходы программных мероприятий направлены на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муниципальных услуг по социальной поддержке и социальному обслуживанию в соответствии с муниципальными зада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ам с указанием главных распорядителей средств краевого и районного бюджетов, а также по годам реализации приведены в приложении №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 краевого и районного бюджетов, а также перечень реализуемых ими мероприятий, в случае участия в разработке и реализации муниципальной программы</w:t>
      </w:r>
    </w:p>
    <w:p>
      <w:pPr>
        <w:pStyle w:val="Style25"/>
        <w:tabs>
          <w:tab w:val="clear" w:pos="708"/>
          <w:tab w:val="left" w:pos="1134" w:leader="none"/>
          <w:tab w:val="left" w:pos="1418" w:leader="none"/>
        </w:tabs>
        <w:autoSpaceDE w:val="false"/>
        <w:ind w:left="128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на реализацию муниципальной программы за счет средств бюджетов всех уровней, по прогнозным данным, за период с 2015 по 2017 годов,  </w:t>
      </w:r>
      <w:r>
        <w:rPr>
          <w:rFonts w:cs="Times New Roman"/>
          <w:color w:val="000000"/>
          <w:sz w:val="28"/>
          <w:szCs w:val="28"/>
        </w:rPr>
        <w:t xml:space="preserve">из средств  бюджетов всех уровней и иных источников  составит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208588,9 тыс. руб., </w:t>
      </w:r>
    </w:p>
    <w:p>
      <w:pPr>
        <w:pStyle w:val="ConsPlusCell"/>
        <w:snapToGrid w:val="fals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ом числе:</w:t>
      </w:r>
    </w:p>
    <w:p>
      <w:pPr>
        <w:pStyle w:val="ConsPlusCell"/>
        <w:snapToGrid w:val="fals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14 году - 108271,2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15 году - 33308,7 тыс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16 году - 33504,4тыс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17 году - 33504,4тыс. руб.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них: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средств субвенции краевого бюджета с 2014 по 2017 годы  - 205783,1 тыс. руб.,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ом числе: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2014 году - 107752,8 тыс. рублей 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15 году - 32546,3 тыс. руб.;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16 году - 32742,0 тыс. руб.;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17 году - 32742,0 тыс. руб.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 средств районного бюджета за период с 2014 по 2017 гг. – 2805,6 тыс. рублей, в том числе:</w:t>
      </w:r>
    </w:p>
    <w:p>
      <w:pPr>
        <w:pStyle w:val="ConsPlusCel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4 году – 518,4 тыс.рублей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5 году – 762,4 тыс. рублей;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-  762,4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7 году -   762,4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с учетом источников финансирования, </w:t>
        <w:br/>
        <w:t>в том числе по уровням бюджетной системы, в разрезе мероприятий приведены в приложении №2 к муниципальн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right="0" w:hanging="0"/>
        <w:jc w:val="center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 xml:space="preserve">Прогноз сводных показателей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задани</w:t>
      </w:r>
      <w:r>
        <w:rPr>
          <w:sz w:val="28"/>
          <w:szCs w:val="28"/>
          <w:lang w:val="ru-RU"/>
        </w:rPr>
        <w:t>я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right="0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Финансирование программных мероприятий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программы направлено на оказание социальных услуг в соответствии </w:t>
        <w:br/>
        <w:t xml:space="preserve">с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ым зада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>, в том числе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обслуживание граждан пожилого возраста и инвалидов, нуждающихся в постоянной и временной посторонней помощи и в связи </w:t>
        <w:br/>
        <w:t>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го обслуживания на до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обслуживание граждан пожилого возраста и инвалидов, нуждающихся в постоянной и временной посторонней помощи и в связи </w:t>
        <w:br/>
        <w:t>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рочного социального обслу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обслуживание граждан пожилого возраста и инвалидов, нуждающихся в постоянной и временной посторонней помощи и в связи </w:t>
        <w:br/>
        <w:t>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-консультативной пом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обслуживание граждан пожилого возраста и инвалидов, нуждающихся в постоянной и временной посторонней помощи и в связи </w:t>
        <w:br/>
        <w:t>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-реабилитацион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и реабилитация семей с  детьми,  организация отдыха и оздоровления детей, находящихся в трудной жизненной ситуации, в форме нестационарного социального обслу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водных показателей муниципального задания на оказание  услуг муниципальным бюджетным учреждением </w:t>
        <w:br/>
        <w:t>по муниципальной программе приведен в приложении 3 к муниципальной программе.</w:t>
      </w:r>
    </w:p>
    <w:p>
      <w:pPr>
        <w:pStyle w:val="Style21"/>
        <w:tabs>
          <w:tab w:val="clear" w:pos="708"/>
          <w:tab w:val="left" w:pos="1134" w:leader="none"/>
          <w:tab w:val="left" w:pos="1418" w:leader="none"/>
        </w:tabs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ind w:firstLine="709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СЗН                                                                 Н.А.Брюханова     </w:t>
        <w:tab/>
        <w:tab/>
        <w:tab/>
        <w:t xml:space="preserve">                  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00" w:gutter="0" w:header="0" w:top="315" w:footer="0" w:bottom="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>
        <w:rFonts w:ascii="Symbol" w:hAnsi="Symbol" w:cs="Symbol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725" w:hanging="1185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5" w:hanging="1185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5" w:hanging="1185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5" w:hanging="1185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ascii="Courier New" w:hAnsi="Courier New" w:cs="Courier New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1">
    <w:name w:val="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 Знак"/>
    <w:basedOn w:val="Normal"/>
    <w:qFormat/>
    <w:pPr>
      <w:ind w:left="720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 Знак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22:00Z</dcterms:created>
  <dc:creator>Тамара Николаевна Петрова</dc:creator>
  <dc:description/>
  <cp:keywords/>
  <dc:language>en-US</dc:language>
  <cp:lastModifiedBy>Admin</cp:lastModifiedBy>
  <cp:lastPrinted>2014-08-12T08:17:00Z</cp:lastPrinted>
  <dcterms:modified xsi:type="dcterms:W3CDTF">2014-12-22T06:06:00Z</dcterms:modified>
  <cp:revision>5</cp:revision>
  <dc:subject/>
  <dc:title/>
</cp:coreProperties>
</file>