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НОВНЫЕ НАПРАВЛЕНИЯ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ЮДЖЕТНОЙ И НАЛОГОВОЙ ПОЛИТИКИ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БАЛАХТИНСКОГО РАЙОНА НА 2015 ГОД И ПЛАНОВЫЙ ПЕРИОД 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2016-2017 ГОДОВ</w:t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Балахтинского района на 2015 год и плановый период 2016-2017 годов разработаны на основании Бюджетного кодекса Российской Федерации, в соответствии с Бюджетным Посланием Президента Российской Федерации  Федеральному собранию Российской Федерации, Указов Президента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езультаты реализации бюджетной политики в период до 2014 года – обеспечение сбалансированности и устойчивости районного бюджета и бюджетов поселений, выявление внутренних резервов в расходах бюджета с целью направления их на решение приоритетных направлений ( исполнение Указов Президента Российской Федерации, переход на программный бюджет, открытый бюджет, повышение заработной платы работникам бюджетной сферы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юджета 2015 года, также как и в предыдущие годы 2013,2014 происходит в сложных условиях. Выпадающие доходы приводят к невозможности сбалансированности  районного бюджета и бюджетов поселений, увеличению дефицита бюджета. Выпадающие доходы ( арендная плата за земельные участки, государственная собственность  на которые не разграничена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 влияющие на увеличение расходов –  выполнение указов Президента  Российской Федерации, инфляционные процессы, перераспределение полномоч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алахтинского района  с целью сбалансированности районного  бюджета проводит  следующие мероприят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н план мероприятий по росту доходов, оптимизации расход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ется ежемесячный мониторинг фактических поступлений в районный бюджет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крупными налогоплательщиками  района ( предприятия угольной промышленности, ДРСУ, сельхозпредприятия и др.)  проводится работа по увеличению налогооблагаемой баз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 заседания комиссии по взысканию задолженности по налогам и сбора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 по  оптимизации численности, сокращению расходов ( установление лимитов, проведение котировок, аукционов, проведение мероприятий по энергосбережению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едется работа по оформлению паевых земел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претензионная, исковая  работа, обращения в судебные органы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оводится работа с предприятиями угольной промышленности по заключению соглашений о социальном сотрудничеств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эти мероприятия проводятся с целью наращивания доходной базы районного бюджета и бюджетов поселений, сбалансированности бюджета, уменьшения дефицита бюджета, недопущения возникновения кредиторской задолженно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-2017 годах необходимо обеспечить  сбалансированное и устойчивое развитие районного бюджета и бюджетов поселений. Балахтинского района. рост первоочередных расходов  (индексация расходов на заработную плату, публичные нормативные обязательства, коммунальные услуги, реализация Указов Президента и др.), соблюдение бюджетного законодательства, не превысить ограничения предусмотренные Бюджетным кодексом РФ.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Основные цели и задачи  бюджетной поли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бюджетной политики Балахтинского района на 2015-2017 годы являе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устойчивости консолидированного бюджета Балахтинского района, исполнение всех принятых обязательств за счет повышения эффективности бюджетных расходов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ализация федеральных направлений бюджетной политики, в том числе указов Президента Российской Федерации;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переход на программный бюджет;</w:t>
      </w:r>
    </w:p>
    <w:p>
      <w:pPr>
        <w:pStyle w:val="ConsPlus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повышение прозрачности и открытости местных бюджетов и  бюджетного процесса;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обеспечение сбалансированности районного бюджета и бюджетов поселений;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) снижение дефицита районного бюдже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Бюджетная политика 2015-2017 годов предусматривает реализацию следующих решений, принятых на федеральном уровн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первоочередных задач в социальной и экономической отраслях поставленных в указах Президента Российской Федерации от 7 мая 2012 года. Основные приоритеты, обозначенные в указах,- повышение заработной платы отдельным категориям работников бюджетной сферы, обеспечение  к 2016 году 100 процентов доступности дошкольного образования для детей в возрасте от трех до семи ле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произошла передача полномоч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уровня района на краевой  уровень полномочий по дошкольному образова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раевого уровня на уровень района  расходов на оплату труда работников образовательных учреждений за исключением педагогических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муниципальных дорожных фонд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с краевого на местный уровень доходов от акцизов на нефтепродукты исходя из зачисления в местные  края от указанного налога по дифференцированным нормативам менее 10 процентов налоговых доходов консолидированн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инструментом  повышения  эффективности  бюджетных расходов  является программно-целевой метод,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. Принцип повышения эффективности бюджетных расходов является основным принципом всей бюджетной системы страны и не первый год является главной целью бюджетной полити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йонного бюджета на 2015 год и плановый период 2016-2017 годов сформирован на основе 12 муниципальных программ, доля расходов программного бюджета составляет 92,6 процента  к общему объему расходов. При формировании расходной части бюджета намечен ряд мероприятий по сокращению расходной части бюджета ( приведение в соответствие численности работников бюджетной сферы, экономия средств за счет проведения аукционов и конкурсов, котировок и др.), в целях сбалансированности бюдж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риод 2015-2017  годов приоритеты бюджетной и налоговой политики Балахтинского района призваны способствовать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ю сбалансированности бюджета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ащивание налогового потенциала район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вышение энергоэффективности  экономики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вышение результативности бюджетных расход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развития и модернизации экономии района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 прозрачности управления общественными финансам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муниципальных учреждений, соответственно повышение  качества оказываемых ими услу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иоритетами данного направления  являются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доступности и качества муниципальных услуг  в сфере образования, культуры, социального обеспечения и других социально-значимых сферах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птимизации бюджетной се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териально-технической базы муниципальных  учреждений, в том числе за счет более активного привлечения средств из внебюджетных источник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неустановленных видов оплаты услуг муниципальных учрежде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в деятельность муниципальных  учреждений  элементов конкурентных отношений.</w:t>
      </w:r>
    </w:p>
    <w:p>
      <w:pPr>
        <w:pStyle w:val="ConsPlus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направления бюджетной политики Балахтинского 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основу развития бюджетной политики положены стратегические цели развития района, главной из которых является повышение уровня и качества жизни на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политики буду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онцентрация бюджетных расходов на решении ключевых проблем и достижении конечных результатов (отдача от использования бюджетных расходов, в том числе за счет рациональной сети учреждений, совершенствование перечня и качества оказываемых ими услуг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внедрение программно- целевого принципа организации  деятельности органов местного самоуправл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недрение программ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адресное решение социальных проблем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вышение качества оказываемых  муниципальных услуг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еспечение в среднесрочной перспективе сбалансированности районного бюджета  и   грамотного управления муниципальным долг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решения  основных направлений бюджетной политики предстоит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едусмотреть последовательное снижение дефицита бюджета, сохранив резервы достаточные для устойчивого выполнения принятых социальных обязательст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инятие мер по мобилизации дополнительных доходов, создание стимулов для расширения собственного доходного потенциал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беспечение сбалансированности расходных полномочий и ресурсов для их обеспечения, установить ответственность за неэффективное расходование средст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укрепление финансовой основы местного самоуправления, снижение уровня дотационности – является одной из важнейших задач совершенствования межбюджетных отношений. Политика в области межбюджетных отношений  будет направлена на выравнивание уровня бюджетной обеспеченности сельских поселений Балахтинского района.  Необходимо уделять особое внимание оптимизации расходов районного бюджета и бюджетов поселений, принять все меры по мобилизации доходов и сокращению дефицита бюджета, более ответственно подходить к принятию новых расходных обязательств, нужно усилить работу в части рационального разграничения полномочий по вопросам местного значения между районом и поселени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.  Налоговая политика в области доходов Балахтинского района на 2015-2017 год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хлетнюю перспективу  налоговая политика Балахтинского района будет направлена на создание условий дальнейшего развития  экономики района, этому будут способствовать следующие основные стратегические направл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ное взаимодействие со всеми администраторами доходов (в первую очередь это исполнение налогоплательщиками платежной дисциплины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сное взаимодействие с налоговой инспекцией и органами осуществляющими контрольные и надзорные функции по сохранению уровня собираемости налогов и сборов, снижению задолженности по налогам и сбора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претензионно - исковой работы, а также осуществление мер принудительного взыскания задолжен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ффективное управление муниципальной собственностью, с целью увеличения доходов от ее использования (использование муниципального имущества с максимальной отдачей, продолжение работы в области арендных отношений по земельным участкам и объектам недвижимост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увеличения доходов бюджета, планируются  следующие мероприятия 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корректирующего коэффициента К2 на 2015 год    по сравнению с 2014 годом не увеличится, общий рост налогооблагаемой базы  по сравнению    с 2014 годом произойдет за счет коэффициента базовой доходности  К.1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рамках территориальной комиссии будет продолжена работа с  «проблемными» налогоплательщиками по снижению задолженности  во все уровни бюджетов и легализации заработной плат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а по увеличению налоговой базы по земельному налогу, в части идентификации  земельных участков, а также  завершения оформления  паевых земель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е договоров на аренду земельных участк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ше, перечисленные мероприятия  способствуют снижению налоговой задолженности и повышению доходов консолидированного бюджета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политика будет формироваться также с учетом изменений, принимаемых на федеральном  и краевом уровня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и обоснования сумм доходов произведены на основании прогнозов поступления доходов, отчетов налоговой инспекции, отчетов главных администраторов дох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у расчета  </w:t>
      </w:r>
      <w:r>
        <w:rPr>
          <w:rFonts w:cs="Times New Roman" w:ascii="Times New Roman" w:hAnsi="Times New Roman"/>
          <w:b/>
          <w:sz w:val="28"/>
          <w:szCs w:val="28"/>
        </w:rPr>
        <w:t>налога на прибыль</w:t>
      </w:r>
      <w:r>
        <w:rPr>
          <w:rFonts w:cs="Times New Roman" w:ascii="Times New Roman" w:hAnsi="Times New Roman"/>
          <w:sz w:val="28"/>
          <w:szCs w:val="28"/>
        </w:rPr>
        <w:t xml:space="preserve"> приняты – отчет УФНС № 5-МП « Отчет о налоговой базе и структуре начислений по налогу на прибыль» за 2013 год, фактическое поступление 9 месяцев 2014 года, основные показатели СЭР. Норматив отчислений учтен в размере 10%. Основные плательщики в районе по данному доходному источнику угольная промышленность и дорожно-ремонтностроительна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лог 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произведен в соответствии с действующим налоговым и бюджетны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налога на доходы физических лиц снижена с 30 процентов  до 13 процентов ставка налога на доходы физических лиц для иностранных    граждан  и лиц без гражданства, признанных беженцами или получивших временное убежище на территории Российской Федерации в соответствии с  Федеральным законом «О беженцах», от осуществляемой ими трудовой деятельности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 января 2015 года увеличиваются ставки налога на доходы физических лиц в отношении доходов от долевого участия в деятельности организаций, полученных в виде дивидендов физическими лицами, являющимися  налоговыми резидентами Российской Федерации, с 9 до 13 процент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5 года в бюджеты субъектов Российской Федерации передается по нормативу 100 процентов налог на доходы физических лиц, уплачиваемый иностранными гражданами в виде фиксированного авансового платеж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налога произведен с учетом  показателя Прогноза СЭР « фонд заработной платы работников всех видов деятельности», а также с учетом данных фактического поступления за 9 месяцев 2014 года и с учетом повышения заработной платы работникам бюджетной сферы, а также с учетом недоимки по состоянию на 01.07.2014г., темпов прироста доходов населения. Налоговые вычеты  определены на основании оценки 2014 года с индексацией по видам вычетов.  Оценка 2014 года осуществлена с учетом данных УФНС по формам № 5 ДДК « Отчет о декларировании доходов физическими лицами» и № 5 НДФЛ « Отчет о налоговой базе и структуре начислений по налогу на доходы физических лиц».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цизы по подакцизным товарам  (продукции), производимым на территории Российской Федера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сумм, учтенных в проекте закона края « О краевом бюджете  на 2014 год и плановый период 2015- 2016 годов» приложение 3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диного налога на вмененный доход</w:t>
      </w:r>
      <w:r>
        <w:rPr>
          <w:rFonts w:cs="Times New Roman" w:ascii="Times New Roman" w:hAnsi="Times New Roman"/>
          <w:sz w:val="28"/>
          <w:szCs w:val="28"/>
        </w:rPr>
        <w:t xml:space="preserve"> рассчитана исходя из отчета 5-ЕНВД « Отчет о налоговой базе и структуре начислений по единому налогу на вмененный доход» за 2013 год, информации УФНС в соответствии с приказом № 65н, фактического поступления единого налога на вмененный доход за 9 месяцев текущего года и прогноза за год. Расчет произведен с учетом сроков уплаты налога, учтено ежегодное изменение коэффициента базовой доходности К1 на индекс потребительских цен на товары (работы, услуги) по РФ в предшествующем календарном году: в 2015 на 107,4,7%, 2016 году на 106,7%, 2017 году  на 104,4 %. Также учтено погашение недоимки по состоянию на 01.07.2014г. Норматив отчислений в районный бюджет 100%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</w:t>
      </w:r>
      <w:r>
        <w:rPr>
          <w:rFonts w:cs="Times New Roman" w:ascii="Times New Roman" w:hAnsi="Times New Roman"/>
          <w:b/>
          <w:sz w:val="28"/>
          <w:szCs w:val="28"/>
        </w:rPr>
        <w:t>единого сельскохозяйственного налога</w:t>
      </w:r>
      <w:r>
        <w:rPr>
          <w:rFonts w:cs="Times New Roman" w:ascii="Times New Roman" w:hAnsi="Times New Roman"/>
          <w:sz w:val="28"/>
          <w:szCs w:val="28"/>
        </w:rPr>
        <w:t xml:space="preserve"> определена на основании информации налоговой инспекции. Норматив отчислений на период 2015-2017 годов – в размере 100% в бюджеты поселений и района (50% -  районный бюджет, 50% - бюджет поселений). Рост налоговой базы составляет 2015 год – 1,078, 2016 год -1,054, 2017 год – 1,050. Также расчет произведен с учетом фактического поступления за 9 месяцев текущего года и прогноза поступлений за год, с учетом недоимки по состоянию на 01.07.2014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я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ой пошлины</w:t>
      </w:r>
      <w:r>
        <w:rPr>
          <w:rFonts w:cs="Times New Roman" w:ascii="Times New Roman" w:hAnsi="Times New Roman"/>
          <w:sz w:val="28"/>
          <w:szCs w:val="28"/>
        </w:rPr>
        <w:t xml:space="preserve"> произведен на основе оценки поступления за 2013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олженность и перерасчеты по отмененным налогам, сборам и иным обязательным платежам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а на 2015-2017 годы в процентах от недоимки по состоянию на 01.07.2014г., уменьшенной на сумму переплаты: земельный налог, налог на рекламу, целевые сборы с граждан и предприятий, учреждений, организаций на содержание милиции, прочие местные налоги и сборы – 4,7%, 4,65%, 4,6%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ходы от сдачи в аренду земли</w:t>
      </w:r>
      <w:r>
        <w:rPr>
          <w:rFonts w:cs="Times New Roman" w:ascii="Times New Roman" w:hAnsi="Times New Roman"/>
          <w:sz w:val="28"/>
          <w:szCs w:val="28"/>
        </w:rPr>
        <w:t xml:space="preserve"> - расчет произведен главным администраторов доходов  (КУМИ и земельным отношениям), согласно заключенных договоров, с учетом задолженности по состоянию на 01.07.2014 года, с учетом изменений,  внесенных в Земельный  кодекс Российской Федерации Федеральным законом от 23.06.2014г. № 171-ФЗ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ходы от сдачи в аренду помещений</w:t>
      </w:r>
      <w:r>
        <w:rPr>
          <w:rFonts w:cs="Times New Roman" w:ascii="Times New Roman" w:hAnsi="Times New Roman"/>
          <w:sz w:val="28"/>
          <w:szCs w:val="28"/>
        </w:rPr>
        <w:t xml:space="preserve"> – на основе оценки поступления за 2014 год с учетом роста платежей на величину сводного индекса потребительских цен ежегодно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ходы от реализации имущества, находящегося в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– на основе данных главного администратора доходов, с учетом прогноза поступле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тежи при пользовании природными ресурсами </w:t>
      </w:r>
      <w:r>
        <w:rPr>
          <w:rFonts w:cs="Times New Roman" w:ascii="Times New Roman" w:hAnsi="Times New Roman"/>
          <w:sz w:val="28"/>
          <w:szCs w:val="28"/>
        </w:rPr>
        <w:t>- учтено фактическое поступление за 2013 год, оценка поступления 2014 года, изменение федерального законодательства в части индексации применяемых нормативов платы за негативное воздействие на окружающую среду, установленных Правительством РФ в 2003 году и в 2005 году. Согласно проекту закона о федеральном бюджете нормативы платы применяются в 2015 году с коэффициентом 2,5 и 2,03 соответственно, в 2015 и 2016 годах учтена индексация платы на индекс потребительских цен по РФ – 104,4 и 104,3 соответственно, сроки уплаты. С 1 января 2016 года норматив отчислений платы за негативное воздействие на окружающую среду увеличится в бюджеты муниципальных районов с 40 до 55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ы от оказания платных услуг и компенсации государства </w:t>
      </w:r>
      <w:r>
        <w:rPr>
          <w:rFonts w:cs="Times New Roman" w:ascii="Times New Roman" w:hAnsi="Times New Roman"/>
          <w:sz w:val="28"/>
          <w:szCs w:val="28"/>
        </w:rPr>
        <w:t>– запланированы по факту поступления 2014 года, так как это поступления казенных учреждений (казенными остались только аппарат управления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трафные санкции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ы на уровне оценки поступления за 2014 года, уменьшенной на поступившие штрафы за нарушение бюджетного законодательства и штрафы, налагаемые в возмещение ущерба, причиненного в результате незаконного или нецелевого использования бюджетных средст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Основные подходы формирования  расходов районного бюдже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 расходов на 2015 год и плановый период 2016-2017 годов рассчитан на основе базового объема расходов 2014 года с учетом сохранения перечня вопросов местного знач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расходы на 2015-2017 годы увеличены на принимаемые обязательства местных бюджетов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расходов на оплату труда работников бюджетной сферы с 01.10.2014 года на 5 процентов в перерасчете на полный финансовый год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минимальных размеров окладов работников бюджетной сферы, которым предоставляется региональная выплата, с 01.10.2014года на 10 процентов в пределах фонда оплаты труда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 расходов на питание, коммунальные услуги  (согласно договорных обязательств по нормативам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е действующих обязательст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мена индексации денежного содержания муниципальных служащих 01.10.2014г. на 5 процен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ровень прочих расходов, предусмотрен в объеме базовых расходов на 2014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направлением бюджетной политики в области оплаты труда на ближайший период  является  повышение размеров оплаты труда отдельным категориям работников бюджетной сферы, для которых указами Президента  Российской Федерации предусмотрено повышение оплаты труд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расходной части бюджета учтено введение новой сети – открытие дополнительных групп дошкольного образ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расходной части учтено  софинансирование к  субсидиям из краевого бюдже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лговая политика Балахтинского района на 2015-2017 годы будет построена на принципах  безусловного и своевременного  исполнения обслуживания принятых долговых обязательств, а также поддержка объема муниципального долга на экономически безопасном уровн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ым долгом включает в себя следующие основные направл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изация расходов на обслуживание муниципального долга 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исков неисполнения принятых долговых обязательст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долговой нагрузки на бюджет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муниципального долга будет осуществляться с учетом ограничений  установленных  Бюджетным кодекс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исполнением районного бюджета ориентировано  в первую очередь на повышение эффективности и строгое соблюдение бюджетной дисциплины всех участников бюджетного процесса, включа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целевым и эффективным использованием бюджетных средст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ассового обслуживания и учета операций со средствами муниципальных учреждений Балахтинского района и других организаций, не являющихся участниками бюджетного процесс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е районного бюджета на основе кассового план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бюджетного учета и бюджетной отчет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5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outlineLvl w:val="0"/>
    </w:pPr>
    <w:rPr>
      <w:rFonts w:cs="Times New Roman"/>
      <w:bCs w:val="false"/>
      <w:i w:val="false"/>
      <w:iCs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Bold">
    <w:name w:val="Style Bold"/>
    <w:basedOn w:val="Style11"/>
    <w:qFormat/>
    <w:rPr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21">
    <w:name w:val="Основной текст с отступом 2"/>
    <w:basedOn w:val="Normal"/>
    <w:qFormat/>
    <w:pPr/>
    <w:rPr/>
  </w:style>
  <w:style w:type="paragraph" w:styleId="Style13">
    <w:name w:val="Мой стиль Знак Знак"/>
    <w:basedOn w:val="Normal"/>
    <w:qFormat/>
    <w:pPr>
      <w:ind w:firstLine="567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письма"/>
    <w:basedOn w:val="Normal"/>
    <w:qFormat/>
    <w:pPr>
      <w:ind w:firstLine="56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560" w:hanging="20"/>
      <w:jc w:val="left"/>
    </w:pPr>
    <w:rPr>
      <w:i/>
      <w:iCs/>
      <w:sz w:val="20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31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spacing w:before="0" w:after="0"/>
      <w:ind w:firstLine="720"/>
      <w:jc w:val="left"/>
      <w:outlineLvl w:val="9"/>
    </w:pPr>
    <w:rPr>
      <w:rFonts w:ascii="Times New Roman" w:hAnsi="Times New Roman" w:cs="Times New Roman"/>
      <w:sz w:val="28"/>
      <w:szCs w:val="28"/>
    </w:rPr>
  </w:style>
  <w:style w:type="paragraph" w:styleId="1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3:09:00Z</dcterms:created>
  <dc:creator>econ3</dc:creator>
  <dc:description/>
  <cp:keywords/>
  <dc:language>en-US</dc:language>
  <cp:lastModifiedBy>Admin</cp:lastModifiedBy>
  <cp:lastPrinted>2013-11-16T12:26:00Z</cp:lastPrinted>
  <dcterms:modified xsi:type="dcterms:W3CDTF">2014-11-14T04:09:00Z</dcterms:modified>
  <cp:revision>73</cp:revision>
  <dc:subject/>
  <dc:title>В 2010 году и среднесрочной перспективе бюджетная политика Балахтинского района будет проводиться во взаимосвязи с политикой, проводимой Президентом Российской Федерации и Правительством Российской Федерации</dc:title>
</cp:coreProperties>
</file>