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right"/>
        <w:rPr>
          <w:bCs/>
          <w:sz w:val="36"/>
          <w:szCs w:val="36"/>
        </w:rPr>
      </w:pPr>
      <w:r>
        <w:rPr>
          <w:bCs/>
          <w:sz w:val="24"/>
        </w:rPr>
        <w:t xml:space="preserve">                                                                                              </w:t>
      </w:r>
    </w:p>
    <w:p>
      <w:pPr>
        <w:pStyle w:val="Heading3"/>
        <w:spacing w:lineRule="auto" w:line="276"/>
        <w:ind w:firstLine="5292"/>
        <w:jc w:val="left"/>
        <w:rPr>
          <w:sz w:val="20"/>
          <w:szCs w:val="20"/>
        </w:rPr>
      </w:pPr>
      <w:r>
        <w:rPr>
          <w:bCs/>
          <w:sz w:val="20"/>
          <w:szCs w:val="20"/>
        </w:rPr>
        <w:t>Приложение к  поста</w:t>
      </w:r>
      <w:r>
        <w:rPr>
          <w:sz w:val="20"/>
          <w:szCs w:val="20"/>
        </w:rPr>
        <w:t xml:space="preserve">новлению </w:t>
        <w:tab/>
        <w:tab/>
        <w:tab/>
        <w:tab/>
        <w:tab/>
        <w:tab/>
        <w:tab/>
        <w:t xml:space="preserve">                администрации Балахтинского района </w:t>
      </w:r>
    </w:p>
    <w:p>
      <w:pPr>
        <w:pStyle w:val="Normal"/>
        <w:spacing w:lineRule="auto" w:line="276"/>
        <w:ind w:firstLine="5292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                №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Heading3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 программы Балахтинского района</w:t>
      </w:r>
    </w:p>
    <w:p>
      <w:pPr>
        <w:pStyle w:val="Heading3"/>
        <w:spacing w:lineRule="auto" w:line="276"/>
        <w:jc w:val="center"/>
        <w:rPr>
          <w:b/>
          <w:b/>
          <w:szCs w:val="28"/>
        </w:rPr>
      </w:pPr>
      <w:r>
        <w:rPr>
          <w:b/>
          <w:bCs/>
          <w:caps/>
          <w:szCs w:val="28"/>
        </w:rPr>
        <w:t>"</w:t>
      </w:r>
      <w:r>
        <w:rPr>
          <w:b/>
          <w:szCs w:val="28"/>
        </w:rPr>
        <w:t>УПРАВЛЕНИЕ МУНИЦИПАЛЬНОЙ СОБСТВЕННОСТЬЮ БАЛАХТИНСКОГО РАЙОНА</w:t>
      </w:r>
      <w:r>
        <w:rPr>
          <w:b/>
          <w:bCs/>
          <w:caps/>
          <w:szCs w:val="28"/>
        </w:rPr>
        <w:t>"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9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ой собственностью Балахтинского район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алахтинского района от 02.09.2013г. № 947 "Об утверждении Порядка принятия решений о разработке муниципальных программ Балахтинского района, их формировании и реализации", ст. 179 бюджетного кодекса РФ, распоряжение администрации Балахтинского района Красноярского края от 20.09.2013г. № 270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Балахтинского района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– Создание условий для повышения эффективности управления муниципальным имуществом и 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по годам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– </w:t>
            </w:r>
            <w:r>
              <w:rPr>
                <w:sz w:val="28"/>
                <w:szCs w:val="28"/>
              </w:rPr>
              <w:t xml:space="preserve">8507,2 тыс.рублей - средства районного бюджета.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– 1050,0  тыс. 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79,8 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32356,1 тыс. 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-  2321,3 тыс. рублей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чета объектов, находящихся в муниципальной собственности (ведение единого реестра и полного учета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технической инвентаризации (паспортизации) объектов недвижимост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муниципального имуще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регистрация прав на объекты недвижимост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атизация объектов недвижимости, находящихся в муниципальной собствен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предоставление объектов в аренду и безвозмездное пользова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документации для организации и проведения аукционов по продаже земельных участков, государственная собственность на которые не разграничен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предоставление земельных участков, государственная собственность на которые не разграничена, в собственность граждан и юридических лиц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земельных участков, государственная собственность на которые не разграничена.   </w:t>
            </w:r>
          </w:p>
        </w:tc>
      </w:tr>
      <w:tr>
        <w:trPr>
          <w:trHeight w:val="12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управления муниципальным имуществом</w:t>
            </w:r>
          </w:p>
        </w:tc>
      </w:tr>
      <w:tr>
        <w:trPr>
          <w:trHeight w:val="29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учета объектов муниципальной собственности района;</w:t>
            </w:r>
          </w:p>
          <w:p>
            <w:pPr>
              <w:pStyle w:val="ListParagraph"/>
              <w:spacing w:lineRule="auto" w:line="276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олномочий собственника по вовлечению объектов муниципальной собственности района в хозяйственный оборот (в т.ч. предоставление муниципального имущества в собственность);</w:t>
            </w:r>
          </w:p>
          <w:p>
            <w:pPr>
              <w:pStyle w:val="ListParagraph"/>
              <w:spacing w:lineRule="auto" w:line="276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эффективного управления земельными ресурсами на территории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</w:tbl>
    <w:p>
      <w:p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418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24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управления</w:t>
        <w:br/>
        <w:t>муниципальной собственностью</w:t>
      </w:r>
    </w:p>
    <w:p>
      <w:pPr>
        <w:pStyle w:val="Consplusnormal1"/>
        <w:spacing w:lineRule="auto" w:line="27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Балахтинского района, с его реализацией в целях получения доходов в бюджет Балахтинского района.</w:t>
      </w:r>
    </w:p>
    <w:p>
      <w:pPr>
        <w:pStyle w:val="Normal"/>
        <w:spacing w:lineRule="auto" w:line="276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части земельных отношений:</w:t>
      </w:r>
    </w:p>
    <w:p>
      <w:pPr>
        <w:pStyle w:val="Normal"/>
        <w:spacing w:lineRule="auto" w:line="276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ешению проблемы увеличения доходов от использования муниципального имущества способствует поступление доходов от сдачи в аренду и продаже земельных участков, государственная собственность на которые не разграничена, и, которые расположены в границах поселений, а также по арендной плате на земли после разграничения государственной собственности и продажи права на заключение договоров аренды земельных участков государственная собственность на которые не разграничена. Арендная плата, доходы от продажи прав на заключение договора аренды поступают в консолидированный бюджет в соответствии с действующим бюджетным законодательством.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этим  управление муниципальной собственностью является одной из важнейших функций муниципального образования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ущество и объекты муниципальной собственности образуются за счет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го имущества, закрепленного за муниципальными учреждениями на праве  оперативного управления, муниципального имущества, закрепленного за муниципальными унитарными предприятиями на праве хозяйственного ведения, имущества казны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3 года на праве оперативного управления муниципальное имущество закреплено за  42   муниципальными учреждениями. 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. </w:t>
      </w:r>
    </w:p>
    <w:p>
      <w:pPr>
        <w:pStyle w:val="Normal"/>
        <w:spacing w:lineRule="auto" w:line="276"/>
        <w:ind w:firstLine="852"/>
        <w:jc w:val="both"/>
        <w:rPr/>
      </w:pPr>
      <w:r>
        <w:rPr>
          <w:sz w:val="28"/>
          <w:szCs w:val="28"/>
        </w:rPr>
        <w:t>Ведется работа по выявлению должников – арендаторов, претензионная и исковая деятельность. За 8 месяцев текущего года арендаторам-должникам направлено 85 претензий и подано 14 исков в суд о взыскании основного долга и пени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арендной платы за использование муниципального имущества связано с неисполнением контрагентами своих договорных обязательств по оплате использования имущества. Кроме этого, уменьшение поступлений арендной платы связано с расторжением договора аренды имущества в 2012 году с основным плательщиком – ООО "Балахтинские теплосети". Комитетом  по управлению муниципальным имуществом проводится определенная работа по минимизации задолженности за арендованное муниципальное имущество. Арендаторам – должникам направляются претензии с требованием уплатить сложившуюся сумму задолженности. На данный момент остается задолженность по уплате аренды за 2013 год в сумме 324 тыс. рублей.  В настоящий момент ведется работа по ее взвсканию. </w:t>
      </w:r>
    </w:p>
    <w:p>
      <w:pPr>
        <w:pStyle w:val="Normal"/>
        <w:autoSpaceDE w:val="false"/>
        <w:ind w:left="-6" w:firstLine="738"/>
        <w:jc w:val="both"/>
        <w:rPr/>
      </w:pPr>
      <w:r>
        <w:rPr>
          <w:sz w:val="28"/>
          <w:szCs w:val="28"/>
        </w:rPr>
        <w:t xml:space="preserve">- отсутствие поступлений в бюджет от продажи муниципального имущества в 2011-2012гг. обусловлено неудовлетворительным состоянием и низкой ликвидностью  имущества, включенного в программу приватизации на соответствующий год. Решением Балахтинского районного Совета депутатов Красноярского края от 28.11.2012 № 19-255р (ред. от 21.12.2012) "Об утверждении программы приватизации муниципального имущества" (вместе с "Прогнозным планом приватизации муниципального имущества Балахтинского района на 2013 год") утвержден перечень объектов муниципальной собственности, которые планируется приватизировать в 2013 году. Определен способ приватизации – продажа имущества на аукционе, который назначен на 28.10.2013г. Ожидаются поступления в бюджет от продажи имущества в 4 квартале 2013 года. </w:t>
      </w:r>
    </w:p>
    <w:p>
      <w:pPr>
        <w:pStyle w:val="Normal"/>
        <w:ind w:left="-54" w:firstLine="708"/>
        <w:jc w:val="both"/>
        <w:rPr/>
      </w:pPr>
      <w:r>
        <w:rPr>
          <w:sz w:val="28"/>
          <w:szCs w:val="28"/>
        </w:rPr>
        <w:t>- доходы от продажи земельных участков в 2012 году по сравнению с 2011 годом увеличились в связи с увеличением с 2012 года удельного показателя кадастровой стоимости на земельные участки категории земель населенных пунктов (Постановление Правительства Красноярского края от 01.11.2011г. № 660-п</w:t>
        <w:tab/>
        <w:t>"О внесении изменений в постановление Правительства Красноярского края от 19.12.2008 № 250-п "Об утверждении результатов государственной кадастровой оценки земель населенных пунктов Красноярского края").</w:t>
      </w:r>
    </w:p>
    <w:p>
      <w:pPr>
        <w:pStyle w:val="Normal"/>
        <w:autoSpaceDE w:val="false"/>
        <w:ind w:left="-54" w:firstLine="7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в бюджет в 2013 году меньше, чем  в 2012, 2011 гг., так как с 01.07.2012 года в соответствии с Законом Красноярского края от 04.12.2008г. № 7-2542 "О регулировании земельных отношений в Красноярском крае", продажа земельных участков,   государственная собственность на которые не разграничена, собственникам зданий, строений, сооружений, расположенных на этих земельных участках осуществляется по цене в размере кадастровой стоимости земельного участка. Ранее цена выкупа была в размере пятикратной ставки земельного налога за единицу площади земельного участка. </w:t>
      </w:r>
    </w:p>
    <w:p>
      <w:pPr>
        <w:pStyle w:val="Normal"/>
        <w:autoSpaceDE w:val="false"/>
        <w:ind w:left="-54" w:firstLine="726"/>
        <w:jc w:val="both"/>
        <w:rPr>
          <w:sz w:val="28"/>
          <w:szCs w:val="28"/>
        </w:rPr>
      </w:pPr>
      <w:r>
        <w:rPr>
          <w:sz w:val="28"/>
          <w:szCs w:val="28"/>
        </w:rPr>
        <w:t>Однако после внесения изменений в вышеуказанный закон края (Закон Красноярского края от 27.06.2013 N 4-1477 "О внесении изменений в Закон края "О регулировании земельных отношений в Красноярском крае" в части экономического стимулирования использования земель, находящихся в государственной и муниципальной собственности") наблюдается устойчивая тенденция к увеличению количества заключаемых договоров купли-продажи по сравнению с 3-4 кварталами 2012 года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та с муниципальным имуществом в прошедшем году, так и в последующие годы подчинена достижению цели – получение максимального дохода в бюджет Балахтинского района. Необходимо сформировать условия для устойчивого роста поступлений в бюджет. 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Не все удается реализовать на практике, некоторые из перспективных мероприятий реализуются с недостаточной результативностью.</w:t>
      </w:r>
    </w:p>
    <w:p>
      <w:pPr>
        <w:pStyle w:val="ConsPlusNonformat"/>
        <w:widowControl/>
        <w:spacing w:lineRule="auto" w:line="276"/>
        <w:ind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тетом по управлению муниципальным имуществом Балахтинского района за 8 месяцев 2013 года заключено </w:t>
      </w:r>
      <w:r>
        <w:rPr>
          <w:b/>
          <w:sz w:val="28"/>
          <w:szCs w:val="28"/>
        </w:rPr>
        <w:t>262</w:t>
      </w:r>
      <w:r>
        <w:rPr>
          <w:sz w:val="28"/>
          <w:szCs w:val="28"/>
        </w:rPr>
        <w:t xml:space="preserve"> договора аренды земельных участков. Площадь вновь арендуемых участков составляет 688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ьший удельный вес в структуре договоров занимают договоры, заключенные с физическими лицами для индивидуального жилищного строительства (ИЖС) и ведения личного подсобного хозяйства (ЛПХ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дение реестра заключенных договоров, а также учет платежей по договорам с 2007 года производится с помощью ППП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В 2007 году был составлен реестр земельных участков и арендаторов в разрезе муниципальных образований и категорий земель. История (аренда, покупка, передача прав) земельных участков вносится в данный реестр, позволяя ежегодно уведомлять арендаторов об имеющейся задолженности. В сведения реестра ежедневно вносятся изменения и дополнения, необходимые для дальнейшей работы с землепользователем.  Ежеквартально проводятся работы по сверке платежей через телефонную связь или интернет с арендаторами земельных участ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информация о поступлениях также отслеживается с помощью программы Портал СУФД (ранее СЭД). Платежные поручения просматриваются ежедневно и суммы платежей вносятся в реестр. Если землепользователем неверно указаны реквизиты или поступил запрос на выяснение принадлежности платежа из Управления Федерального казначейства по Красноярскому краю, составляется уведомление об уточнении принадлежности платеж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1 году был приобретен программный модуль "Барс-Аренда". В связи с изменением программного обеспечения, заносятся база данных в ежедневном режиме с 01.02.2013 г., параллельно ведутся реестры с помощью ППП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едется претензионная и исковая деятельность с арендаторами неплательщиками арендной платы.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механизм аренды земельных участков, путем реализации мероприятий: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контролю за поступлением платежей от сдачи в аренду земельных участков; 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му перезаключению договоров аренды;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/>
          <w:sz w:val="28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 реализации программы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период 2014-2016 годы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муниципальной программы осуществляется за счет средств бюджета Балахтинского района. Общий объем средств  </w:t>
      </w:r>
      <w:r>
        <w:rPr>
          <w:sz w:val="28"/>
          <w:szCs w:val="28"/>
        </w:rPr>
        <w:t>на реализацию муниципальной  программы  составляет 4492 тыс. руб., в том числе по годам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014 – 2492 тыс. рублей,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015 – 1000 тыс. рублей,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– 1000 тыс. рублей,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Основные меры правового регулирования, направленные на</w:t>
        <w:br/>
        <w:t>достижение целей и решение задач муниципальной  программы</w:t>
      </w:r>
      <w:r>
        <w:rPr>
          <w:sz w:val="28"/>
          <w:szCs w:val="28"/>
        </w:rPr>
        <w:t xml:space="preserve">    </w:t>
        <w:tab/>
        <w:t>Комитет по управлению муниципальным имуществом Балахтинского района при осуществлении своей деятельности руководствуется следующей нормативно правовой базой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Ф (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Ф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нормативных правовых документов  местного значения, направленных на достижение целей и решение задач муниципальной программы, были разработаны  в предыдущие годы,  среди основных документов выделяются следующие:</w:t>
      </w:r>
    </w:p>
    <w:p>
      <w:pPr>
        <w:pStyle w:val="Normal"/>
        <w:autoSpaceDE w:val="false"/>
        <w:ind w:left="-24" w:firstLine="726"/>
        <w:jc w:val="both"/>
        <w:rPr>
          <w:sz w:val="28"/>
          <w:szCs w:val="28"/>
        </w:rPr>
      </w:pPr>
      <w:r>
        <w:rPr>
          <w:sz w:val="28"/>
          <w:szCs w:val="28"/>
        </w:rPr>
        <w:t>Решение Балахтинского районного Совета депутатов Красноярского края от 10.12.2008 № 37-455р "Об утверждении Методик определения арендной платы за пользование объектами муниципальной собственности Балахтинского района";</w:t>
      </w:r>
    </w:p>
    <w:p>
      <w:pPr>
        <w:pStyle w:val="Normal"/>
        <w:autoSpaceDE w:val="false"/>
        <w:ind w:lef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>Решение Балахтинского районного Совета депутатов Красноярского края от 24.06.2009 № 42-523р "Об утверждении Положения о порядке предоставления земельных участков, находящихся в государственной или муниципальной собственности, для целей, не связанных со строительством на территории муниципального образования Балахтинский район";</w:t>
      </w:r>
    </w:p>
    <w:p>
      <w:pPr>
        <w:pStyle w:val="Normal"/>
        <w:autoSpaceDE w:val="false"/>
        <w:ind w:left="-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алахтинского районного Совета депутатов от 23.05.2011г. № вн/1-116р "О Положении о порядке управления и распоряжения имуществом, находящимся в муниципальной собственности Балахтинского района";</w:t>
        <w:tab/>
        <w:tab/>
        <w:tab/>
        <w:t>Решение Балахтинского районного Совета депутатов Красноярского края от 21.12.2012 № 20-265р "Об арендной плате за земельные участки в 2013 году" (вместе с "Порядком определения размера арендной платы за земельные участки из земель, государственная собственность на которые не разграничена, и земель, находящихся в муниципальной собственности", "Порядком, условиями и сроками внесения арендной платы за земельные участки из земель, государственная собственность на которые не разграничена, и земель, находящихся в муниципальной собственности");</w:t>
      </w:r>
    </w:p>
    <w:p>
      <w:pPr>
        <w:pStyle w:val="Normal"/>
        <w:autoSpaceDE w:val="false"/>
        <w:ind w:lef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алахтинского районного Совета депутатов Красноярского края от 29.03.2013 № 21-296р "Об утверждении Положения об учете муниципального имущества Балахтинского района";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е администрации Балахтинского района от 16.04.2012г. № 349 "Об утверждении положения о Комитете по управлению муниципальным имуществом Балахтинского района ". 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иод реализации муниципальной программы планируется вносить изменения в нормативные акты  в целях обеспечения их соответствия с действующей законодательной базой (2014-2016 годы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огноз конечных результатов реализации муниципальной программы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 Программы определяют целевые показатели и их значения на 2014 - 2016 годы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Целевые показатели программы (измеряемые количественные показател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я поставленных задач), включая значения показателей по годам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00"/>
        <w:gridCol w:w="2672"/>
        <w:gridCol w:w="934"/>
        <w:gridCol w:w="1098"/>
        <w:gridCol w:w="935"/>
        <w:gridCol w:w="10"/>
      </w:tblGrid>
      <w:tr>
        <w:trPr>
          <w:trHeight w:val="110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, единица измер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ндикатора достиж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8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в собственность граждан и юридических лиц, единиц, не мене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 участ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6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аренды на недвижимое имущество и земельные участки, единиц, не мене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говоров аренд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получение следующих результатов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оступлений в бюджет за счет увеличения количества заключенных договоров аренды имущества и земельных участков, договоров купли-продажи земельных участков, модернизации учета и контроля по договорам аренды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го обеспечения и управления в сфере управления муниципальной собственностью.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773"/>
        <w:gridCol w:w="2067"/>
        <w:gridCol w:w="1962"/>
      </w:tblGrid>
      <w:tr>
        <w:trPr>
          <w:trHeight w:val="114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, единица измер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ла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лан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лан)</w:t>
            </w:r>
          </w:p>
        </w:tc>
      </w:tr>
      <w:tr>
        <w:trPr>
          <w:trHeight w:val="22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оступлений неналоговых доходов в бюджет Балахтинского района, тыс. рублей, не мене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50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нализ рисков реализации муниципальной программы, описание мер по управлению рисками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ами реализации программы являются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ам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договорных обязательств арендаторам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ых рисков планируется реализация следующих мероприятий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ведение мониторинга и контроля за соблюдением договорных обязательств.</w:t>
      </w:r>
    </w:p>
    <w:sectPr>
      <w:type w:val="nextPage"/>
      <w:pgSz w:w="11906" w:h="16838"/>
      <w:pgMar w:left="737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Снос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7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lumnheadings">
    <w:name w:val="Column headings"/>
    <w:basedOn w:val="Normal"/>
    <w:qFormat/>
    <w:pPr>
      <w:keepNext w:val="true"/>
      <w:spacing w:before="80" w:after="0"/>
      <w:jc w:val="center"/>
    </w:pPr>
    <w:rPr>
      <w:rFonts w:ascii="Garamond" w:hAnsi="Garamond" w:cs="Garamond"/>
      <w:caps/>
      <w:sz w:val="14"/>
      <w:szCs w:val="1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34:00Z</dcterms:created>
  <dc:creator>Алексей</dc:creator>
  <dc:description/>
  <cp:keywords/>
  <dc:language>en-US</dc:language>
  <cp:lastModifiedBy>Admin</cp:lastModifiedBy>
  <cp:lastPrinted>2013-11-05T15:17:00Z</cp:lastPrinted>
  <dcterms:modified xsi:type="dcterms:W3CDTF">2014-11-14T06:57:00Z</dcterms:modified>
  <cp:revision>14</cp:revision>
  <dc:subject/>
  <dc:title> Ведомственная целевая программа </dc:title>
</cp:coreProperties>
</file>