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286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ложение №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постановлению администрации Балахт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___________ № _____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-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иложение №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постановлению администрации Балахт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 ___________ № _____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Балахт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Создание условий для обеспечения  доступным и комфортным жильем граждан Балахти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здание условий для обеспечения доступным и комфортным жильем граждан Балахтинского района» (далее – программа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алахтинского района  от 02.09.2013 № 947 «Об утверждении Порядка принятия решений о разработке муниципальных программ Балахтинского района, их формировании и реализ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Балахтинского района от 20.09.2013 № 270 «Об утверждении перечня муниципальных программ Балахтинск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лахтинского район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по строительству и хозяйственному обслуживанию», отдел заказчика администрации  Балахти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/>
              <w:t>Подпрограмма № 1. «Стимулирование жилищного строительства на территории Балахтинского района» на (приложение № 1 к муниципальной программе).</w:t>
            </w:r>
          </w:p>
          <w:p>
            <w:pPr>
              <w:pStyle w:val="ConsPlusCell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Подпрограмма № 2 «Обеспечение жильем работников отраслей бюджетной сферы на территории Балахтинского района» (приложение № 2 к муниципальной программе)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Переселение граждан из аварийного жилищного фонда в Балахтинском районе»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 3 к муниципальной программе)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реализации программы и прочие мероприятия»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 4 к муниципальной программе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жилья и улучшение жилищных условий граждан, проживающих на территории Балахти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здание условий для увеличения объемов ввода жилья, в том числе жилья экономического класс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казание содействия в улучшении жилищных условий работников отраслей бюджетной сферы на территории Балахтинского район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еление граждан из аварийного жилищного фонда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(приобретение)  жилья для переселения граждан, проживающих в жилых домах, признанных в установленном порядке аварийными и подлежащими сносу или ре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следование технического состояния зданий и сооружений и оформление акта технического состояния, согласно заяв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сметной документации, согласно действующих ТСНБ и нормативов, заключение договора подряда на основании утвержденной смет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технической части конкурсной документации, проверка и согласование заявок участников торгов на выполнение работ по инженерным изысканиям, подготовка проектной документации, строительству, реконструкции и капитальному ремон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е работ на установленных объектах в установленные сроки, согласно технического задания, в соответствии с действующим СН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ение адресных справок, согласно утвержденного адресного реестра и его 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едение ФИ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7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4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 2015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6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муниципальных образований, на территории которых утверждены:</w:t>
            </w:r>
          </w:p>
          <w:p>
            <w:pPr>
              <w:pStyle w:val="ConsPlusCell"/>
              <w:rPr/>
            </w:pPr>
            <w:r>
              <w:rPr/>
              <w:t xml:space="preserve">генеральные планы </w:t>
            </w:r>
            <w:r>
              <w:rPr>
                <w:i/>
              </w:rPr>
              <w:t xml:space="preserve">– </w:t>
            </w:r>
            <w:r>
              <w:rPr/>
              <w:t>100%;</w:t>
            </w:r>
          </w:p>
          <w:p>
            <w:pPr>
              <w:pStyle w:val="ConsPlusCell"/>
              <w:rPr/>
            </w:pPr>
            <w:r>
              <w:rPr/>
              <w:t>правила землепользования и застройки – 10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2017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 – 3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ввода жилья, соответствующего стандартам экономического класса, - 100,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работы отдела архитектуры и градо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улучшивших жилищные условия, от общего количества граждан, которым предоставлена государственная поддержка в рамках подпрограммы – 100 % ежегодно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ветхого и аварийного жилищного фонда в общем объеме жилищного фонда до – 0,69%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аварийного жилищного фонда в общем объеме жилищного фонда – 0,19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метн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ехн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правок об адре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адресных справ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е № 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20866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560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38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438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438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3183,8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318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 тыс.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682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4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38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438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1438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 2 к настоящему паспор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текущего состояния жилищной сферы с указанием основных показателей социально-экономического развития Балахтинского района 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Жилищная политика, направлена на создание условий для обеспечения населения доступным и качественным  жильем. Деятельность в этой сфере осуществляется в рамках Указа Президента Российской Федерации от 07.05.2012 № 600, федеральной целевой программы «Жилище», региональных долгосрочных целевых программ и в соответствии со специальными краевыми зак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0 года в крае отмечается устойчивый прирост площадей жилищного фонда – ежегодно от 0,8 до 1,3 %. В 2012 году общая площадь жилищного фонда всех форм собственности достигла 522,0 тыс.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Ежегодно увеличиваются объемы вводимого в эксплуатацию жилья, постоянно повышается его ка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в сфере жилищного обеспечения населения района имеется ряд пробле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казатель жилищной обеспеченности в соответствии с комплексной программой социально-экономического развития до 2020 года к 2020 году должен составлять 24-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а одного жителя. В Красноярском крае в 2012 году указанный показатель составил 22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. При этом необходимо учитывать и тот факт, что в долгосрочной перспективе объемы жилищного строительства, а,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Style23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221E1F"/>
          <w:sz w:val="24"/>
          <w:szCs w:val="24"/>
          <w:lang w:val="en-US" w:eastAsia="en-US"/>
        </w:rPr>
        <w:t xml:space="preserve">2. Ветхий и аварийный </w:t>
      </w:r>
      <w:r>
        <w:rPr>
          <w:rFonts w:cs="Times New Roman" w:ascii="Times New Roman" w:hAnsi="Times New Roman"/>
          <w:sz w:val="24"/>
          <w:szCs w:val="24"/>
        </w:rPr>
        <w:t xml:space="preserve">жилищный фонда </w:t>
      </w:r>
      <w:r>
        <w:rPr>
          <w:rFonts w:cs="Times New Roman" w:ascii="Times New Roman" w:hAnsi="Times New Roman"/>
          <w:color w:val="221E1F"/>
          <w:sz w:val="24"/>
          <w:szCs w:val="24"/>
          <w:lang w:val="en-US" w:eastAsia="en-US"/>
        </w:rPr>
        <w:t xml:space="preserve">в целом </w:t>
        <w:br/>
        <w:t>по Балахтинскому району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2 составляет 4,6 тыс. кв. метров, в том числе аварийный жилищный фонд составляет 1,08 тыс. кв. метров, (многоквартирные жилые дома в количестве 3 штук). Аварийное жилье  сосредоточено на территории Приморского сельского совета, пос. Приморс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color w:val="221E1F"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бъем ввода жилья в крае стабильно растет. По итогам 2012 года в районе было введено 3898,0 кв.м. Тем не менее, указанных объемов ввода жилья недостаточно для достижения показателя жилищной обеспеченности, </w:t>
      </w:r>
      <w:r>
        <w:rPr>
          <w:rFonts w:cs="Times New Roman" w:ascii="Times New Roman" w:hAnsi="Times New Roman"/>
          <w:sz w:val="24"/>
          <w:szCs w:val="24"/>
        </w:rPr>
        <w:t xml:space="preserve">установленного комплексной программой социально-экономического развития Балахтинского района до 2020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жилья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, перспективный спрос на жилье и социальные услуги. </w:t>
      </w:r>
    </w:p>
    <w:p>
      <w:pPr>
        <w:pStyle w:val="ConsPlusNormal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и цели социально-экономического развития в жилищной 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ажнейшими целями в сфере жилищного строительства до 2016 года являются </w:t>
      </w:r>
      <w:r>
        <w:rPr>
          <w:rFonts w:cs="Times New Roman" w:ascii="Times New Roman" w:hAnsi="Times New Roman"/>
          <w:sz w:val="24"/>
          <w:szCs w:val="24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населения района доступным и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013 год – 36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900,0 кв.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015 год – 43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016 год – 103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017 год – 25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018 год – 29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019 год – 36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020 год – 4100,0 кв. м.</w:t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 рамках Федеральной целевой программы «Жилище» в районе утвержден график ввода жилья на 2011-2020 годы. </w:t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вод жилья по Балахтинскому краю (кв.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71"/>
        <w:gridCol w:w="824"/>
        <w:gridCol w:w="824"/>
        <w:gridCol w:w="649"/>
        <w:gridCol w:w="735"/>
        <w:gridCol w:w="733"/>
        <w:gridCol w:w="735"/>
        <w:gridCol w:w="733"/>
        <w:gridCol w:w="738"/>
        <w:gridCol w:w="724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2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2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1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1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0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е, 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меренный вариант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2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2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1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0,0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е, 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птимистический вариант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2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2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1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8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– повышение доступности жилья и улучшение жилищных условий граждан, проживающих на территории Балахтинского района, необходимо реализовать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ить подготовку документов территориального планирования всех муниципальных образований кра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разработку и утверждение всех уровней документов территориального планирования поселений, на которой до 2016 года планируется осуществление строительства в соответствии с целевыми показателями по объемам ввода жил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жилищное строительство района земельными участками, обустроенными коммунальной и транспортной инфраструктурой, в том числе под строительство малоэтажного жилья и жилья эконом-клас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развития массового жилищного строительства, в том числе жилья эконом-клас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рименения в жилищном строительстве новых технологий и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звитие энергосберегающих технологий в жилищном строительстве и производстве строитель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лить граждан из аварий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тороны органов муниципальной власти района необходимыми действиями по созданию условий для обеспечения населения Балахтинского района доступным и комфортным жильем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обеспечению жильем и улучшению жилищных условий работников отраслей бюджетной сферы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жилищных условий молодых семей и молодых специалистов в сельской местности,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квидация аварийного жилищного фонда, признанного таковым на 01.01.2012 года, путем взаимодействия с Фондом содействия реформированию жилищно-коммунального хозяйств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 поселений края, в том числе внесение изменений в данные докумен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разработка районной информационной системы обеспечения градостроительной деятельности для предоставления данных в рамках межведомственного взаимодействия всем заинтересованным органам государственной власти и органам местного самоуправления в целях исполнения государственных и муниципальных функций;</w:t>
      </w:r>
    </w:p>
    <w:p>
      <w:pPr>
        <w:pStyle w:val="Style20"/>
        <w:numPr>
          <w:ilvl w:val="0"/>
          <w:numId w:val="0"/>
        </w:numPr>
        <w:spacing w:before="0" w:after="0"/>
        <w:ind w:left="0" w:firstLine="540"/>
        <w:rPr>
          <w:szCs w:val="24"/>
        </w:rPr>
      </w:pPr>
      <w:r>
        <w:rPr>
          <w:szCs w:val="24"/>
        </w:rPr>
        <w:t>Реализация программы направлена на решение основны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ание содействия в улучшении жилищных условий работникам отраслей бюджетной сферы, проживающим на территории Балахти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планиру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долю </w:t>
      </w:r>
      <w:r>
        <w:rPr>
          <w:rFonts w:cs="Times New Roman" w:ascii="Times New Roman" w:hAnsi="Times New Roman"/>
          <w:bCs/>
          <w:sz w:val="24"/>
          <w:szCs w:val="24"/>
        </w:rPr>
        <w:t>ввода жилья, соответствующего стандартам экономического класса, - 100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жильем работников муниципальных учреждений отраслей бюджетной сферы – 30 чел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(приобрести) жилье общей площадью 1,08 тыс.кв.м. для переселения граждан из аварийного жилищного фонда (30 человек – в 2014 год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жилищной сфере на территории Балахт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 жилья в Балахтинском районе по итогам 2010-2012 гг. демонстрирует устойчивые тенденции к рос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итогам 2012 года введено в эксплуатацию 3989,0 кв. м. Темп роста ввода жилья составил 114,65 % по отношению к 2011 году. 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rPr/>
      </w:pPr>
      <w:r>
        <w:rPr>
          <w:rFonts w:eastAsia="MS Mincho;ＭＳ 明朝"/>
          <w:szCs w:val="24"/>
          <w:lang w:eastAsia="ja-JP"/>
        </w:rPr>
        <w:t xml:space="preserve">В 2016 году развитие жилищного строительства должно обеспечить повышение доступности и качества жилья для насел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бъемы годового ввода жилья в районе должны выр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ростом основных показателей деятельности строительных организаций после спада 2008-2009 гг., происходил рост стоимости жилья на первичном 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 году средняя рыночная стоимость 1 квадратного метра общей площади жилых домов на первичном рынке составила 13 237,0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дпрограмм с указанием сроков их реализ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дпрограмма 1. «Стимулирование жилищного строительства на территории Балахтинского района» на 2014 – 201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тение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документами территориального планирования: </w:t>
        <w:br/>
        <w:t xml:space="preserve">3 сельских по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кументацией по планировке территории и межеванию, формированию и постановке земельных участков на кадастровый уч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дополнительный ввод жилья на земельных участках, обеспеченных (полностью или частично) коммунальной и транспортной инфраструктурой, с целью развития строительства жилья экономического класса – 9,23 кв. м.в том числе по год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од – 3,9 кв. 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,3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1,03 кв.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 2 «Обеспечение жильем работников отраслей бюджетной сферы на территории Балахтинского района»  на 2014 –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жильем 30 работников отраслей бюджетной сферы, в том числе по годам: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од-10;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 год-10;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-1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рограмма № 3 «Переселение граждан из аварийного жилищного фонда в Балахтинском районе» на 2014 –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 в целях переселения граждан из аварийного жилищного фонда построить (приобрести) жилье общей площадью 1,08 тыс. кв. 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од - переселить из аварийного жилищного фонда муниципальных образований 30 челове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дпрограмма № 4 «Обеспечение реализации программы и прочие мероприятия» на 2014-2016 годы (приложение №4 к муниципальной программе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жидаемые результаты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ение нуждающихся жителей района доступным и комфортным жиль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ить дополнительный ввод жилья н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следовать техническое состояние жиль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отдельным мероприятиям программы, подпрограмма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нформация по данному разделу представлена в Приложении № 1 к  программ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ланируемых объемах бюджетных ассигнований, направленных на реализацию  научной, научно-технической и инновационной деятельности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br/>
        <w:t>Критерии отбора муниципальных образований Балахтинского района, на территории которых подлежат реализации отдельные мероприятия программ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реализация отдельных мероприятий не предусмотре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краевого бюджета и районного бюджета, а также перечень реализуемых ими мероприят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нформация по данному разделу представлена в Приложении № 3 к программ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– в случае оказания районными муниципальными учреждениями муниципальных услуг юридическим и (или) физическим лицам, выполнения работ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оказание районными муниципальными учреждениями муниципальных услуг юридическим и (или) физическим лицам не предусмотрено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bCs/>
          <w:vanish/>
          <w:sz w:val="28"/>
          <w:szCs w:val="28"/>
          <w:lang w:eastAsia="en-US"/>
        </w:rPr>
      </w:pPr>
      <w:r>
        <w:rPr>
          <w:bCs/>
          <w:vanish/>
          <w:sz w:val="28"/>
          <w:szCs w:val="28"/>
          <w:lang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7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221E1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basedOn w:val="Style14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" w:leader="none"/>
      </w:tabs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52:00Z</dcterms:created>
  <dc:creator>verhoturova</dc:creator>
  <dc:description/>
  <cp:keywords/>
  <dc:language>en-US</dc:language>
  <cp:lastModifiedBy>Admin</cp:lastModifiedBy>
  <cp:lastPrinted>2013-11-04T11:30:00Z</cp:lastPrinted>
  <dcterms:modified xsi:type="dcterms:W3CDTF">2014-11-14T07:31:00Z</dcterms:modified>
  <cp:revision>25</cp:revision>
  <dc:subject/>
  <dc:title>Приложение № 2</dc:title>
</cp:coreProperties>
</file>