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Балахт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.04.12г.   № 401</w:t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качества финансового менеджмента главных распорядителей средств бюджета Балахти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 бюджета Балахтинского района,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чет и отчетность, осуществление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ценка качества финансового менеджмента главных распорядителей бюджетных средств  (далее - ГРБС) проводи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определения текущего уровня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анализа изменений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бластей финансового менеджмента ГРБС, требующих совершенств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и среднего уровня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ценке подлежат все структурные подразделения администрации  и муниципальные учреждения, являющиеся главными распорядителями средств бюджета Балахтинского района в соответствии с решением Балахтинского районного Совета депутатов о бюджете  Балахтинского района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Оценка качества финансового менеджмента ГРБС осуществляется Финансовым управлением администрации Балахтинского района (далее – финансовое управление) ежегодно по двум группам ГРБС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ГРБС, имеющие подведомственные муниципальные учреждения, ко второй группе - ГРБС, не имеющие подведомственных муниципа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ценка качества финансового менеджмента проводится на основании данных ГРБС в соответствии с утвержденной Методикой балльной оценки финансового менеджмента главных распорядителей средств бюджета Балахтинского района (приложение №2 к настоящему постановлению) по показателям, представленным в приложении №1 к Метод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и и 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ачества  финансового менеджмента ГРБ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 10 июня текущего года ГРБС направляют в финансовое управление администрации Балахтинского района  данные в соответствии  с приложением  № 2 к Методи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е управление  в срок до 01 апреля текущего года проводит проверку материалов, предоставленных ГРБС, на полноту и достоверность.</w:t>
      </w:r>
    </w:p>
    <w:p>
      <w:pPr>
        <w:pStyle w:val="ConsPlusNormal"/>
        <w:widowControl/>
        <w:ind w:firstLine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Для проведения оценки качества финансового менеджмента используются следующие источники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ые и годовые отчеты главных распорядителей средств  бюджета Балахтинского района, получателей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проведенных в течение отчетного периода (квартал, год) контрольно-ревиз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ые записки ГРБ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 20 июля текущего года  финансовое управление проводит оценку качества финансового менеджмента ГРБС и направляет результаты проведенной оценки качества финансового менеджмента соответствующему ГРБС по форме согласно приложению № 3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На основе результатов оценки качества финансового менеджмента ГРБС  финансовое управление формирует ежегодный рейтинг ГРБС и в срок до 01 августа текущего года направляет главе  администрации Балахтинского района сводную итоговую оценку качества финансового менеджмента ГРБС и отклонение итоговой оценки качества финансового менеджмента соответствующего ГРБС от максимальной оценки качества финансового менеджмента ГРБС по форме согласно приложению № 4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езультаты мониторинга оценки качества финансового менеджмента ГРБС учитываются при оценке деятельности ГРБС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Финансовое управление  администрации Балахтинского района в срок до 1 августа текущего года размещает в сети Интернет рейтинг и результаты оценки качества финансового менеджмента ГРБС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именение результатов балльной оценки качества финансового менеджмента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зультатов оценки качества финансового менеджмента  финансовое управление  разрабатывает для ГРБ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мендации, направленные на повышение качества финансового менеджмент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поощрению руководителей ГРБС, достигших наилучших  результатов оценки качества финансового менедж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применению мер административного воздействия по отношению к руководителям ГРБС,  действие (бездействие) которых привели к ухудшению уровня качества управления муниципальными финансами по сравнению с предыдущим отчетным период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лахт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 27.04.12г.   № 401</w:t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балльной оценки качества финансового менеджмента главных распорядителей средств бюджета Балахти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ка балльной оценки качества финансового менеджмента главных распорядителей средств бюджета Балахтинского района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РБС и формирование сводного рейтинга ГРБС по качеству финансового менедж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казатели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ценка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механизмов планирования рас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езультатов исполнения бюджета в части  расходов;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управления обязательствами в процессе исполнения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учета и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организации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исполнения судебных актов.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показателей качества финансового менеджмента ГРБС приведен в приложении № 1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исходных данных для проведения оценки качества финансового менеджмента ГРБС приведен в приложении № 2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 единицы измерения (графы 2, 3 таблицы) определяются исходя из перечня показателей, приведенных в приложении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, содержащие значения исходных данных, указаны в графе 4 таблиц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РБС не располагает необходимыми данными по какому-либо показателю, то в соответствующую ячейку таблицы вписываются слова «нет данны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Оценка качества финансового менедж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ценка качества финансового менеджмента рассчитывается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лльной оценки по каждому из показателей, указанных в приложении № 1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05 бал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Балльная оценка по каждому из показателей рассчитывается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формулу, приведенную в графе 2 таблицы приложения № 1 к Методике, подставить требуемые исходные данные и произвести необходимые вычис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, какому из диапазонов, приведенных в графе 4 таблицы приложения № 1 к Методике, принадлежит полученный результат вы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балл, соответствующий выбранному диапазону, на основании графы 5 таблицы приложения № 1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ГРБС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Расчет суммарной оценки качества финансового менеджмента (КФМ) каждого ГРБС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ФМ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итоговое значение оценки по направлению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номер направления оцен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тоговое значение оценки по направлению (Bi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значение  оценки   показателя   по  i- му направлению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омер показателя  оценки  в  рамках  направления оцен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нализ качества финансового менеджмента и формирование рейтин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ализ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ровню оценок, полученных ГРБС по каждому из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уммарной оценке, полученной каждым ГРБС по применимым к нему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редней оценке уровня финансового менеджмента ГРБ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 анализе качества финансового менеджмента по уровню оценок, полученных ГРБС по каждому из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расчет среднего значения оценки, полученной всеми ГРБС по каждому из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ГРБС, имеющие по оцениваемому показателю неудовлетворительные результ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Расчет среднего значения оценки по каждому из показателей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jn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j</w:t>
      </w:r>
      <w:r>
        <w:rPr>
          <w:rFonts w:cs="Times New Roman" w:ascii="Times New Roman" w:hAnsi="Times New Roman"/>
          <w:sz w:val="28"/>
          <w:szCs w:val="28"/>
        </w:rPr>
        <w:t xml:space="preserve"> = 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значение  оценки   показателя   п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му ГРБС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 номер показател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ГРБС, к которым применим данный показа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их значений по группам показателей не произ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ГРБС имеет по оцениваемому показателю неудовлетворительные результаты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среднее значение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больше 3 баллов, при этом индивидуальная оценка ГРБС по показателю ниже среднего значения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по показателю и (или) ниже 3 бал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среднее значение оценки всех ГРБС (SP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меньше 3 баллов и индивидуальная оценка ГРБС по показателю ниже 3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анализа качества финансового менеджмента по уровню оценок, полученных ГРБС по каждому из показателей, представляются по форме, приведенной в приложении 3 к Методи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ы 1, 2 таблицы приложения № 3 заносится номер показателя по порядку и его наименование (содержание граф 1, 2 таблицы приложения № 3 к Методике должно соответствовать содержанию графы 1 приложения № 1 к Методи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у 3 таблицы приложения № 3 заносится полученное расчетным путем среднее значение по показателю оцен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у 4 таблицы приложения № 3 заносятся наименования ГРБС, получивших неудовлетворительную оценку в соответствии с пунктом 4.5 данного раздела Метод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у 5 таблицы приложения № 3 заносятся наименования ГРБС, получивших самую высокую оценку по показа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у 6 таблицы приложения № 3 заносятся наименования ГРБС, к которым данный показатель оказался не примен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Анализ качества финансового менеджмента по совокупности оценок, полученных каждым ГРБС по применимым к нему показателям, производится на основании сопоставления суммарной оценки качества финансового менеджмента ГРБС и максимально возможной оценки, которую может получить ГРБС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аксимально возможная оценка, которую может получить ГРБС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РБС показателям (вместо фактически полученных оценок) и значения 0 баллов для не применимых к ГРБС показател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Уровень качества финансового менеджмента (Q) по совокупности оценок полученных каждым ГРБС по применимым к нему показателям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________ 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X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ФМ - суммарная оценка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MAX - максимально возможная оценка, которую может получить ГРБС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Чем выше значение показателя "Q", тем выше уровень качества финансового менеджмента ГРБС. Максимальный уровень качества составляет 1,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о суммарной оценке, полученной каждым ГРБС, рассчитывается рейтинговая оценка качества финансового менеджмента каждого ГРБС, и формируется сводный рейтинг, ранжированный по убыванию рейтинговых оценок ГРБ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Рейтинговая оценка каждого ГРБС (R) за качество финансового менеджмента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R = Q x 5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Q - уровень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ейтинговая оценка, которая может быть получена ГРБС за качество финансового менеджмента, равна 5 бал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Сводный рейтинг, ранжированный по убыванию оценок качества финансового менеджмента ГРБС, составляется по форме согласно приложению №4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реднего уровня качества финансового менеджмента ГРБС (MR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 R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R = 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UM R - сумма рейтинговых оценок ГРБС, принявших участие в оценке качества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ГРБС, принявших участие в оценке качества финансового менеджмента.</w:t>
      </w:r>
    </w:p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В целях проведения анализа в таблицу со сводным рейтингом качества финансового менеджмента ГРБС также заносится информация о суммарной оценке качества финансового менеджмента ГРБС (графа 4 таблицы приложения № 4 к Методике) и максимально возможная оценка, которую может получить ГРБС за качество финансового менеджмента исходя из применимости показателей (графа 5 таблицы приложения № 4 к Методике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етодике балльной оценки качества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нансового менеджмента главных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аспорядителей средств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а Балахти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оказа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ьной оценки качества финансового менедж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  <w:r>
        <w:rPr>
          <w:b/>
          <w:sz w:val="28"/>
          <w:szCs w:val="28"/>
        </w:rPr>
        <w:t>Балахти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111"/>
        <w:gridCol w:w="1134"/>
        <w:gridCol w:w="1559"/>
        <w:gridCol w:w="4071"/>
      </w:tblGrid>
      <w:tr>
        <w:trPr>
          <w:trHeight w:val="25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показате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 (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>
          <w:trHeight w:val="1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Оценка механизмов планирования расходов бюджета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Своевременность представления реестра расходных  обязательств ГРБС  (далее - РРО)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- количество дней задержки представления РР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достижение показателя, равного 0                  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= 0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= 1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= 2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= 3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= 4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 &gt;= 5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 Доля бюджетных </w:t>
              <w:br/>
              <w:t xml:space="preserve">ассигнований, запланированных на реализацию долгосрочных и ведомственных  целевых  программ Балахтинского района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 = 100% x Sвп / S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  <w:br/>
              <w:t xml:space="preserve">Sвп - объем  бюджетных  ассигнований ГРБС на очередной финансовый год  и     плановый      период, запланированных на реализацию долгосрочных и ведомственных целевых  программ района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   -   общая    сумма    бюджетных ассигнований, предусмотренных  ГРБС на очередной финансовый год и плановый период без учета субвенций, субсидий и иных межбюджетных трансфертов из краевого бюджета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  расценивается достижение уровня управления финансами, при котором не менее 30% ассигнований без учета субвенций, субсидий и иных межбюджетных трансфертов из краевого бюджета приходится на финансирование   долгосрочных и ведомственных целевых  программ Балахтинского района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 &gt;=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 &gt;= 4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 &gt;=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 &gt;=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 &gt;=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 &lt; 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3 Доля бюджетных </w:t>
              <w:br/>
              <w:t xml:space="preserve">ассигнований на предоставление   муниципальных услуг (работ)   физическим и  юридическим лицам, оказываемых в       </w:t>
              <w:br/>
              <w:t xml:space="preserve">соответствии с муниципальными   заданиями        </w:t>
              <w:br/>
              <w:t xml:space="preserve">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= 100% x Sму / S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:            </w:t>
              <w:br/>
              <w:t>Sму - объем  бюджетных  ассигнований ГРБС       на        предоставление муниципальных     услуг     (работ)</w:t>
              <w:br/>
              <w:t>физическим  и  юридическим   лицам, оказываемых         ГРБС и подведомственными  муниципальными</w:t>
              <w:br/>
              <w:t xml:space="preserve">учреждениями   в   соответствии   с муниципальными     заданиями     на очередной финансовый год и плановый период;                            </w:t>
              <w:br/>
              <w:t xml:space="preserve">S   -   общая    сумма    бюджетных ассигнований, предусмотренных  ГРБС на очередной финансовый год и плановый перио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тивно расценивается доля бюджетных ассигнований на предоставление     </w:t>
              <w:br/>
              <w:t xml:space="preserve">муниципальных услуг (работ) физическим и юридическим      </w:t>
              <w:br/>
              <w:t xml:space="preserve">лицам, оказываемых ГРБС и             </w:t>
              <w:br/>
              <w:t xml:space="preserve">подведомственными муниципальными учреждениями в соответствии с муниципальными заданиями, очередного финансового года не менее 70% от общей    суммы    бюджетных ассигнований, предусмотренных  ГРБС на очередной финансовый год 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&gt;= 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&gt;=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&gt;=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 &gt;= 4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 &gt;=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 &lt;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  Количество передвижек в сводной бюджетной росписи, произведенных  ГРБС в отчетном год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4 =</w:t>
            </w:r>
            <w:r>
              <w:rPr>
                <w:sz w:val="28"/>
                <w:szCs w:val="28"/>
                <w:lang w:val="en-US"/>
              </w:rPr>
              <w:t>KPx</w:t>
            </w:r>
            <w:r>
              <w:rPr>
                <w:sz w:val="28"/>
                <w:szCs w:val="28"/>
              </w:rPr>
              <w:t xml:space="preserve"> (1 –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 , 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– количество утвержденных передвижек бюджета ГРБС в сводной бюджетной росписи в отчетном году, произведенных по инициативе ГРБС, за исключением передвижек, вызванных изменением решения  о бюдже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-  сумма объемов бюджетных ассигнований ГРБС, утвержденная в бюджете за отчетный год, по состоянию на 01 января отчетного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-  суммарный объем расходов бюджета района по состоянию на 01 января отчетного го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точность планирования бюджета со стороны ГРБС</w:t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4&lt; =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&lt; Р4 &lt; =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&lt; Р4 &lt; =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&lt; Р4 &lt; =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&lt; Р4 &lt; =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&lt; Р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ценка результатов исполнения бюджета в части  расходов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. Уровень исполнения расходов ГРБС за счет средств  бюджета Балахтинского района (без учета субвенций, субсидий и иных межбюджетных трансфертов из краевого бюджет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= 100% х Ркис/ Ркпр, 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ис – кассовые расходы ГРБС за счет средств бюджета  (без учета субвенций, субсидий и иных межбюджетных трансфертов) в отчетном период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пр – плановые расходы ГРБС за счет средств бюджета (без учета субвенций, субсидий и иных межбюджетных трансфертов)  в соответствии с кассовым планом по расходам за 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 расценивается уровень исполнения расходов за счет средств бюджета Балахтинского района  (без учета субвенций, субсидий и иных межбюджетных трансфертов не менее 90%)</w:t>
            </w:r>
          </w:p>
        </w:tc>
      </w:tr>
      <w:tr>
        <w:trPr>
          <w:trHeight w:val="9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=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&gt;=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&gt;= 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&gt;= 8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&gt;=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&lt;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6 Доля кассовых расходов без учета расходов за счет субвенций, субсидий и иных межбюджетных трансфертов  из  краевого бюджета, произведенных ГРБС и подведомственными ему муниципальными учреждениями в  отчетном год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6 = 100% / Рки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ис - кассовые расходы без учета расходов за счет субвенций, субсидий и иных межбюджетных трансфертов из краевого бюджета, произведенных ГРБС и подведомственными ему муниципальными учреждениями в  отчетном году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или меньше 25%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&lt; =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&lt; Р6 &lt;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&lt; Р6 &lt; 3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&lt; Р6 &lt; 4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&lt; Р6 &lt; 4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6  =&gt; 4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7 Своевременное доведение ГРБС показателей бюджетной росписи по расходам до подведомственных муниципальных учреждений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ется соблюдение установленных сроков для  доведения показателей бюджетной росписи по расходам ГРБС до  подведомственных  муниципальных учреждений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бюджетной росписи по расходам доводятся до получателей бюджетных средств до начала очередного финансового года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и бюджетной росписи по расходам доведены в установленные с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и бюджетной росписи по расходам доведены с нарушением установленного с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и бюджетной росписи по расходам не довед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8 Своевременное составление         </w:t>
              <w:br/>
              <w:t xml:space="preserve">бюджетной росписи ГРБС и внесение изменений в нее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ется  соблюдение установленных      сроков       для составления бюджетной росписи  ГРБС и внесения изменений в нее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бюджетной росписи ГРБС до начала текущего финансового года, изменения в показатели бюджетной росписи ГРБС в течение трех рабочих дней со дня получения справки об изменении сводной бюджетной росписи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ая роспись ГРБС составлена</w:t>
              <w:br/>
              <w:t>(внесены изменения) с соблюдением</w:t>
              <w:br/>
              <w:t xml:space="preserve">установленных сроков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ая роспись ГРБС составлена</w:t>
              <w:br/>
              <w:t>(внесены  изменения)  с  нарушением</w:t>
              <w:br/>
              <w:t xml:space="preserve">установленных сроков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9 Качество Порядка составления, утверждения и       </w:t>
              <w:br/>
              <w:t xml:space="preserve">ведения муниципальных заданий                </w:t>
              <w:br/>
              <w:t xml:space="preserve">подведомственных   ГРБС муниципальных  учреждений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правового   акта    ГРБС, содержащего:                       </w:t>
              <w:br/>
              <w:t>1) процедуры составления, ведения и</w:t>
              <w:br/>
              <w:t xml:space="preserve">утверждения     муниципальных заданий подведомственных      муниципальных учреждений;                        </w:t>
              <w:br/>
              <w:t>2)    процедуры    составления    и представления              расчетов (обоснований)  к  муниципальным заданиям</w:t>
              <w:br/>
              <w:t xml:space="preserve">подведомственных      муниципальных учреждений;                        </w:t>
              <w:br/>
              <w:t xml:space="preserve">3) порядок ведения муниципальных заданий; </w:t>
              <w:br/>
              <w:t xml:space="preserve">4)    процедуры    составления    и представления  проектов   муниципальных заданий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если    правовой    акт    ГРБС соответствует  требованиям  пунктов 1 - 4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если    правовой    акт    ГРБС соответствует  требованиям  трех пунктов из четырех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если    правовой    акт    ГРБС соответствует  требованиям двух пунктов из четырех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сутствует Порядок  составления, утверждения  и  ведения   муниципальных заданий     подведомственных      ГРБС бюджетных учреждений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0 Оценка качества планирования бюджетных           </w:t>
              <w:br/>
              <w:t xml:space="preserve">ассигнований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 = 100% х Оуточ/Рп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точ – объем бюджетных ассигнований, перераспределенных  за отчетный период (для ГРБС, имеющих подведомственную сеть учреждений - между подведомственными    муниципальными учреждениями) без учета изменений, внесенных в связи с уточнением  бюджета Балахтин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 – объем бюджетных ассигнований за отчетный период в соответствии с решением о бюджете Балахтин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&lt;=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0 &lt;= 10%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 &lt;= 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 &lt;=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 &gt;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 Оценка управления обязательствами в процессе исполнения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 Наличие у ГРБС и подведомственных ему муниципальных учреждений нереальной к взысканию дебиторской задолженности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 = 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ъем нереальной к взысканию дебиторской задолженности ГРБС и подведомственных ему муниципальных учреждений по расчетам с дебиторами на начало текущего года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 &gt;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Изменение дебиторской задолженности ГРБС и подведомственных ему муниципальных учреждений в 1 квартале  по сравнению с началом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= 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дебиторской задолженности ГРБС и подведомственных ему муниципальных учреждений на начало текущего г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ъем дебиторской задолженности ГРБС и подведомственных ему муниципальных учреждений за 1 квартал текуще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тивно расценивается отсутствие дебиторской задолженности                  </w:t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отсутствует на начало текущего года и за 1 квартал текущего г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&lt; 0 (снижение дебиторской задолж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= 0 (дебиторская задолженность не изменилас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&gt; 0 (допущен рост дебиторской задолж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 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 = 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ъем просроченной кредиторской  задолженности ГРБС и подведомственных ему муниципальных учреждений по расчетам с кредиторами на начало текуще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0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 &gt;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4 Ежемесячное изменение кредиторской  задолженности ГРБС и подведомственных ему муниципальных учреждений в течение отчетного период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4= 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S/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 0 (наличие прироста кредиторской задолженности)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бъем кредиторской задолженности ГРБС и подведомственных ему муниципальных учреждений на начало месяц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кредиторской задолженности ГРБС и подведомственных ему муниципальных учреждений на конец месяц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рядковый номер месяца в году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   -   общая    сумма    бюджетных ассигнований, предусмотренных  ГРБС на текущий финансовый год в соответствии с решением о бюджете Балахтинского рай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тивно расценивается уровень управления финансами, при котором    прирост кредиторской задолженности ГРБС и подведомственных ему муниципальных учреждений ни в одном месяце отчетного периода текущего финансового года не превышает 1/12 годовых плановых расходов ГРБС и подведомственных ему муниципальных учреждений   или отсутствует            </w:t>
            </w:r>
          </w:p>
        </w:tc>
      </w:tr>
      <w:tr>
        <w:trPr>
          <w:trHeight w:val="12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2 (по каждому месяцу в отчетном период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2 (хотя бы в одном месяце отчетного пери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ценка состояния учета и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5 Представление в составе годовой бюджетной отчетности</w:t>
              <w:br/>
              <w:t xml:space="preserve">сведений о мерах по повышению           </w:t>
              <w:br/>
              <w:t xml:space="preserve">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ценки данного  показателя позитивно рассматривается сам  факт наличия   сведений   о   мерах   по повышению             эффективности</w:t>
              <w:br/>
              <w:t xml:space="preserve">расходования бюджетных средств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лены сведени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представлены сведения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6 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ется соблюдение сроков  ГРБС при представлении годовой бюджетной отчетности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одовая   бюджетная   отчетность представлена ГРБС  в  установленные сроки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одовая   бюджетная   отчетность представлена  ГРБС   с   нарушением установленных сроков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Оценка организации контро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7 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роведение ГРБС мониторинга результатов деятельности подведомственных муниципальных учреждений и составление рейтинга результатов деятельности подведомственных муниципа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 оценивается наличие отчета о проведении мониторинга результатов деятельности подведомственных муниципальных учреждений и публикации рейтинга результатов деятельности подведомственных муниципальных учреждений на официальном сайте администрации  Балахтинского района в сети «Интернет»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отчета о проведении мониторинга результатов деятельности подведомственных муниципальных учреждений и публикации рейтинга результатов деятельности подведомственных муниципальных учреждений на официальном сайте администрации  в сети И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отчета о проведении мониторинга результатов деятельности подведомственных муниципальных учреждений и публикации рейтинга результатов деятельности подведомственных муниципальных учреждений на официальном сайте администрации в сети И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8 Нарушения, выявленные в ходе  проведения ведомственных контрольных         </w:t>
              <w:br/>
              <w:t xml:space="preserve">мероприятий в отчетном финансовом году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 = 100% х Кфн/ Квк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н – количество ведомственных контрольных мероприятий, в ходе которых выявлены финансовые нарушения в отчетном период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км – количество ведомственных контрольных мероприятий, проведенных в отчетном период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 &lt;=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 &lt;=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 &lt;= 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 &lt;=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 &lt;=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9 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        </w:t>
              <w:br/>
              <w:t xml:space="preserve">мероприятий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 = 100% х Кснх/ Квк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нх – количество ведомственных контрольных мероприятий, в ходе которых  выявлены случаи недостач, хищений денежных средств и материальных ценностей за отчетный период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км – количество ведомственных контрольных мероприятий, проведенных в отчетном период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5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 &lt;=0,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 &lt;= 1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 &lt;= 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9 &lt;= 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9 &lt;= 2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0 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правового   акта    ГРБС, обеспечивающего наличие  процедур   и   порядка осуществления  ведомственного финансового контроля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личие правового акта  ГРБС об организации      </w:t>
              <w:br/>
              <w:t xml:space="preserve">ведомственного финансового контр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сутствует правовой акт ГРБС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Оценка исполнения судебных актов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1 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 = 100% x Sиск / 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:             </w:t>
              <w:br/>
              <w:t>Sиск - сумма, взысканная за счет средств бюджета района по поступившим  в адрес ГРБС и подведомственных ему муниципальных учреждений исполнительным  документам по состоянию   на   конец    отчетного пери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-  кассовое  исполнение  расходов</w:t>
              <w:br/>
              <w:t xml:space="preserve">ГРБС и подведомственных ему муниципальных учреждений за отчетный год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1 = 0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1 &gt; 0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Задолженность, по которой истек срок исковой давности, а также долги, по которым в соответствии с гражданским законодательством обязательство прекращено вследствие невозможности его исполнения, ликвидации организации или на основании акта государств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к Методике балльной оценки каче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финансового менеджмента глав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распорядителей средств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бюджета Балахтинского район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ходных данных для проведения бальной оценки качества финансов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неджмента главных распорядителей средств бюджета Балахти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заполнения ГРБС      « ___»_________________20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средств бюджета Балахтинского райо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31"/>
        <w:gridCol w:w="1260"/>
        <w:gridCol w:w="4183"/>
        <w:gridCol w:w="1397"/>
      </w:tblGrid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ходных </w:t>
              <w:br/>
              <w:t>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 </w:t>
              <w:br/>
              <w:t>информаци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</w:t>
              <w:br/>
              <w:t xml:space="preserve">исходных  </w:t>
              <w:br/>
              <w:t xml:space="preserve">данных,  </w:t>
              <w:br/>
              <w:t>поступивших</w:t>
              <w:br/>
              <w:t>от ГРБС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задержки предоставления РР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, да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ГРБС на очередной финансовый год, запланированных на реализацию долгосрочных и  ведомственных  целевых программ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Балахтинского районного Совета депутатов о бюджете Балахтинского района на очередной финансовый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бюджетных ассигнований, предусмотренных ГРБС на очередной финансовый год и плановый период без учета субвенций, субсидий  и иных межбюджетных трансфертов из краевого бюдж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ГРБС на предоставление муниципальных услуг (работ) физическим и юридическим лицам, оказываемых ГРБС и подведомственными муниципальными учреждениями в соответствии с муниципальными заданиями на 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муниципальных заданий, утвержденных ГРБС для подведомственных муниципальных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бюджетных ассигнований, предусмотренных ГРБС на очередной финансовый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Балахтинского районного Совета депутатов о бюджете района  на очередной финансовый год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енных передвижек ГРБС в сводной бюджетной росписи в отчетном году, произведенных по инициативе ГРБС, за исключением  передвижек, вызванных изменением решения о бюджете Балахт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ные предложения ГРБС по изменению сводной бюджетной росписи; аналитическая информация  финансового управления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объемов бюджетных ассигнований ГРБС, утвержденная в бюджете Балахтинского района за отчетный год, по состоянию на 01 января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Балахтинского районного Совета депутатов о бюджете Балахтинского района на очередной финансовый год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расходов  бюджета  Балахтинского района по состоянию на 01 января отчетного год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Балахтинского районного Совета депутатов о бюджете района на очередной финансовый год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5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ГРБС за счет средств бюджета Балахтинского района (без учета субвенций и субсидий и иных межбюджетных трансфертов)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расходы ГРБС за счет средств бюджета  Балахтинского района (без учета субвенций, субсидий и иных межбюджетных трансфертов из краевого бюджета) в соответствии с кассовым планом по расходам 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без учета расходов за счет субвенций, субсидий и иных межбюджетных трансфертов из краевого бюджета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ый отчет  за отчетный период, годовой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без учета расходов за счет субвенций, субсидий  и иных межбюджетных трансфертов из краевого бюджета, произведенных ГРБС и подведомственными ему муниципальными учреждениями за 9 месяцев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ый отчет  за отчетный период, годовой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доведение ГРБС показателей бюджетной росписи по расходам  до подведомственных муниципа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, да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8 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составление бюджетной росписи ГРБС и внесение изменений в 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, да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9 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орядка составления, утверждения и ведения муниципальных заданий, подведомственных ГРБС муниципа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ГРБС об утверждении Порядка составления, утверждения и ведения муниципальных зада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, перераспределенных за отчетный период (для ГРБС, имеющих подведомственную сеть учреждени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ду подведомственными муниципальными учреждениями) без учета изменений, внесенных в связи с уточнением бюджета Балахт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я о изменений бюджетных ассигнований за отчетный период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бъем бюджетных ассигнований за отчетный период в соответствии с решением Балахтинского районного Совета депутатов о бюджете Балахт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Балахтинского районного Совета депутатов о бюджете Балахтинского района на очередной финансовый год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1 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ереальной к взысканию дебиторской </w:t>
              <w:br/>
              <w:t xml:space="preserve">задолженности ГРБС и подведомственных ему муниципальных учреждений по расчетам с дебиторами на начало текущего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, годовой балан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биторской задолженности ГРБС и подведомственных ему муниципальных учреждений на начало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, годовой балан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биторской задолженности ГРБС и подведомственных ему муниципальных учреждений за 1 квартал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, годовой балан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сроченной кредиторской задолженности ГРБС и подведомственных ему муниципальных учреждений по расчетам с кредиторами на начало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состоянии кредиторской задолженности,  годовой балан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4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кредиторской задолженности ГРБС и подведомственных ему муниципальных учреждений на начало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состоянии кредиторской задолжен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кредиторской задолженности ГРБС и подведомственных ему муниципальных учреждений на конец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состоянии кредиторской задолжен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   сумма    бюджетных ассигнований, предусмотренных  ГРБС на текущий финансовый год в соответствии с решением о бюджете  Балахтинского район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Балахтинского районного Совета депутатов на очередной финансовый год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5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составе годов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6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редставления ГРБС годовой бюджетной отчет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7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ведении мониторинга результатов деятельности подведомственных муниципальных учреждений и публикации рейтинга результатов деятельности подведомственных муниципальных учреждений на официальном сайте администрации района в сети «Интернет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ведении мониторинга результатов деятельности подведомственных муниципальных учреждени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домственных контрольных мероприятий, в ходе которых выявлены финансовые нарушени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проверо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домственных контрольных мероприятий, в ходе которых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проверо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ого акта ГРБС, обеспечивающего наличие процедур и порядка организации ведомствен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ГРБС об организации ведомственного финансового контро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взысканная за счет средств бюджета Балахтинского района по поступившим в адрес ГРБС и подведомственных ему муниципальных учреждений исполнительным  документам по состоянию   на   конец   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удебных органов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 расходов ГРБС  и подведомственных ему муниципальных учреждений 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РБС об исполнении бюджета за отчетный период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ГРБС 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в ГРБС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Методике балльной оценки каче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финансового менеджмента глав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распорядителей средств 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алахтинского района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396"/>
        <w:gridCol w:w="993"/>
        <w:gridCol w:w="1559"/>
        <w:gridCol w:w="992"/>
        <w:gridCol w:w="1415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й оценки, показа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сть представления реестра расходных  обязательств ГРБС  (далее - РРО)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юджетных ассигнований, запланированных на реализацию  долгосрочных и ведомственных целевых программ  города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вижек в сводной бюджетной росписи, произведенных ГРБС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расходов ГРБС за счет средств  бюджета города (без учета субвенций, субсидий и иных межбюджетных трансфертов из областного бюдже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6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ассовых расходов без учета расходов за счет субвенций, субсидий  и иных межбюджетных трансфертов из краевого бюджета, произведенных ГРБС и подведомственными ему муниципальными учреждениями в 4 квартале отчетн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7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доведение ГРБС показателей бюджетной росписи по расходам до подведомственных муниципальных учреждений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8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составление   бюджетной росписи ГРБС и внесение изменений в нее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9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Порядка составления, утверждения и ведения бюджетных смет,  подведомственных   ГРБС муниципальных  учреждений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качества планирования бюджетных           </w:t>
              <w:br/>
              <w:t xml:space="preserve">ассигнований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дебиторской задолженности ГРБС и подведомственных ему муниципальных учреждений в 1 квартале по сравнению с началом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4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изменение кредиторской  задолженности ГРБС и подведомственных ему муниципальных учреждений в течение  отчетного 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ценка состояния учета и отчет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5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составе годовой бюджетной отче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6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7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7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8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, выявленные в ходе  проведения ведомственных контрольных мероприятий в отчетном финансовом году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9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0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</w:t>
            </w:r>
          </w:p>
        </w:tc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Методике балльной оценки качест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финансового менеджмента глав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</w:t>
      </w:r>
      <w:r>
        <w:rPr/>
        <w:t>распорядителей средств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бюджета Балахт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 по качеств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менеджмент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тинговая </w:t>
              <w:br/>
              <w:t>оценка 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КФМ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MAX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 </w:t>
              <w:br/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Основной текст с отступом Знак1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Style9">
    <w:name w:val="Основной Знак"/>
    <w:basedOn w:val="Style7"/>
    <w:qFormat/>
    <w:rPr>
      <w:sz w:val="24"/>
      <w:lang w:val="ru-RU" w:bidi="ar-SA"/>
    </w:rPr>
  </w:style>
  <w:style w:type="character" w:styleId="Style10">
    <w:name w:val="Подзаголовок Знак"/>
    <w:basedOn w:val="Style7"/>
    <w:qFormat/>
    <w:rPr>
      <w:rFonts w:ascii="Arial" w:hAnsi="Arial" w:cs="Arial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сновно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next w:val="Normal"/>
    <w:qFormat/>
    <w:pPr>
      <w:suppressAutoHyphens w:val="true"/>
      <w:spacing w:before="240" w:after="360"/>
      <w:jc w:val="center"/>
    </w:pPr>
    <w:rPr>
      <w:b/>
      <w:color w:val="0000FF"/>
      <w:sz w:val="3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36:00Z</dcterms:created>
  <dc:creator>User</dc:creator>
  <dc:description/>
  <cp:keywords/>
  <dc:language>en-US</dc:language>
  <cp:lastModifiedBy>Admin</cp:lastModifiedBy>
  <cp:lastPrinted>2012-04-26T13:35:00Z</cp:lastPrinted>
  <dcterms:modified xsi:type="dcterms:W3CDTF">2016-03-25T06:36:00Z</dcterms:modified>
  <cp:revision>15</cp:revision>
  <dc:subject/>
  <dc:title>    </dc:title>
</cp:coreProperties>
</file>