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И НАЛОГОВОЙ ПОЛИТИКИ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АЛАХТИНСКОГО РАЙОНА НА 2019 ГОД И ПЛАНОВЫЙ ПЕРИОД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2020-2021 ГОДОВ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before="120" w:after="0"/>
        <w:ind w:firstLine="741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Основные направления бюджетной и налоговой политики Балахтинского района </w:t>
      </w:r>
      <w:r>
        <w:rPr>
          <w:color w:val="000000"/>
        </w:rPr>
        <w:t xml:space="preserve">на 2019 год и плановый период 2020 и 2021 годов (далее – Основные направления)  подготовлены в соответствии с бюджетным и налоговым законодательством Российской Федерации и Красноярского края в целях составления проекта районного бюджета на 2019 год и плановый период 2020 - 2021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19-2021 годы).</w:t>
      </w:r>
    </w:p>
    <w:p>
      <w:pPr>
        <w:pStyle w:val="Normal"/>
        <w:spacing w:before="120" w:after="0"/>
        <w:ind w:firstLine="741"/>
        <w:rPr/>
      </w:pPr>
      <w:r>
        <w:rPr>
          <w:color w:val="000000"/>
        </w:rPr>
        <w:t xml:space="preserve">Разработка Основных направлений осуществлялась с учетом базовых целей и задач бюджетной и налоговой политики Красноярского края на 2018 – 2020 годы, </w:t>
      </w:r>
      <w:r>
        <w:rPr>
          <w:szCs w:val="28"/>
        </w:rPr>
        <w:t>приоритетных направлений стратегического развития края до 2030 года,</w:t>
      </w:r>
      <w:r>
        <w:rPr>
          <w:color w:val="000000"/>
        </w:rPr>
        <w:t xml:space="preserve"> нормативных правовых актов Губернатора и Правительства края по вопросам социально-экономического развития Красноярского края, постановлений Законодательного Собрания края, связанных с принятием законов о бюджетах на предыдущие бюджетные циклы и внесением в них изменений.</w:t>
      </w:r>
    </w:p>
    <w:p>
      <w:pPr>
        <w:pStyle w:val="Normal"/>
        <w:spacing w:before="12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 бюджетной политики на 2019-2021 годы</w:t>
      </w:r>
    </w:p>
    <w:p>
      <w:pPr>
        <w:pStyle w:val="ConsPlusNormal1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 на 2019 год и плановый период 2020-2021 годов  разработаны в соответствии со статьей 165 Бюджетного кодекса Российской Федерации,  с учетом итогов реализации бюджетной политики  2017-2018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на 2019 год и плановый период 2020-2021 годов  является обеспечение устойчивого консолидированного бюджета Балахтинского района, исполнение принятых и действующих обязательств, условий принимаемых для составления проекта районного бюджета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 реализации бюджетной политик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районного бюджета и бюджетов поселени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е внутренних резервов в расходах бюджета с целью направления их на решение приоритетных направлен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ефицита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ткрытости  и прозрачности бюджетных расходов и вовлечение в него граждан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краевыми органами власти по привлечению финансовых ресурсов из краев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бюджетных отнош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сформированы с учетом положений Послания Президента Российской Федерации Федеральному Собранию Российской Федерации от 1 марта 2018 года, </w:t>
      </w:r>
      <w:r>
        <w:rPr>
          <w:rFonts w:cs="Times New Roman" w:ascii="Times New Roman" w:hAnsi="Times New Roman"/>
          <w:sz w:val="28"/>
          <w:szCs w:val="28"/>
        </w:rPr>
        <w:t xml:space="preserve">указов Президента Российской Федерации </w:t>
        <w:br/>
        <w:t xml:space="preserve">от 2012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бюджета 2019 года,  также как и в предыдущие годы 2017,2018  происходит в сложных условиях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увеличение расходов –  выполнение Указов Президента  Российской Федерации, инфляционные процесс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сбалансированности и устойчивости бюджета 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района,  сохранение финансовой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и это одно из главных направлений бюджетной политик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лахтинского района  с целью сбалансированности районного  бюджета проводит  следующие мероприят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план мероприятий по росту доходов, оптимизации расход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ся ежемесячный мониторинг фактических поступлений в районный бюджет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 заседания комиссии по взысканию задолженности по налогам и сбора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ся анализ сети бюджетных учреждений по выявлению мероприятий  по  оптимизации численности, сокращению расходов ( установление лимитов, проведение котировок, аукционов, проведение мероприятий по энергосбережению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ведется  претензионная, исковая  работа, обращения в судебные орган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эти мероприятия проводятся с целью наращивания доходной базы районного бюджета и бюджетов поселений, сбалансированности бюджета, уменьшения дефицита бюджета, недопущения возникновения кредиторской задолженност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, сохранение финансовой устойчивости обеспечивается в рамках подпрограммы «Создание условий для эффективного и ответственного управления муниципальными финансами, повышения устойчивости бюджетов  Балахтинского района» в рамках муниципальной программы «Управление муниципальными финансами Балахтинского района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2 Выявление внутренних резервов в расходах бюджета</w:t>
      </w:r>
    </w:p>
    <w:p>
      <w:pPr>
        <w:pStyle w:val="ConsPlusNormal1"/>
        <w:ind w:left="10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будут продолжены  мероприятия направленные на рассмотрение вопросов по  оптимизации  сети муниципальных учреждений, численности (анализ сети муниципальных учреждений и численности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расходов  за счет установления лимитов на ГСМ, связь, электроэнергию, проведение  котировок, аукционов, реализация мероприятий  по энергосбереж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й анализ доходов и расх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Повышение эффективности бюджетных расходов</w:t>
      </w:r>
    </w:p>
    <w:p>
      <w:pPr>
        <w:pStyle w:val="ConsPlusNormal1"/>
        <w:ind w:left="3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инструментом  повышения  эффективности  бюджетных расходов также 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;</w:t>
      </w:r>
    </w:p>
    <w:p>
      <w:pPr>
        <w:pStyle w:val="ConsPlusNormal1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начиная, с 2014 года районный  бюджет и бюджеты поселений формируются  на основе муниципальных программ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ект районного бюджета на 2019 год и плановый период 2020-2021 годов сформирован на основе 15 муниципальных программ, доля расходов программного бюджета составляет 96,2  процента  к общему объему расходов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ые программы на 2019год и плановый период 2020-2021 годы приняты в новой редакции, которые начинают действовать с 1 января 2019 года и   являются  документом стратегического планирования. В соответствии со статьей 179 Бюджетного кодекса РФ по каждой  муниципальной программе ежегодно проводится оценка эффективности ее реализации. В Балахтинском районе Порядок  проведения оценки эффективности муниципальной программы утвержден Постановлением администрации Балахтинского район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120" w:after="0"/>
        <w:ind w:firstLine="709"/>
        <w:rPr/>
      </w:pPr>
      <w:r>
        <w:rPr>
          <w:color w:val="000000"/>
        </w:rPr>
        <w:t>С 1 января 2018 года в силу вступили изменения в 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12604/10/" \l "block_6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ю 69.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 Бюджетного кодекса Российской Федерации, предусматривающие возможность формирования муниципальных заданий на оказание муниципальных услуг (выполнение работ) на основании общероссийских базовых (отраслевых) перечней (классификаторов) государственных и муниципальных услуг, оказываемых физическим лицам, без использования ведомственных перечней муниципальных услуг (работ). 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При этом согласно указанным поправкам в муниципальное задание в дополнение к услугам из общероссийских перечней могут включаться: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- для учреждений субъектов Российской Федерации муниципальных учреждений - муниципальные услуги и работы, содержащиеся в региональных перечнях муниципальных услуг, не включенных в общероссийские перечни, и работ (далее – региональные перечни).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Введение общероссийских перечней позволит выделить из общего массива государственных и муниципальных услуг и работ, содержащихся в настоящее время в базовых (отраслевых) перечнях государственных и муниципальных услуг и работ (далее – базовые (отраслевые) перечни), только те услуги, которые оказываются физическим лицам, (определенным категориям граждан (физических лиц) в рамках базовых конституционных гарантий.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Возможность оказания иных услуг, не включенных в общероссийские перечни, для учреждений субъектов Российской Федерации (муниципальных учреждений муниципальных образований, находящихся на территории данных субъектов Российской Федерации), обеспечена путем введения региональных перечней, содержащих услуги и работы, оказание и выполнение которых предусмотрено нормативными правовыми актами субъектов Российской Федерации (муниципальными правовыми актами).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Правительством Красноярского края.</w:t>
      </w:r>
    </w:p>
    <w:p>
      <w:pPr>
        <w:pStyle w:val="Normal"/>
        <w:spacing w:before="120" w:after="0"/>
        <w:ind w:firstLine="709"/>
        <w:rPr>
          <w:color w:val="000000"/>
        </w:rPr>
      </w:pPr>
      <w:r>
        <w:rPr>
          <w:color w:val="000000"/>
        </w:rPr>
        <w:t>Кроме того, в связи с указанными нововведениями внесены изменения в Постановление Правительства Красноярского края от 09.10.2015 № 539-п «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 и проводится работа по уточнению муниципальных правовых актов, утверждающих порядки формирования муниципального задания и финансового обеспечения выполнения муниципального задания в части формирования муниципального задания в соответствии с общероссийскими базовыми (отраслевыми) перечнями (классификаторами) государственных (муниципальных) услуг (работ) для физических лиц и (или) региональным переч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оказания  муниципальных услуг  (работ), а также  в связи с изменяющимися условиями финансового обеспечения деятельности учреждений на федеральном и краевом уровнях в районе Постановлением администрации Балахтинского района № 638  от 06.11.2015г., в которое внесены изменения Постановлением №858 от 27.11.2017 года, где       утвержден новый Порядок и условия  формирования  и финансового обеспечения выполнения муниципального задания, бюджетными, автономными и казенными учреждениями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 Потребности на основании прогнозируемой динамики количества потребителей оцениваетс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первоочередных услуг и работ, уровня удовлетворенности объемом существующих услуг и результатов работ, возможностей учреждения по оказанию услуг и выполнению работ, а также показателей выполнения муниципального задания в отчетном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ила формирования муниципального задания включено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муниципального задания скорректирован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а форма отчета о выполнении муниципального зада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ы сроки утверждения муниципального зад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м  задании и отчет о его выполнении размещается на официальном сайте в интернете по размещению информации о государственных и муниципальных учреждения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акже установлена возможность по размещению таких документов на сайтах самих учреждений. Как и раньше муниципальное задание будет содержать показатели, характеризующие качество или объем муниципальной  услуги ( работы), определение категорий физических и ( или) юридических лиц – потребителей  соответствующих услуг ( работ), предельные цены ( тарифы) на оплату соответствующих услуг физическими и  требования к отчет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 муниципальных услуг  (работ)  с законодательством о разграничении полномочий между публично-правовыми образованиями, ведется  работа по внесению изменений в учредительные документы муниципальных учреждений, по сверке сведений учреждений, размещенных в налоговых органах и управлении федерального казначейств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формированию нормативных затрат на оказание муниципальных услуг на основе общих  требований к определению нормативных затрат на оказание услуг в установленной сфере деятельности, это позволит установить прозрачную методику определения каждой муниципальной услуги на 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Повышение открытости  и прозрачности бюджетных расх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,  с 2014 года на официальном сайте Балахтинского района размещается бюджет для граждан в доступной форме в специальном разделе «Открытый бюджет», в котором ежемесячно размещается информация об исполнении районного бюджета, ежеквартальная информация об исполнении консолидированного бюджета; решения о районном бюджете; исполнение районного бюджета ежеквартально публикуется в газете «Сельская Новь», проводятся публичные слушания, ежегодный отчет на совещании по итогам года.</w:t>
      </w:r>
    </w:p>
    <w:p>
      <w:pPr>
        <w:pStyle w:val="25"/>
        <w:ind w:left="709" w:hanging="0"/>
        <w:rPr/>
      </w:pPr>
      <w:r>
        <w:rPr/>
        <w:t>1.5 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Указом Президента РФ от 07.05.2018 № 204 «О национальных целях и стратегических задачах развития Российской Федерации на период до 2024 года» (далее – Указ) в целях осуществления прорывного научно-технологического и социально-экономического развития Российской Федерации, увеличения численности населения страны, повышения уровня жизни граждан, создания комфортных условий для их проживания, а также условий и возможностей для самореализации и раскрытия таланта каждого человека были зафиксированы 9 национальных целей, достижение которых должно обеспечить Правительство России. 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этими целями перечнем поручений Председателя Правительства РФ от 22.05.2018 № ДМ-П13-2858 членам Правительства РФ поручено обеспечить с участием органов государственной власти субъектов РФ разработку национальных проектов (программ) </w:t>
      </w:r>
      <w:r>
        <w:rPr>
          <w:color w:val="000000"/>
          <w:sz w:val="28"/>
          <w:szCs w:val="28"/>
        </w:rPr>
        <w:t>по 12 направлениям, также обозначенным в Указ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) демография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2) здравоохранен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3) образование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4) жилье и городская сред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5) экология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6) безопасные и качественные автомобильные дорог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7) производительность труда и поддержка занятости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8) нау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9) цифровая экономик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0) культура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1) 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12) международная кооперация и экспорт.</w:t>
      </w:r>
    </w:p>
    <w:p>
      <w:pPr>
        <w:pStyle w:val="Defaul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формируют паспорта федеральных проектов, которые будут входить в состав национальных проектов, при этом часть из них является продолжением мероприятий приоритетных проектов по основным направлениям стратегического развития России, работа по которым велась в 2017-2018 годах.</w:t>
      </w:r>
    </w:p>
    <w:p>
      <w:pPr>
        <w:pStyle w:val="25"/>
        <w:ind w:left="360" w:hanging="0"/>
        <w:rPr/>
      </w:pPr>
      <w:r>
        <w:rPr>
          <w:b w:val="false"/>
          <w:i w:val="false"/>
        </w:rPr>
        <w:t xml:space="preserve">Реализация национальных проектов, затрагивая полномочия органов власти субъектов РФ и органов местного самоуправления, потребует настройки межбюджетных отношений. На выполнение регионами задач, поставленных в Указе, необходимо ресурсное обеспечение, для чего должны быть реализованы отдельные меры в сфере межбюджетных отношений, такие как переориентация и приоритизация целевых межбюджетных трансфертов с учетом задач и приоритетов Указа, пересмотр уровня софинансирования из федерального бюджета в рамках федеральных проектов. </w:t>
      </w:r>
    </w:p>
    <w:p>
      <w:pPr>
        <w:pStyle w:val="25"/>
        <w:ind w:left="36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 формировании бюджетной политики Балахтинского района учтены задачи, поставленные в Указах Президента Российской Федерации 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, будет продолжена работа по реализации задач</w:t>
        <w:br/>
        <w:t>по доведению средней заработной платы отдельных категорий педагогических, социальных, работников учреждений культуры до целевых значений соотношения к показателю среднемесячной начисленной заработной платы наёмных работников в организациях, у индивидуальных предпринимателей и физических лиц (среднемесячному доходу от трудовой деятельности</w:t>
      </w:r>
      <w:r>
        <w:rPr/>
        <w:t>).</w:t>
      </w:r>
    </w:p>
    <w:p>
      <w:pPr>
        <w:pStyle w:val="Normal"/>
        <w:spacing w:before="120" w:after="0"/>
        <w:ind w:firstLine="709"/>
        <w:rPr/>
      </w:pPr>
      <w:r>
        <w:rPr/>
        <w:t xml:space="preserve">Учитывая высокую значимость поставленной задачи, </w:t>
        <w:br/>
        <w:t xml:space="preserve">принимаются все необходимые меры по повышению уровня оплаты труда указанных категорий работников </w:t>
      </w:r>
      <w:r>
        <w:rPr>
          <w:szCs w:val="28"/>
        </w:rPr>
        <w:t>(в соответствии с Указами Президента РФ от 07.05.2012 № 597 «О мероприятиях по реализации государственной социальной политики», от 01.06.2012 № 761 «О национальной стратегии действий в интересах детей на 2012 - 2017 годы»)</w:t>
      </w:r>
      <w:r>
        <w:rPr/>
        <w:t>.</w:t>
      </w:r>
    </w:p>
    <w:p>
      <w:pPr>
        <w:pStyle w:val="Normal"/>
        <w:spacing w:before="120" w:after="0"/>
        <w:ind w:hanging="0"/>
        <w:rPr/>
      </w:pPr>
      <w:r>
        <w:rPr>
          <w:szCs w:val="28"/>
        </w:rPr>
        <w:t>В 2019 году на обеспечение реализации указанного повышения, а также на достижение итоговых показателей повышения заработной платы работников в рамках выполнения указов Президента Российской Федерации будут выделены дополнительные средства из краевого бюджет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Совершенствование межбюджетных отношени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Федеральным законом от 27.05.2014 № 136-ФЗ были внесены изменения в Федеральный закон от 06.10.2003 № 131-ФЗ «Об общих принципах организации местного самоуправления в Российской Федерации», предусматривающие ограничение перечня вопросов местного значения для сельских поселений до 13 основных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Одновременно с этим субъектам Российской Федерации было представлено право закрепить за сельскими поселениями еще 26 вопросов из числа вопросов местного значения городских поселений. В ином случае решение указанных вопросов на территории сельских поселений должны осуществляться органами местного самоуправления соответствующих муниципальных районов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В Красноярском крае было решено воспользоваться правом закрепить за сельскими поселениями решение вопросов местного значения городских поселений.</w:t>
      </w:r>
    </w:p>
    <w:p>
      <w:pPr>
        <w:pStyle w:val="Normal"/>
        <w:spacing w:before="120" w:after="0"/>
        <w:rPr/>
      </w:pPr>
      <w:r>
        <w:rPr>
          <w:szCs w:val="28"/>
        </w:rPr>
        <w:t>С 2018 года исключен из перечня вопросов местного значения поселений организация библиотечного обслуживания населения, комплектование и обеспечение сохранности библиотечных фондов библиотек поселения, т.е. поселения, входящие в состав муниципального района, передали полномочия по библиотечному обслуживанию населения на уровень района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/>
      </w:pPr>
      <w:r>
        <w:rPr>
          <w:szCs w:val="28"/>
        </w:rPr>
        <w:t>В связи с перераспределением полномочий в области библиотечного обслуживания и необходимостью компенсации затрат муниципальных районов на содержание соответствующих учреждений внесены изменения в Закон края от 10.07.2007 № 2-317 «О межбюджетных отношениях в Красноярском крае» в части отмены закрепленного норматива отчисления от налога на доходы физических лиц в бюджеты поселений в размере 8 процентов и передачи указанных доходов в бюджеты муниципальных районов.</w:t>
      </w:r>
    </w:p>
    <w:p>
      <w:pPr>
        <w:pStyle w:val="Normal"/>
        <w:spacing w:before="120" w:after="0"/>
        <w:rPr/>
      </w:pPr>
      <w:r>
        <w:rPr>
          <w:szCs w:val="28"/>
        </w:rPr>
        <w:t>При этом обеспечение сбалансированности отдельных местных бюджетов будет осуществляться в рамках реализации межбюджетных отношений между муниципальными районами и сельскими поселениями, в том числе путем корректировки объема межбюджетных трансфертов на поддержку мер по обеспечению сбалансированности бюджетов поселений, а также, в случае необходимости, внесения изменений в методики определения расчетного объема дотации на выравнивание бюджетной обеспеченности бюджетов посел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контроль за поступлением  собственных доходов в бюджеты   поселений. Помимо дотаций на выравнивание бюджетной обеспеченности  в проекте районного бюджета  предусматрива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Кроме того, в 2019 году будет проведен анализ действующих Методик выравнивания бюджетной обеспеченности муниципальных образований Красноярского края. По результатам проведенного анализа  планируется подготовить изменения в Закон Красноярского края от 10.07.2007 № 2-317 «О межбюджетных отношениях в Красноярском крае», направленные на совершенствование механизма расчета и предоставления финансовой помощи бюджетам муниципальных образований Красноярского края из краевого бюдж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и применению бюджетной классификации  при составлении и исполнении бюджет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Cs w:val="28"/>
        </w:rPr>
        <w:t xml:space="preserve">При составлении и исполнении бюджетов с 2019 года необходимо учитывать новый приказ </w:t>
      </w:r>
      <w:r>
        <w:rPr>
          <w:szCs w:val="28"/>
        </w:rPr>
        <w:t xml:space="preserve">Министерства финансов Российской Федерации </w:t>
      </w:r>
      <w:r>
        <w:rPr>
          <w:rFonts w:eastAsia="Calibri"/>
          <w:szCs w:val="28"/>
        </w:rPr>
        <w:t xml:space="preserve">от 08.06.2018 № 132н «Об утверждении Порядка формирования и применения кодов бюджетной классификации Российской Федерации», который </w:t>
      </w:r>
      <w:r>
        <w:rPr>
          <w:szCs w:val="28"/>
        </w:rPr>
        <w:t>определяет правила формирования и применения кодов бюджетной классификации Российской Федерации, а также принципы назначения, структуру, коды составных частей бюджетной классификации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менения классификации операций сектора государственного управления утвержден приказом Министерства финансов Российской Федерац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единообразного применения классификации расходов бюджетной классификации Российской Федерации необходимо учитывать письмо Министерства финансов Российской Федерации от 10.08.2018 № 02-05-11/56735 об изменениях и особенностях ее применения с 2019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оме того, особое внимание необходимо обратить на изменение видов расходов классификации расходов бюджетов 632-634 и 812-814, в том числе в части расходования субсидий, подлежащих (не подлежащих) казначейскому сопровожд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  Налоговая политика в области доходов Балахтинского района на 2019-2021 годы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 доходов  консолидированного бюджета сформирован  на основе  прогноза социально-экономического развития Балахтинского района на 2019-2021годы (далее – Прогноз СЭР), оценки исполнения доходов в текущем году (далее - оценка 2018 года), бюджетного законодательства Российской Федерации, законодательства о налогах и сборах и законодательства об иных обязательных платежах, а также проектов федеральных и краевых законов. Разграничение доходных источников между уровнями бюджетной системы Российской Федерации  в 2019-2021 годах установлено Бюджетным кодексом  Российской Федерации, Законом Красноярского края от 10.07.2007 №2-317 « О межбюджетных отношениях в Красноярском кра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объема доходов консолидированного бюджета учитывались принятые и предполагаемые к принятию изменения в законодательство Российской Федерации (далее - РФ) краевое законодательство о налогах и сборах, а также основные направления бюджетной и налоговой политики Красноярского края на 2019 год и на плановый период 2020-2021 годов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рехлетнюю перспективу  налоговая политика Балахтинского района будет направлена на создание условий дальнейшего развития  экономики района, этому будут способствовать следующие основные стратегические направл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о всеми администраторами доходов (в первую очередь это исполнение налогоплательщиками платежной дисциплины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 налоговой инспекцией и органами,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тензионно - исковой работы, а также осуществление мер принудительного взыскания задолженност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ходов бюджета, планируются  следующие мероприят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мках территориальной комиссии будет продолжена работа с  «проблемными» налогоплательщиками по снижению задолженности  во все уровни бюджетов и легализации заработной плат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увеличению налоговой базы по земельному налогу, в части идентификации  земельных участков, а также  завершения оформления  паевых земель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на аренду земельных участк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мероприятия  способствуют снижению налоговой задолженности и повышению доходов консолидированного бюджета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удет формироваться также с учетом изменений, принимаемых на федеральном  и краевом уровня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налога на прибыль организаций, зачисляемого в бюджеты субъектов Российской Федерации, (далее – налог на прибыль организаций) на 2019 год и плановый период 2020-2021 годов произведен в соответствии с действующим налоговым и бюджетным законодательством, с учетом изменений законодательства Российской Федерации и нормативных правовых актов Правительство Российской Федерации, законов Красноярского края вводимых и планируемых к введению в действие с 1 января 2019 года.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расчета  </w:t>
      </w:r>
      <w:r>
        <w:rPr>
          <w:rFonts w:cs="Times New Roman" w:ascii="Times New Roman" w:hAnsi="Times New Roman"/>
          <w:b/>
          <w:sz w:val="28"/>
          <w:szCs w:val="28"/>
        </w:rPr>
        <w:t>налога на прибы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приняты следующие исходные данные: отчет УФНС № 5-МП  «Отчет о налоговой базе и структуре начислений по налогу на прибыль» за 2017 год, показатели прогноза СЭР, учтено изменение налогового законодательства. Прогноз собираемости  налога на прибыль в 2019-98,8%, 2020-99%, 2021 годах-99,2%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>- определен  исходя из оценки ожидаемого исполнения 2018 года с учетом показателе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а СЭР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 налоговой статистики по форме № 5-НДФЛ « О налоговой базе и структуре начислений по налогу на доходы физических лиц»  и №5-ДДК «Отчет о декларировании доходов физическими лицам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УФНС в соответствии с приказом № 65н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 налога на доходы физических лиц произведен в соответствии с действующим налоговым и бюджетным законодательством, с учетом 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 2019 год», в соответствии с которым размер регионального коэффициента увеличивается с 1,78 до 1,82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с доходов, источником которых является налоговый агент (подстатья 101 02 010), определен исходя из оценки исполнения 2018 года и темпов прироста показателя Прогноза СЭР «фонд заработной платы работников списочного состава организаций и внешних совместителей по полному кругу организаций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гие доходы физических лиц  определены с учетом увеличения оценки 2018 года на сводный индекс потребительских цен ежегод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вычеты определены из оценки 2018 года с учетом ежегодного роста социальных вычетов. Объем стандартных, инвестиционных и имущественных вычетов сохранен на уровне оценки 2018 года, социальных вычетов определен с учетом ежегодного роста (произведена индексация на отдельные показатели Прогноза СЭР)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 налога на доходы физических лиц по другим подстатьям определен исходя из оценки исполнения 2018 года (без учета поступлений разового характера) с учето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а на среднегодовой индекс потребительских цен ежегодно (подстатьи 101 02 020 и 101 02 030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на среднегодовой индекс потребительских цен по РФ предшествующего года  ежегодно (учитывает ежегодное изменение коэффициента-дефлятора) и изменения коэффициента, отражающего региональные особенности рынка труда на территории Красноярского края, на 2019 год (подстатья 101 02 040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ено погашение недоимки на 2019-2021 годы -35%, 35% и 30% от ее величины по состоянию на 01.08.2018 год соответствен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 (продукции), производимым на территории Российской Федер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мм, учтенных в проекте закона края « О краевом бюджете  на 2019 год и плановый период 2020-2021 годов» приложение 4-6 прогноз поступления доходов от акциз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налог на вмененный доход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единого налога на вмененный доход произведен на основе информации УФНС по краю о суммах начисленного налога за налоговые периоды 2017 года, 1 квартал 2018 года, предоставленной в соответствии с приказом №65н, а также с учетом факта поступлений за отчетные периоды 2018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с учетом сроков уплаты налога, сохранения уровня собираемости 2017 года и норматива отчисления в местные бюджеты в размере 100%. В 2019 и 2020 годах поступление недоимки запланировано в размере 10% от ее величины на 01.07.2018. С учетом динамики снижения поступлений по налогу за ряд лет предусмотрено снижение прогноза на 5% относительно расчетной суммы прогноз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иказа Минэкономразвития России «Об установлении коэффициентов- дефляторов на 2019 год» коэффициент - дефлятор, применяемый для расчета налоговой базы по единому налогу на вмененный доход в соответствии с главой 26.3 «Система налогообложения в виде единого налога на вмененный доход для отдельных видов деятельности», на 2019 год составит 1,915 (в 2018 действует 1,868)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 на основан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УФНС в соответствии с приказом № 65н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5-ЕСХН « О налоговой базе и структуре начислений по единому налогу на вмененный доход» за 2017 г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рматив отчислений в местный бюджет в размере 100%  (50% -  районный бюджет, 50% - бюджет поселений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тен рост налоговой базы на индексы производства и индексы- дефляторы цен по разделу «сельское, лесное хозяйство, охота, рыболовство и рыбоводство» Прогноза СЭР: в 2019 году-107%, в 2020 году-104,2%, и в 2021 году-104,3%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чет произведен с учетом сроков уплаты налога, собираемости в размере 98,8%, 98,9% и 99% в соответствующем году, и норматива отчисления в местные бюджеты  в размере 100%. Поступление недоимки ежегодно запланировано в размере 20% от ее величины на 01.08.2018г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лога, взимаемого в связи с применением патентной системы налогообложения, произведен в соответствии с действующим налоговым законодательством на основе ожидаемой оценки поступления в 2018г., с учетом ежегодного роста на индекс потребительских цен по РФ предшествующего года и динамики количества выданных патентов по ставке 6 процент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а из оценки  поступления  за 2018 год  с учетом роста платежей  на величину  сводного  индекса потребительских цен  ежегодно, учтены  данные главных администраторов доходов бюдж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и перерасчеты по отмененным налогам, сборам и иным обязательным платежам</w:t>
      </w:r>
      <w:r>
        <w:rPr>
          <w:rFonts w:cs="Times New Roman" w:ascii="Times New Roman" w:hAnsi="Times New Roman"/>
          <w:sz w:val="28"/>
          <w:szCs w:val="28"/>
        </w:rPr>
        <w:t xml:space="preserve"> – поступление задолженности по отмененным налогам на 2019-2021 годы прогнозируется с учетом динамики поступлений прошлых лет и погашения части недоимки, превышающей переплату по состоянию на 01.08.2018, в следующих процентах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земельному налогу ( по обязательствам, возникшим до 1 января 2006 года) на 2019 год- 4%, 2020 год- 3,5%, 2021 год – 3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 на 2019 год-14,5%, 2020 год-14%, 2021 год-13,5%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рочим местным налогам и сборам на 2019 год-2%,2020 год-1,5%, 2021 год-1%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земли</w:t>
      </w:r>
      <w:r>
        <w:rPr>
          <w:rFonts w:cs="Times New Roman" w:ascii="Times New Roman" w:hAnsi="Times New Roman"/>
          <w:sz w:val="28"/>
          <w:szCs w:val="28"/>
        </w:rPr>
        <w:t xml:space="preserve"> - расчет произведен главным администраторов доходов  (МКУ «Управление имуществом, землепользования и землеустройства»), согласно заключенных договоров,  и начисленных сумм, с учетом задолженности по состоянию на 01.07.2018г. за исключением невозможной к взысканию. Учтено ежегодное увеличение размера арендной платы на размер уровня инфляции, предусмотренный проектом закона о федеральном бюджете на 2019 год и плановый период 2020 и 2021 годов. Учтено погашение части задолженности (за исключением задолженности, невозможной к взысканию), сложившейся по состоянию на 01.07.2018, в 2019-2021 годах-10 % ежегод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сдачи в аренду помещений</w:t>
      </w:r>
      <w:r>
        <w:rPr>
          <w:rFonts w:cs="Times New Roman" w:ascii="Times New Roman" w:hAnsi="Times New Roman"/>
          <w:sz w:val="28"/>
          <w:szCs w:val="28"/>
        </w:rPr>
        <w:t xml:space="preserve"> – на основе оценки поступления за 2018 год с учетом ежегодного роста платежей на величину сводного индекса потребительских цен ежегодно, исходя из сумм начисленных платежей, с учетом задолженности сложившейся на 01.07.2018г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реализации имуществ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– на основе данных главного администратора доходов, с учетом прогноза поступл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тежи при пользовании природными ресурсам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ы за негативное воздействие  на окружающую среду произведен в соответствии с действующим законодательством, на основе оценки 2018 года с учетом установленных ставок платы, порядка и сроков внесения платы, нормативов отчислений в бюджет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ступят доплата за 2018 год и три авансовых платежа в размере одной четвертой части суммы платы, уплаченной за 2018 го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 2020 год определен на основе оценки 2019 года с применением коэффициента 1,04. В 2020 году поступят доплата за 2019 год по итогам декларирования и три авансовых платежа в размере одной четвертой части суммы платы, уплаченной за 2019 год с учетом индексации ставок. Поступления на 2021 год прогнозируется на уровне 2020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оказания платных услуг и компенсации государства </w:t>
      </w:r>
      <w:r>
        <w:rPr>
          <w:rFonts w:cs="Times New Roman" w:ascii="Times New Roman" w:hAnsi="Times New Roman"/>
          <w:sz w:val="28"/>
          <w:szCs w:val="28"/>
        </w:rPr>
        <w:t>– запланированы по факту поступления 2018 года, с учетом роста платежей на величину сводного индекса потребительских цен ежегод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трафные санкц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на уровне оценки поступления за 2018года, уменьшенной на поступившие штрафы за нарушение бюджетного законодательства и штрафы, налагаемые в возмещение ущерба, причиненного в результате незаконного или нецелевого использования бюджетных средств, а также на крупные платежи, носящие разовый характер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.Основные подходы формирования  расходов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сходов на 2019 год и плановый период 2020-2021 годов рассчитан на основе базового объема расходов 2018 года с учето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вопросов местного значения муниципального района установленного действующей редакцией Федерального закона от 06.10.2003 №131-ФЗ « Об общих принципах организации местного самоуправления в Российской Федераци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 уровня прочих расходов в базовых пределах 2018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увеличены на принимаемые обязательств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олнение условий необходимости обеспечения объема средств на региональные выплаты в размере 30% собственных средст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повышенной на 4% с 1 января 2018 года заработной платы работников бюджетной сфер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вышенной на 20 % с 1 сентября  2018 года заработной платы </w:t>
      </w:r>
      <w:r>
        <w:rPr>
          <w:rFonts w:cs="Times New Roman" w:ascii="Times New Roman" w:hAnsi="Times New Roman"/>
          <w:bCs/>
          <w:sz w:val="28"/>
          <w:szCs w:val="28"/>
        </w:rPr>
        <w:t>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расходов на оплату  коммунальных услуг  на 5,1 процента с 1 января 2019 год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ндексации фонда финансовой поддержки поселен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 поручениями Президента и Правительства Российской Федерации в 2019 году в крае будет продолжена работа по обеспечению сохранения с учётом роста прогнозного показателя среднемесячного дохода </w:t>
        <w:br/>
        <w:t xml:space="preserve">от трудовой деятельности по краю, достигнутых соотношений заработной платы по отдельным категориям педагогических работников, медицинских работников, работников учреждений культуры и социальных работников, заработная плата которых поэтапно, начиная с 2012 года, повышалась в рамках реализации Указов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2019 году на обеспечение реализации указанного повышения, а также на достижение итоговых показателей повышения заработной платы работников в рамках выполнения указов Президента Российской Федерации будут выделены дополнительные средства из краевого бюджет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формировании расходной части учтено:  </w:t>
      </w:r>
    </w:p>
    <w:p>
      <w:pPr>
        <w:pStyle w:val="24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к  субсидиям из краевого бюджета, включение в бюджет в первоочередном порядке расходов на финансирование действующих расходных обязательств, непринятие новых расходных обязательств.</w:t>
      </w:r>
    </w:p>
    <w:p>
      <w:pPr>
        <w:pStyle w:val="24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Балахтинского района на 2019-2021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включает в себя следующие основные направл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расходов на обслуживание муниципального долга 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лговой нагрузки на бюджет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районного бюдж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ассового обслуживания и учета операций со средствами муниципальных учреждений Балахтинского района и других организаций, не являющихся участниками бюджетного процесс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айонного бюджета на основе кассового план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т неэффективных расходов;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и общественного контроля; 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е работы, направленной на оптимизацию структуры бюджетной сети и числен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2 Знак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Стиль2 Знак"/>
    <w:basedOn w:val="Style11"/>
    <w:qFormat/>
    <w:rPr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3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5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09:00Z</dcterms:created>
  <dc:creator>econ3</dc:creator>
  <dc:description/>
  <cp:keywords/>
  <dc:language>en-US</dc:language>
  <cp:lastModifiedBy>Admin</cp:lastModifiedBy>
  <cp:lastPrinted>2016-11-08T09:48:00Z</cp:lastPrinted>
  <dcterms:modified xsi:type="dcterms:W3CDTF">2018-11-14T02:47:00Z</dcterms:modified>
  <cp:revision>235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