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3405" cy="73406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3480" cy="73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7.85pt;width:45.1pt;height:57.7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jc w:val="left"/>
        <w:rPr>
          <w:spacing w:val="100"/>
          <w:sz w:val="14"/>
        </w:rPr>
      </w:pPr>
      <w:r>
        <w:rPr>
          <w:spacing w:val="100"/>
          <w:sz w:val="14"/>
        </w:rPr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b w:val="false"/>
          <w:b w:val="false"/>
          <w:spacing w:val="100"/>
          <w:sz w:val="36"/>
          <w:szCs w:val="36"/>
        </w:rPr>
      </w:pPr>
      <w:r>
        <w:rPr>
          <w:b w:val="false"/>
          <w:spacing w:val="100"/>
          <w:sz w:val="36"/>
          <w:szCs w:val="36"/>
        </w:rPr>
        <w:t>Красноярский край</w:t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АДМИНИСТРАЦИЯ БАЛАХТИНСКОГО РАЙОНА</w:t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/>
      </w:pPr>
      <w:r>
        <w:rPr/>
        <w:t>от 01.10.2018                                                 п. Балахта                                                        № 7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истема социальной защиты населения Балахтинского района» </w:t>
      </w:r>
    </w:p>
    <w:p>
      <w:pPr>
        <w:pStyle w:val="NormalWeb"/>
        <w:spacing w:before="28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</w:t>
      </w:r>
      <w:r>
        <w:rPr>
          <w:color w:val="000000"/>
          <w:sz w:val="28"/>
          <w:szCs w:val="28"/>
        </w:rPr>
        <w:t xml:space="preserve"> постановлением администрации Балахтинского района от 11.01.2017 года №8 «Об утверждении порядка принятия решений о разработке муниципальных программ Балахтинского района (их формирования и реализации)», распоряжением администрации Балахтинского района от 14.08.2018 года №196 «Об утверждении перечня муниципальных программ»</w:t>
      </w:r>
      <w:r>
        <w:rPr>
          <w:sz w:val="28"/>
          <w:szCs w:val="28"/>
        </w:rPr>
        <w:t xml:space="preserve"> и руководствуясь ст.ст. 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Система социальной защиты населения Балахтинского района»,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01.01.2019 года постановление</w:t>
      </w:r>
      <w:r>
        <w:rPr>
          <w:sz w:val="28"/>
        </w:rPr>
        <w:t xml:space="preserve"> администрации Балахтинского района от 25.10.2013 года №1178 «Об утверждении муниципальной программы </w:t>
      </w:r>
      <w:r>
        <w:rPr>
          <w:color w:val="000000"/>
          <w:sz w:val="28"/>
          <w:szCs w:val="28"/>
        </w:rPr>
        <w:t>«Система социальной защиты населения Балахтинского района» и признании утратившими силу некоторых правовых актов администрации Балахтинского район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тителя главы района Н.В.Ляхов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р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</w:rPr>
        <w:t>становление вступает в силу со дня его официального опубликования в газете «Сельская новь», но не ранее 01.01.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         Л.И. Ст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387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администрации Балахтинского района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10.2018 № 719</w:t>
            </w:r>
          </w:p>
        </w:tc>
      </w:tr>
    </w:tbl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 Балахтинского район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социальной защиты населения Балахтинского район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аспорт муниципальной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10"/>
        <w:gridCol w:w="65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Муниципальная программа Балахтинского района </w:t>
            </w:r>
            <w:r>
              <w:rPr>
                <w:color w:val="000000"/>
                <w:sz w:val="28"/>
                <w:szCs w:val="28"/>
              </w:rPr>
              <w:t>«Система социальной защиты населения Балахтинского района»</w:t>
            </w:r>
            <w:r>
              <w:rPr>
                <w:sz w:val="28"/>
                <w:szCs w:val="22"/>
              </w:rPr>
              <w:t xml:space="preserve"> (далее -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</w:t>
            </w:r>
            <w:r>
              <w:rPr>
                <w:color w:val="000000"/>
                <w:sz w:val="28"/>
                <w:szCs w:val="28"/>
              </w:rPr>
              <w:t xml:space="preserve"> постановление администрации Балахтинского района от 11.01.2017 года №8 «Об утверждении порядка принятия решений о разработке муниципальных программ Балахтинского района (их формирования и реализации)», распоряжение администрации Балахтинского района от 14.08.2018 года №196 «Об утверждении перечня муниципальных программ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 социальной защиты населения администрации Балахтинского района (далее отдел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Подпрограмма 1 «Повышение качества жизни отдельных категорий граждан, степени их социальной защищенности»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Подпрограмма 2 «Социальная поддержка семей, имеющих детей»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Подпрограмма 3 «Повышение качества и доступности социальных услуг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" w:leader="none"/>
                <w:tab w:val="left" w:pos="470" w:leader="none"/>
              </w:tabs>
              <w:snapToGrid w:val="false"/>
              <w:ind w:lef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  <w:szCs w:val="28"/>
              </w:rPr>
              <w:t>2.Повышение качества и доступности предоставления услуг по социальному обслуживани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1.Выполнение обязательств государства, края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о социальной поддержке отдельных категорий граждан, в том числе инвалидов, создание условий для повышения качества жизни отдельных категорий граждан, степени их социальной защищенности.</w:t>
            </w:r>
          </w:p>
          <w:p>
            <w:pPr>
              <w:pStyle w:val="ConsPlusCel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Создание благоприятных условий для функционирования института семьи, рождения детей;</w:t>
            </w:r>
          </w:p>
          <w:p>
            <w:pPr>
              <w:pStyle w:val="ConsPlusNormal"/>
              <w:widowControl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вышение уровня, качества и безопасности социального обслуживания граждан; </w:t>
            </w:r>
          </w:p>
          <w:p>
            <w:pPr>
              <w:pStyle w:val="ConsPlusNormal"/>
              <w:widowControl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19-2021 годы без деления на этап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дельный вес граждан получающих меры социальной поддержки адресно (с учетом доходности) в общей численности граждан, имеющих  на них право, 35.3 % к 2021 году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учивших услуги в муниципальном учреждении социального обслуживания, в общей численности граждан, состоящих на учете 35,8% к 2021 году.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Перечень целевых показателей и показателей результативности представлен в приложениях №№ 1,2 к паспорту муниципальной программ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Объем финансирования муниципальной программы составляет 115533.3 тыс.рублей, из них: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19 год – 38511.1 тыс.рублей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20 год – 38511.1 тыс.рублей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21 год -  38511.1 тыс.рублей,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в том числе: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средства краевого бюджета – 111986.1 тыс.рублей, из них: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19 год – 37328.7 тыс.рублей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20 год - 37328.7  тыс.рублей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21 год - 37328.7  тыс.рублей,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средства районного бюджета – 3547.2 тыс.рублей, из них: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19 год – 1182.4 тыс.рублей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>2020 год - 1182.4  тыс.рублей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021 год - </w:t>
            </w:r>
            <w:r>
              <w:rPr>
                <w:sz w:val="28"/>
                <w:szCs w:val="22"/>
                <w:lang w:val="en-US"/>
              </w:rPr>
              <w:t>1182.4</w:t>
            </w:r>
            <w:r>
              <w:rPr>
                <w:sz w:val="28"/>
                <w:szCs w:val="22"/>
              </w:rPr>
              <w:t xml:space="preserve">  тыс.рублей,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муниципальной собственности Балахтинского района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Муниципальная программа не предусматривает строительство объектов капитального строительства муниципальной собственност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Характеристика текущего состояния  в сфере  социальной поддержки и социального обслуживания гражд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</w:t>
        <w:br/>
        <w:t xml:space="preserve">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униципальной программы сформированы с учетом задач, поставленных в Государственной программе Красноярского края «Развитие системы социальной поддержки граждан», параметров социально-экономического развития района, и предусматр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соци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 социальной поддержки граждан, в том числе за счет усиления адресного подх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качества предоставления гражданам услуг в сфере социаль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асходных обязательств (как действующих, так </w:t>
        <w:br/>
        <w:t>и вновь принимаемых), достижения коне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качественными характеристиками современной системы социальной поддержки граждан в Красноярском кра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ение полномочий по предоставлению мер социальной поддержки граждан между Российской Федерацией и Красноярским краем, между различными органами государственной власти, а также государственными внебюджетными фон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мер социальной поддержки граждан за счет средств федерального бюджета, бюджета края, местных бюджетов и (или) бюджетов государственных внебюджетных фон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имущественно заявительный принцип предоставления мер социальной поддержки гражданам, предусматривающий обращение гражданина или его законного представителя в письменной или электронной форме в уполномоченный орган государственной власти (орган местного самоуправления) о предоставлении мер социаль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ифференциация подходов к предоставлению мер социальной поддержки граждан, учитывающая особенности контингентов получателей, </w:t>
        <w:br/>
        <w:t>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альный подх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одход, при котором меры социальной поддержки гражданам (семьям) независимо от их категориальной или профессиональной принадлежности предоставляются с учетом их экономического потенциала (доходов, имущества) - путем предоставления пособия на ребенка, субсидий гражданам на оплату жилья и коммунальных услуг и д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фференциация форм социальной поддержки граждан с учетом особенностей контингентов получ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ифференциация сроков и периодичности предоставления мер социальной поддержки - постоянная, на определенный срок либо разова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расноярского края реализация государственной политики в области социальной поддержки и социального обслуживания граждан осуществляется посредством наделения органов местного самоуправления отдельными государственными полномочиями в данно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крае действует трехуровневая система социальной политики, предусматривающая федеральный, региональный </w:t>
        <w:br/>
        <w:t>и муниципальный уровни управления, в связи с чем муниципальное образование  Балахтинский район осуществляет отдельные государственные полномочия в сфере социальной поддержки и социального обслуживания на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взаимоотношений системы социальной защиты населения в районе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дел социальной защиты населения администрации Балахтинского района (далее - отдел), выполняющий отдельные государственные полномочи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</w:t>
      </w:r>
      <w:r>
        <w:rPr>
          <w:bCs/>
          <w:sz w:val="28"/>
          <w:szCs w:val="28"/>
        </w:rPr>
        <w:t xml:space="preserve">в соответствии с законами края мер социальной поддержки и социальной помощи, по организации </w:t>
      </w:r>
      <w:r>
        <w:rPr>
          <w:sz w:val="28"/>
          <w:szCs w:val="28"/>
        </w:rPr>
        <w:t>социального обслуживания населения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е бюджетное учреждение социального обслуживания МБУ «Комплексный центр социального обслуживания населения», осуществляющий деятельность, направленную на предоставление гражданам, признанным нуждающимися в социальном обслуживании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координационные органы (комиссии, советы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соры.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граждан в мерах социальной поддержки формируется </w:t>
        <w:br/>
        <w:t>с учетом действия ряда объективных факторов, носящих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</w:t>
        <w:br/>
        <w:t>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характе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р социальной поддержки гражданам (по переданным на уровень органов местного самоуправления полномочиям) носит заявительный принцип, предусматривающий обращение гражданина или его законного представителя в письменной или электронной форме </w:t>
        <w:br/>
        <w:t>в отде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подход, при котором меры социальной поддержки предоставляются, например, лицам, замещавшим должности муниципальной службы и вышедшим на пенс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учетом особых заслуг перед государством (инвалиды и участники Великой Отечественной войны, ветераны боевых действий,  ветераны труда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вязи с трудной жизненной ситуацией – ситуацией, объективно нарушающей жизнедеятельность гражданина, которую он не может преодолеть самостоятельно (инвалидность, малообеспеченность, отсутствие определенного места жительства и определенных занятий, негативные последствия чрезвычайных ситуаций, катастроф природного и техногенного характера и другие причины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 использованием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 целью доведения дохода пенсионеров до величины прожиточного минимума пенсионера в соответствии с Федеральным законом от 17.07.1999 № 178-ФЗ «О государственной социальной помощи» (с 2010 года введена социальная доплата к пенсии)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8.2018 года на учете в отделе состоят 11318 человек, получающих различные виды социальной помощи, при этом наибольший удельный вес среди получателей  муниципальных услуг в отрасли - более 50 %, занимают граждане пожилого возраста и лица с ограниченными возмо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8 году по сравнению с 2011 годом, на 91,7% (с 36 до 3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>К примеру, ежегодно уменьшается количество тружеников тыла, в 2018 году по сравнению с 2011 годом, на 71,4% (с 583 до 167 человек), репрессированных – на 1,7 % (с 294 до 289 человек), ветеранов труда на 30,5% (с 1747 до 1214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ры социальной поддержки предоставляются  1517 жителям Балахтинского района, имеющим статус «ветеран труда Красноярского края», что на 27,6 % больше, чем в 201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благоприятной демографической политики в районе увеличивается количество многодетных семей, в 2018 году по сравнению </w:t>
        <w:br/>
        <w:t xml:space="preserve">с 2011 годом увеличение числа многодетных семей составило 41,2 %. </w:t>
        <w:br/>
        <w:t xml:space="preserve">В настоящее время меры социальной поддержки в районе предоставляются </w:t>
        <w:br/>
        <w:t>394 многодетным семьям, в том числе: 312 имеют 3-х детей, 55 - 4-х детей, 27 - 5 и более детей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-прежнему остается проблема малообеспеченности отдельных категорий граждан: на учете в отделе состоит 1818 человек с доходами ниже величины прожиточного миниму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9-2021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действующего законодательства социальная поддержка </w:t>
        <w:br/>
        <w:t>в районе предоставля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620 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76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67 пенсионеров, не имеющих льготного статуса, меры социальной поддержки которым установлены законами края инициативно </w:t>
        <w:br/>
        <w:t>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18 семей с детьми (с учетом детей-инвалидов), в которых проживает 3336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2 малообеспеченных семьи - на оплату жилья и коммунальных услуг с учетом и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, с учетом особенностей контингентов получателей, осуществляется в самых разнообразных формах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проводится постоянная работа </w:t>
        <w:br/>
        <w:t>по систематизации и совершенствованию законодательства края, в том числе с целью усиления принципа адресности. Наприме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критерий «трудоспособность» при предоставлении пособия </w:t>
        <w:br/>
        <w:t>на ребенка, т.е. пособие не назначается родителям трудоспособного возраста, не работающим без уважительной прич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на оплату жилья и коммунальных услуг предоставляются только при отсутствии задолженности по оплате или заключении соглашения о ее погашении и д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ребований административной реформы, необходимости повышения доступности государственных и муниципальных услуг во всех органах управления социальной защиты населения муниципальных районов и городских округов края прием граждан осуществляется по принципу одного окна, в том числе в большинстве территорий - без перерыва на обе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ключения социального иждивенчества проводится последовательная работа по усилению принципа адресности и нуждаемости при предоставлении мер социальной поддержки и внедряется так называемый социальный контр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2016 года, работа в данном направлении продолжается </w:t>
        <w:br/>
        <w:t>с учетом изменений, внесенных Федеральным законом от 29.12.2015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согласного которым предоставление мер социальной поддержки должно осуществляться с учетом принципа адресности и применения критериев нуждаемости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е менее важным направлением социальной поддержки граждан является социальное обслуживани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8.2018 года в районе действует муниципальное бюджетное учреждение «Комплексный центр социального обслуживания населения», в состав которого входит 6 отделений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тделения социального обслуживания на дом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ое отделение социально-медицинского обслуживания на дом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рочной социальной помощ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еабилитации инвалид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деление социальной помощи семье и детя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услугами данных отделений пользуется около 4200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учреждения с учетом спроса в социальных услугах населения района на основании мониторинга социальных услуг, проводимого учреждение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охвата граждан и спектра социальных услуг, востребованных в район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реализация всех мероприятий муниципальной программы позволит отделу и учреждению социальной защиты населения района своевременно и в полном объеме выполнить все возложенные </w:t>
        <w:br/>
        <w:t xml:space="preserve">на отрасль обязательства, провести системные мероприятия, направленные на усиление социальной поддержки граждан, повышение качества </w:t>
        <w:br/>
        <w:t>и эффективности рабо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существляется по инициативе ответственного исполнителя программы либо во исполнение поручений Главы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прогноз развития в сфере социальной поддержки и социального обслуживания гражд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задач, поставленных в Государственной программе Красноярского края «Развитие системы социальной поддержки граждан», задач социально-экономического развития Балахти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эффективности управления системой социальной поддержки граждан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активного диалога с гражданским сообще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проводится комплекс мероприятий, направленных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выполнение переданных на уровень органов местного самоуправления государственных полномочий по социальной поддержке граждан: обеспечение нуждающимся гражданам пожилого возраста, инвалидам, семьям с детьми, гражданам, попавшим в трудную жизненную ситуацию, гарантированных государством и краем социаль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го партнерства с общественными организациями, создание института социального сопровождения семей, имеющих детей-инвалидов; повышение квалификации специалистов учреждений, предоставляющих реабилитационные услуги инвалидам и детям-инвалидам, развитие программ ранней помощи, направленных на предупреждение социального сиротства и поддержку семей, воспитывающих детей-инвалидов и детей группы ри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доступности предоставления услуг </w:t>
        <w:br/>
        <w:t xml:space="preserve">по социальному обслуживанию граждан пожилого возраста, инвалидов, включая детей-инвалидов, семей и детей: повышение качества услуг </w:t>
        <w:br/>
        <w:t>по социальному обслуживанию; привлечение волонтеров к решению вопросов соци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ктивного диалога с гражданским сообществом: проведения независимой оценки качества работы учреждения социального обслуживания; укрепление взаимодействия со средствами массовой информации с целью разъяснения гражданам их прав и социальных гарантий, формирования имиджа отрасли; наличие актуализированной информации </w:t>
        <w:br/>
        <w:t xml:space="preserve">на сайтах органов социальной защиты населения и учреждений социального обслуживания в сети Интернет; укрепление социального партнерства </w:t>
        <w:br/>
        <w:t>с некоммерческими организациями, в том числе с общественны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перехода </w:t>
        <w:br/>
        <w:t>на предоставление государственных услуг в электро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воевременное исполнение переданных государственных полномочий по предоставлению мер социальной поддержки насе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и доступности предоставления услуг </w:t>
        <w:br/>
        <w:t>по социальному обслужи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ConsPlusCell"/>
        <w:snapToGrid w:val="false"/>
        <w:ind w:left="-108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выполнение обязательств государства, края и 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  <w:r>
        <w:rPr>
          <w:rFonts w:ascii="Times New Roman" w:hAnsi="Times New Roman"/>
          <w:sz w:val="28"/>
          <w:szCs w:val="28"/>
        </w:rPr>
        <w:t xml:space="preserve"> по социальной поддержке отдельных категорий граждан, в том числе инвалидов, создание условий для повышения качества жизни отдельных категорий граждан, степени их социальной защищенности;</w:t>
      </w:r>
    </w:p>
    <w:p>
      <w:pPr>
        <w:pStyle w:val="ConsPlusCell"/>
        <w:snapToGrid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функционирования института семьи, рождения дет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, качества и безопасности социального обслуживания граждан; </w:t>
      </w:r>
    </w:p>
    <w:p>
      <w:pPr>
        <w:pStyle w:val="ConsPlusNormal"/>
        <w:ind w:lef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и своевременное исполнение переданных государственных полномочий по предоставлению мер социальной поддержки населению и как следствие - снижению социальной напряженности в об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адресности при предоставлении социальной поддержки - более эффективному использованию средств краевого и районного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>в учреждении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Механизм реализации отдельных мероприятий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Муниципальная программа состоит из подпрограмм и не содержит отдельных мероприятий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социальной поддержки и социального обслуживания граждан на территории Балахт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 и в полном объеме предоставить меры социальной поддержки отдельным категориям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рамках муниципальной программы будут реализованы 3 под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«Повышение качества жизни отдельных категорий граждан, степени их социальной защищенност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«Социальная поддержка семей, имеющих детей»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«Повышение качества и доступности социальных услу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каждой подпрограммы сформулированы цели, задачи, ожидаемые результаты, целевые индикаторы, определены их значения и механизмы реализации (приложения №№ 4,5,6</w:t>
      </w:r>
      <w:r>
        <w:rPr>
          <w:color w:val="FF0000"/>
          <w:sz w:val="28"/>
        </w:rPr>
        <w:t xml:space="preserve"> </w:t>
      </w:r>
      <w:r>
        <w:rPr>
          <w:sz w:val="28"/>
        </w:rPr>
        <w:t>к муниципальной программе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Муниципальная программа состоит из трех подпрограмм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сходы на реализацию подпрограммы 1  «Повышение качества жизни отдельных категорий граждан, степени их социальной защищенности» составляют 3547.2 тыс.рублей, в том числе в 2019 году – 1182.4 тыс.рублей, в 2020 году – 1182.4 тыс.рублей, в 2021году – 1182.4 тыс.рублей.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сходы на реализацию подпрограммы 2 «Социальная поддержка семей, имеющих детей» составляют 329.4 тыс.рублей, в том числе в 2019 году – 109.8 тыс.рублей, в 2020 году – 109.8 тыс.рублей, в 2021 году – 109.8 тыс.рублей.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сходы на реализацию подпрограммы 3  «Повышение качества и доступности социальных услуг» составляют 111656.7 тыс.рублей, в том числе в 2019 году – 37218.9 тыс.рублей, в 2020 году – 37218.9 тыс.рублей, в 2021 году – 37218.9 тыс.рублей.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Информация </w:t>
      </w:r>
      <w:r>
        <w:rPr>
          <w:sz w:val="28"/>
          <w:szCs w:val="28"/>
        </w:rPr>
        <w:t>о распределении планируемых расходов по мероприятиям по подпрограммам</w:t>
      </w:r>
      <w:r>
        <w:rPr>
          <w:sz w:val="28"/>
        </w:rPr>
        <w:t xml:space="preserve"> с указанием главных распорядителей бюджетных средств, а также по годам реализации программы приведены в приложении № 1 к настоящей программ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ограмма не содержит мероприятий, направленных на реализацию </w:t>
      </w:r>
      <w:r>
        <w:rPr>
          <w:sz w:val="28"/>
          <w:szCs w:val="28"/>
        </w:rPr>
        <w:t>научной, научно-технической и инновационной деятель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ходы муниципальной программы составят 115533.3 тыс.рублей, в том числе за счет средств краевого бюджета – 111986,1 тыс.рублей, за счет средств районного бюджета – 3547,2 тыс.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и районного бюджетов приведена в приложении № 2 к настоящей программе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ListParagraph"/>
        <w:numPr>
          <w:ilvl w:val="0"/>
          <w:numId w:val="2"/>
        </w:numPr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сводных показателей муниципальных заданий, в случае оказания районными муниципаль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районным муниципаль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едставлен в приложении № 3 к настоящей 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/>
      </w:r>
    </w:p>
    <w:sectPr>
      <w:type w:val="nextPage"/>
      <w:pgSz w:w="11906" w:h="16838"/>
      <w:pgMar w:left="124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182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041821"/>
    <w:pPr>
      <w:keepNext w:val="tru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041821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041821"/>
    <w:rPr>
      <w:rFonts w:ascii="Times New Roman" w:hAnsi="Times New Roman" w:cs="Times New Roman"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041821"/>
    <w:rPr>
      <w:rFonts w:ascii="Cambria" w:hAnsi="Cambria" w:cs="Times New Roman"/>
      <w:b/>
      <w:bCs/>
      <w:sz w:val="26"/>
      <w:szCs w:val="26"/>
      <w:lang w:eastAsia="ru-RU"/>
    </w:rPr>
  </w:style>
  <w:style w:type="character" w:styleId="Style12" w:customStyle="1">
    <w:name w:val="Подзаголовок Знак"/>
    <w:basedOn w:val="DefaultParagraphFont"/>
    <w:link w:val="Subtitle"/>
    <w:uiPriority w:val="99"/>
    <w:qFormat/>
    <w:locked/>
    <w:rsid w:val="00041821"/>
    <w:rPr>
      <w:rFonts w:ascii="Times New Roman" w:hAnsi="Times New Roman" w:cs="Times New Roman"/>
      <w:b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locked/>
    <w:rsid w:val="00041821"/>
    <w:rPr>
      <w:rFonts w:ascii="Tahoma" w:hAnsi="Tahoma" w:cs="Tahoma"/>
      <w:sz w:val="16"/>
      <w:szCs w:val="16"/>
      <w:lang w:eastAsia="ru-RU"/>
    </w:rPr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locked/>
    <w:rsid w:val="0021764a"/>
    <w:rPr>
      <w:rFonts w:ascii="Tahoma" w:hAnsi="Tahoma" w:cs="Tahoma"/>
      <w:sz w:val="16"/>
      <w:szCs w:val="16"/>
      <w:lang w:eastAsia="ru-RU"/>
    </w:rPr>
  </w:style>
  <w:style w:type="character" w:styleId="Style15" w:customStyle="1">
    <w:name w:val="Абзац списка Знак"/>
    <w:link w:val="ListParagraph"/>
    <w:uiPriority w:val="99"/>
    <w:qFormat/>
    <w:locked/>
    <w:rsid w:val="009471e2"/>
    <w:rPr>
      <w:rFonts w:ascii="Times New Roman" w:hAnsi="Times New Roman"/>
      <w:sz w:val="24"/>
      <w:lang w:eastAsia="ru-RU"/>
    </w:rPr>
  </w:style>
  <w:style w:type="character" w:styleId="Appleconvertedspace" w:customStyle="1">
    <w:name w:val="apple-converted-space"/>
    <w:uiPriority w:val="99"/>
    <w:qFormat/>
    <w:rsid w:val="00c373fb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locked/>
    <w:rsid w:val="008066bd"/>
    <w:rPr>
      <w:rFonts w:ascii="Times New Roman" w:hAnsi="Times New Roman" w:cs="Times New Roman"/>
      <w:sz w:val="20"/>
      <w:szCs w:val="20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locked/>
    <w:rsid w:val="00196553"/>
    <w:rPr>
      <w:rFonts w:ascii="Times New Roman" w:hAnsi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2"/>
    <w:uiPriority w:val="99"/>
    <w:qFormat/>
    <w:rsid w:val="00041821"/>
    <w:pPr>
      <w:jc w:val="center"/>
    </w:pPr>
    <w:rPr>
      <w:b/>
      <w:sz w:val="28"/>
      <w:szCs w:val="20"/>
    </w:rPr>
  </w:style>
  <w:style w:type="paragraph" w:styleId="BalloonText">
    <w:name w:val="Balloon Text"/>
    <w:basedOn w:val="Normal"/>
    <w:link w:val="Style13"/>
    <w:uiPriority w:val="99"/>
    <w:semiHidden/>
    <w:qFormat/>
    <w:rsid w:val="0004182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Style15"/>
    <w:uiPriority w:val="99"/>
    <w:qFormat/>
    <w:rsid w:val="009d16cc"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DocumentMap">
    <w:name w:val="Document Map"/>
    <w:basedOn w:val="Normal"/>
    <w:link w:val="Style14"/>
    <w:uiPriority w:val="99"/>
    <w:semiHidden/>
    <w:qFormat/>
    <w:rsid w:val="0021764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qFormat/>
    <w:rsid w:val="0021764a"/>
    <w:pPr>
      <w:spacing w:beforeAutospacing="1" w:after="119"/>
    </w:pPr>
    <w:rPr/>
  </w:style>
  <w:style w:type="paragraph" w:styleId="ConsPlusNormal" w:customStyle="1">
    <w:name w:val="ConsPlusNormal"/>
    <w:uiPriority w:val="99"/>
    <w:qFormat/>
    <w:rsid w:val="00e93c82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ConsPlusNormal1" w:customStyle="1">
    <w:name w:val="ConsPlusNormal Знак"/>
    <w:uiPriority w:val="99"/>
    <w:qFormat/>
    <w:rsid w:val="00367f6a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2"/>
      <w:szCs w:val="22"/>
      <w:lang w:eastAsia="ar-SA" w:val="ru-RU" w:bidi="ar-SA"/>
    </w:rPr>
  </w:style>
  <w:style w:type="paragraph" w:styleId="NoSpacing">
    <w:name w:val="No Spacing"/>
    <w:uiPriority w:val="99"/>
    <w:qFormat/>
    <w:rsid w:val="00367f6a"/>
    <w:pPr>
      <w:widowControl/>
      <w:suppressAutoHyphens w:val="true"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ar-SA" w:val="ru-RU" w:bidi="ar-SA"/>
    </w:rPr>
  </w:style>
  <w:style w:type="paragraph" w:styleId="ConsPlusCell" w:customStyle="1">
    <w:name w:val="ConsPlusCell"/>
    <w:uiPriority w:val="99"/>
    <w:qFormat/>
    <w:rsid w:val="00b765a9"/>
    <w:pPr>
      <w:widowControl/>
      <w:suppressAutoHyphens w:val="true"/>
      <w:bidi w:val="0"/>
      <w:spacing w:before="0" w:after="0"/>
      <w:jc w:val="left"/>
    </w:pPr>
    <w:rPr>
      <w:rFonts w:ascii="Arial" w:hAnsi="Arial" w:cs="Arial" w:eastAsia="Calibri"/>
      <w:color w:val="auto"/>
      <w:kern w:val="2"/>
      <w:sz w:val="2"/>
      <w:szCs w:val="2"/>
      <w:lang w:eastAsia="ar-SA" w:val="ru-RU" w:bidi="ar-SA"/>
    </w:rPr>
  </w:style>
  <w:style w:type="paragraph" w:styleId="Western" w:customStyle="1">
    <w:name w:val="western"/>
    <w:basedOn w:val="Normal"/>
    <w:uiPriority w:val="99"/>
    <w:qFormat/>
    <w:rsid w:val="00010460"/>
    <w:pPr>
      <w:widowControl w:val="false"/>
      <w:suppressAutoHyphens w:val="true"/>
      <w:spacing w:before="280" w:after="280"/>
    </w:pPr>
    <w:rPr>
      <w:kern w:val="2"/>
      <w:lang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8066bd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 w:customStyle="1">
    <w:name w:val="Основной текст с отступом 31"/>
    <w:basedOn w:val="Normal"/>
    <w:uiPriority w:val="99"/>
    <w:qFormat/>
    <w:rsid w:val="00020952"/>
    <w:pPr>
      <w:widowControl w:val="false"/>
      <w:suppressAutoHyphens w:val="true"/>
      <w:spacing w:before="0" w:after="120"/>
      <w:ind w:left="283" w:hanging="0"/>
    </w:pPr>
    <w:rPr>
      <w:rFonts w:eastAsia="Calibri" w:cs="Mangal"/>
      <w:kern w:val="2"/>
      <w:sz w:val="16"/>
      <w:szCs w:val="14"/>
      <w:lang w:eastAsia="hi-IN" w:bidi="hi-IN"/>
    </w:rPr>
  </w:style>
  <w:style w:type="paragraph" w:styleId="ConsPlusTitle" w:customStyle="1">
    <w:name w:val="ConsPlusTitle"/>
    <w:uiPriority w:val="99"/>
    <w:qFormat/>
    <w:rsid w:val="00f0292d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paragraph" w:styleId="Footer">
    <w:name w:val="Footer"/>
    <w:basedOn w:val="Normal"/>
    <w:link w:val="Style17"/>
    <w:uiPriority w:val="99"/>
    <w:semiHidden/>
    <w:rsid w:val="0019655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3f6ea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  <Pages>14</Pages>
  <Words>4742</Words>
  <Characters>27030</Characters>
  <CharactersWithSpaces>31709</CharactersWithSpaces>
  <Paragraphs>6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19:00Z</dcterms:created>
  <dc:creator>User</dc:creator>
  <dc:description/>
  <dc:language>en-US</dc:language>
  <cp:lastModifiedBy>Admin</cp:lastModifiedBy>
  <cp:lastPrinted>2018-11-14T04:39:00Z</cp:lastPrinted>
  <dcterms:modified xsi:type="dcterms:W3CDTF">2018-11-14T06:01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