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firstLine="851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СНОВНЫЕ НАПРАВЛЕНИЯ</w:t>
      </w:r>
    </w:p>
    <w:p>
      <w:pPr>
        <w:pStyle w:val="Heading1"/>
        <w:ind w:firstLine="851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ЮДЖЕТНОЙ И НАЛОГОВОЙ ПОЛИТИКИ</w:t>
      </w:r>
    </w:p>
    <w:p>
      <w:pPr>
        <w:pStyle w:val="Heading1"/>
        <w:ind w:firstLine="851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АЛАХТИНСКОГО РАЙОНА НА 2020 ГОД И ПЛАНОВЫЙ ПЕРИОД</w:t>
      </w:r>
    </w:p>
    <w:p>
      <w:pPr>
        <w:pStyle w:val="Heading1"/>
        <w:ind w:firstLine="851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21-2022 ГОДОВ</w:t>
      </w:r>
    </w:p>
    <w:p>
      <w:pPr>
        <w:pStyle w:val="Normal"/>
        <w:ind w:firstLine="851"/>
        <w:rPr>
          <w:rFonts w:ascii="Times New Roman" w:hAnsi="Times New Roman"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spacing w:lineRule="auto" w:line="276"/>
        <w:ind w:firstLine="851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Основные направления бюджетной и налоговой политики Балахтинского района </w:t>
      </w:r>
      <w:r>
        <w:rPr>
          <w:color w:val="000000"/>
        </w:rPr>
        <w:t xml:space="preserve">на 2020 год и плановый период 2021 и 2022 годов (далее – Основные направления)  подготовлены в соответствии с бюджетным и налоговым законодательством Российской Федерации и Красноярского края в целях составления проекта районного бюджета на 2020 год и плановый период 2021 - 2022 годов (далее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</w:rPr>
        <w:t xml:space="preserve"> проект районного бюджета на 2020-2022 годы).</w:t>
      </w:r>
    </w:p>
    <w:p>
      <w:pPr>
        <w:pStyle w:val="Normal"/>
        <w:spacing w:lineRule="auto" w:line="276"/>
        <w:ind w:firstLine="851"/>
        <w:rPr>
          <w:color w:val="000000"/>
        </w:rPr>
      </w:pPr>
      <w:r>
        <w:rPr>
          <w:color w:val="000000"/>
        </w:rPr>
        <w:t xml:space="preserve">Разработка Основных направлений осуществлялась с учетом базовых целей и задач бюджетной и налоговой политики Балахтинского района на 2019–2021 годы, </w:t>
      </w:r>
      <w:r>
        <w:rPr>
          <w:szCs w:val="28"/>
        </w:rPr>
        <w:t>приоритетных направлений стратегического развития района до 2030 года.</w:t>
      </w:r>
      <w:r>
        <w:rPr>
          <w:color w:val="000000"/>
        </w:rPr>
        <w:t xml:space="preserve"> </w:t>
      </w:r>
    </w:p>
    <w:p>
      <w:pPr>
        <w:pStyle w:val="Normal"/>
        <w:spacing w:lineRule="auto" w:line="276"/>
        <w:ind w:firstLine="851"/>
        <w:rPr/>
      </w:pPr>
      <w:r>
        <w:rPr>
          <w:color w:val="000000"/>
        </w:rPr>
        <w:t>Целью Основных направлений являются определение условий, принимаемых для составления проекта краевого бюджета на 2020–2022 годы, подходов к его формированию, а также обеспечение прозрачности и открытости бюджетного планирования.</w:t>
      </w:r>
    </w:p>
    <w:p>
      <w:pPr>
        <w:pStyle w:val="Normal"/>
        <w:spacing w:lineRule="auto" w:line="276"/>
        <w:ind w:firstLine="851"/>
        <w:rPr>
          <w:color w:val="000000"/>
        </w:rPr>
      </w:pPr>
      <w:r>
        <w:rPr>
          <w:color w:val="000000"/>
        </w:rPr>
        <w:t xml:space="preserve">Задачами Основных направлений являются определение подходов </w:t>
        <w:br/>
        <w:t>к планированию доходов и расходов, источников финансирования дефицита краевого бюджета, финансовых взаимоотношений с бюджетами муниципальных образований Красноярского края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  бюджетной политики на 2020-2022годы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политики  на 2020 год и плановый период 2021-2022 годов  разработаны в соответствии со статьей 165 Бюджетного кодекса Российской Федерации,  с учетом итогов реализации бюджетной политики  2018-2019 годов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бюджетной политики на 2020 год и плановый период 2021-2022 годов  является обеспечение устойчивого консолидированного бюджета Балахтинского района, исполнение принятых и действующих обязательств, условий принимаемых для составления проекта районного бюджета, подходов к его формированию, основных характеристик и прогнозируемых параметров районного бюджет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 реализации бюджетной политики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еспечение сбалансированности и устойчивости районного бюджета и бюджетов посе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rPr>
          <w:bCs/>
          <w:szCs w:val="28"/>
        </w:rPr>
      </w:pPr>
      <w:r>
        <w:rPr>
          <w:bCs/>
          <w:szCs w:val="28"/>
        </w:rPr>
        <w:t xml:space="preserve">продолжение работы по реализации мер, направленных </w:t>
        <w:br/>
        <w:t>на увеличение собственной доходной базы, в том числе за счет повышения бюджетной отдачи от использования объектов земельно-имущественного комплекса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явление внутренних резервов в расходах бюджета с целью направления их на решение приоритетных направлени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дефицита бюджета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ткрытости  и прозрачности бюджетных расходов и вовлечение в него граждан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 краевыми органами власти по привлечению финансовых ресурсов из краевого бюджета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межбюджетных отношений.</w:t>
      </w:r>
    </w:p>
    <w:p>
      <w:pPr>
        <w:pStyle w:val="Normal"/>
        <w:ind w:firstLine="851"/>
        <w:rPr/>
      </w:pPr>
      <w:r>
        <w:rPr>
          <w:color w:val="000000"/>
        </w:rPr>
        <w:t xml:space="preserve">Основные направления </w:t>
      </w:r>
      <w:r>
        <w:rPr>
          <w:color w:val="000000"/>
          <w:szCs w:val="28"/>
        </w:rPr>
        <w:t>сформированы с учетом положений Послания Президента Российской Федерации Федеральному Собранию Российской Федерации от 20 февраля 2019 года, Указа Президента Российской Федерации от 7 мая 2018 года № 204 «О национальных целях и стратегических задачах развития Российской Федерации на период до 2024 года», Основных направлений бюджетной, налоговой и таможенно-тарифной политики Российской Федерации на 2020 год и на плановый период 2021 и 2022 годов</w:t>
      </w:r>
      <w:r>
        <w:rPr>
          <w:color w:val="000000"/>
        </w:rPr>
        <w:t xml:space="preserve">.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бюджета 2020 года,  также как и в предыдущие годы происходит в сложных условиях. </w:t>
      </w:r>
    </w:p>
    <w:p>
      <w:pPr>
        <w:pStyle w:val="Normal"/>
        <w:spacing w:before="120" w:after="0"/>
        <w:ind w:firstLine="851"/>
        <w:rPr>
          <w:szCs w:val="28"/>
        </w:rPr>
      </w:pPr>
      <w:r>
        <w:rPr>
          <w:szCs w:val="28"/>
        </w:rPr>
        <w:t>Факторы, влияющие на увеличение расходов –  выполнение Указов Президента  Российской Федерации, инфляционные процессы. Кроме того,  в декабре 2017 года было принято постановление Конституционного суда РФ от 07.12.2017 № 38-П, в соответствии с которым в состав минимального размера оплаты труда (далее – МРОТ) не могут включать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 Это стало прецедентом, поскольку ранее федеральные органы исполнительной власти исходили из того, что данные компенсационные выплаты уже включены в понятие МРОТ. На увеличение МРОТ с 1 сентября 2018 года из краевого бюджета было выделено только 70% потребности, остальные 30% местные бюджеты должны были изыскать из собственных средств, что отрицательно сказалось на расходной части бюджет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сбалансированности и устойчивости бюджета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 района,  сохранение финансовой устойчивости это одно из главных направлений бюджетной политики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алахтинского района  с целью сбалансированности районного  бюджета проводит  следующие мероприятия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н план мероприятий по росту доходов, оптимизации расходов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едется ежемесячный мониторинг фактических поступлений доходов в районный бюджет;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 заседания комиссии по взысканию задолженности по налогам и сборам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заседания комиссии по легализации заработной платы и неформальной занятости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ся анализ сети бюджетных учреждений по выявлению мероприятий  по  сокращению расходов (установление лимитов, проведение котировок, аукционов, проведение мероприятий по энергосбережению)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ведется  претензионная, исковая  работа, обращения в судебные органы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проверки по земельному контролю с целью выявления земельных участков, используемых без документов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се эти мероприятия проводятся с целью наращивания доходной базы районного бюджета и бюджетов поселений, сбалансированности бюджета, уменьшения дефицита бюджета, недопущения возникновения кредиторской задолженности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, сохранение финансовой устойчивости обеспечивается в рамках подпрограммы «Создание условий для эффективного и ответственного управления муниципальными финансами, повышения устойчивости бюджетов  Балахтинского района» в рамках муниципальной программы «Управление муниципальными финансами Балахтинского района»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2 Выявление внутренних резервов в расходах бюджета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удут продолжены  мероприятия,  направленные на рассмотрение вопросов по  оптимизации  сети муниципальных учреждени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щению расходов  за счет установления лимитов на ГСМ, связь, электроэнергию,  заключение муниципальных контрактов на оказание услуг (выполнение работ) через проведение  котировок, аукционов, а также реализация мероприятий  по энергосбережению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ся ежемесячный анализ доходов и расходов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Повышение эффективности бюджетных расходов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ым инструментом  повышения  эффективности  бюджетных расходов также   является программно-целевой метод,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ак и в предыдущие годы, начиная, с 2014 года районный  бюджет и бюджеты поселений формируются  на основе муниципальных программ.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ект районного бюджета на 2020 год и плановый период 2021-2022 годов сформирован на основе 14 муниципальных программ, доля расходов программного бюджета составляет 93,0  процента  к общему объему расходов.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муниципальные программы на 2020год и плановый период 2021-2022 годы внесены изменения, которые начинают действовать с 1 января 2020 года и   являются  документом стратегического планирования. В соответствии со статьей 179 Бюджетного кодекса РФ по каждой  муниципальной программе ежегодно проводится оценка эффективности ее реализации. В Балахтинском районе Порядок  проведения оценки эффективности муниципальной программы утвержден Постановлением администрации Балахтинского района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С 1 января 2018 года в силу вступили изменения в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://base.garant.ru/12112604/10/" \l "block_692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статью 69.2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Бюджетного кодекса Российской Федерации, предусматривающие возможность формирования муниципальных заданий на оказание муниципальных услуг (выполнение работ) на основании общероссийских базовых (отраслевых) перечней (классификаторов) государственных и муниципальных услуг, оказываемых физическим лицам, без использования ведомственных перечней муниципальных услуг (работ). </w:t>
      </w:r>
    </w:p>
    <w:p>
      <w:pPr>
        <w:pStyle w:val="Normal"/>
        <w:spacing w:before="120" w:after="0"/>
        <w:ind w:firstLine="851"/>
        <w:rPr>
          <w:color w:val="000000"/>
        </w:rPr>
      </w:pPr>
      <w:r>
        <w:rPr>
          <w:color w:val="000000"/>
        </w:rPr>
        <w:t>При этом согласно указанным поправкам в муниципальное задание в дополнение к услугам из общероссийских перечней могут включаться:</w:t>
      </w:r>
    </w:p>
    <w:p>
      <w:pPr>
        <w:pStyle w:val="Normal"/>
        <w:spacing w:before="120" w:after="0"/>
        <w:ind w:firstLine="851"/>
        <w:rPr>
          <w:color w:val="000000"/>
        </w:rPr>
      </w:pPr>
      <w:r>
        <w:rPr>
          <w:color w:val="000000"/>
        </w:rPr>
        <w:t>- для учреждений субъектов Российской Федерации муниципальных учреждений - муниципальные услуги и работы, содержащиеся в региональных перечнях муниципальных услуг, не включенных в общероссийские перечни, и работ (далее – региональные перечни).</w:t>
      </w:r>
    </w:p>
    <w:p>
      <w:pPr>
        <w:pStyle w:val="Normal"/>
        <w:spacing w:before="120" w:after="0"/>
        <w:ind w:firstLine="851"/>
        <w:rPr>
          <w:color w:val="000000"/>
        </w:rPr>
      </w:pPr>
      <w:r>
        <w:rPr>
          <w:color w:val="000000"/>
        </w:rPr>
        <w:t>Введение общероссийских перечней позволит выделить из общего массива государственных и муниципальных услуг и работ, содержащихся в настоящее время в базовых (отраслевых) перечнях государственных и муниципальных услуг и работ (далее – базовые (отраслевые) перечни), только те услуги, которые оказываются физическим лицам, (определенным категориям граждан (физических лиц) в рамках базовых конституционных гарантий.</w:t>
      </w:r>
    </w:p>
    <w:p>
      <w:pPr>
        <w:pStyle w:val="Normal"/>
        <w:spacing w:before="120" w:after="0"/>
        <w:ind w:firstLine="851"/>
        <w:rPr>
          <w:color w:val="000000"/>
        </w:rPr>
      </w:pPr>
      <w:r>
        <w:rPr>
          <w:color w:val="000000"/>
        </w:rPr>
        <w:t>Возможность оказания иных услуг, не включенных в общероссийские перечни, для учреждений субъектов Российской Федерации (муниципальных учреждений муниципальных образований, находящихся на территории данных субъектов Российской Федерации), обеспечена путем введения региональных перечней, содержащих услуги и работы, оказание и выполнение которых предусмотрено нормативными правовыми актами субъектов Российской Федерации (муниципальными правовыми актами).</w:t>
      </w:r>
    </w:p>
    <w:p>
      <w:pPr>
        <w:pStyle w:val="Normal"/>
        <w:spacing w:before="120" w:after="0"/>
        <w:ind w:firstLine="851"/>
        <w:rPr>
          <w:color w:val="000000"/>
        </w:rPr>
      </w:pPr>
      <w:r>
        <w:rPr>
          <w:color w:val="000000"/>
        </w:rPr>
        <w:t>Формирование, ведение и утверждение регионального перечня (классификатора) государственных (муниципальных) услуг и работ осуществляется в порядке, установленном Правительством Красноярского края.</w:t>
      </w:r>
    </w:p>
    <w:p>
      <w:pPr>
        <w:pStyle w:val="Normal"/>
        <w:spacing w:before="120" w:after="0"/>
        <w:ind w:firstLine="851"/>
        <w:rPr>
          <w:color w:val="000000"/>
        </w:rPr>
      </w:pPr>
      <w:r>
        <w:rPr>
          <w:color w:val="000000"/>
        </w:rPr>
        <w:t>Кроме того, в связи с указанными нововведениями внесены изменения в Постановление Правительства Красноярского края от 09.10.2015 № 539-п «Об утверждении Порядка формирования государственного задания в отношении краевых государственных учреждений и финансового обеспечения выполнения государственного задания» и проводится работа по уточнению муниципальных правовых актов, утверждающих порядки формирования муниципального задания и финансового обеспечения выполнения муниципального задания в части формирования муниципального задания в соответствии с общероссийскими базовыми (отраслевыми) перечнями (классификаторами) государственных (муниципальных) услуг (работ) для физических лиц и (или) региональным перечнем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оказания  муниципальных услуг  (работ), а также  в связи с изменяющимися условиями финансового обеспечения деятельности учреждений на федеральном и краевом уровнях в районе Постановлением администрации Балахтинского района № 638  от 06.11.2015г., в которое внесены изменения Постановлением №858 от 27.11.2017 года, где       утвержден новый Порядок и условия  формирования  и финансового обеспечения выполнения муниципального задания, бюджетными, автономными и казенными учреждениями. Муниципальное задание формируется в соответствии с основными видами деятельности, предусмотренными учредительными документами муниципального учреждения, с учетом предложений этого учреждения, касающихся потребности в соответствующих услугах и работах.  Потребности на основании прогнозируемой динамики количества потребителей оценивается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полнение первоочередных услуг и работ, уровня удовлетворенности объемом существующих услуг и результатов работ, возможностей учреждения по оказанию услуг и выполнению работ, а также показателей выполнения муниципального задания в отчетном году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авила формирования муниципального задания включено: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муниципального задания скорректирована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а форма отчета о выполнении муниципального задания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ены сроки утверждения муниципального задания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муниципальном  задании и отчет о его выполнении размещается на официальном сайте в интернете по размещению информации о государственных и муниципальных учреждения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u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также установлена возможность по размещению таких документов на сайтах самих учреждений. Как и раньше муниципальное задание будет содержать показатели, характеризующие качество или объем муниципальной  услуги (работы), определение категорий физических и (или) юридических лиц – потребителей  соответствующих услуг (работ), предельные цены (тарифы) на оплату соответствующих услуг физическими и  требования к отчетности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муниципального задания рассчитывается на основании нормативных затрат на оказание муниципальных услуг, нормативных затрат, связанных с выполнением работ, с учетом затрат на содержание недвижимого имущества и особо ценного движимого имущества, затрат на уплату налогов, в качестве объекта налогообложения по которым признается имущество учреждения. Нормативные затраты на оказание муниципальных услуг определяются с учетом базовых нормативов затрат и применяемых к ним корректирующих коэффициентов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 муниципальных услуг  (работ)  с законодательством о разграничении полномочий между публично-правовыми образованиями, ведется  работа по внесению изменений в учредительные документы муниципальных учреждений, по сверке сведений учреждений, размещенных в налоговых органах и управлении федерального казначейств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работа по формированию нормативных затрат на оказание муниципальных услуг на основе общих  требований к определению нормативных затрат на оказание услуг в установленной сфере деятельности, это позволит установить прозрачную методику определения каждой муниципальной услуги на основании нормативных затрат, рассчитанных в соответствии с единым базовым нормативом затрат, учитывающим экономически обоснованную себестоимость услуги, и корректирующих коэффициентов к нему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Повышение открытости  и прозрачности бюджетных расходов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,  с 2014 года на официальном сайте Балахтинского района размещается бюджет для граждан в доступной форме в специальном разделе «Открытый бюджет», в котором ежемесячно размещается информация об исполнении районного бюджета, ежеквартальная информация об исполнении консолидированного бюджета; решения о районном бюджете; исполнение районного бюджета ежеквартально публикуется в газете «Сельская Новь», проводятся публичные слушания, ежегодный отчет на совещании по итогам года.</w:t>
      </w:r>
    </w:p>
    <w:p>
      <w:pPr>
        <w:pStyle w:val="25"/>
        <w:ind w:left="0" w:firstLine="851"/>
        <w:jc w:val="center"/>
        <w:rPr/>
      </w:pPr>
      <w:r>
        <w:rPr>
          <w:i w:val="false"/>
        </w:rPr>
        <w:t>1.5  Реализация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</w:t>
      </w:r>
    </w:p>
    <w:p>
      <w:pPr>
        <w:pStyle w:val="Normal"/>
        <w:autoSpaceDE w:val="false"/>
        <w:spacing w:before="120" w:after="0"/>
        <w:ind w:firstLine="851"/>
        <w:rPr>
          <w:szCs w:val="28"/>
        </w:rPr>
      </w:pPr>
      <w:r>
        <w:rPr>
          <w:szCs w:val="28"/>
        </w:rPr>
        <w:t xml:space="preserve">Указом Президента РФ от 07.05.2018 № 204 «О национальных целях и стратегических задачах развития Российской Федерации на период до 2024 года» (далее – Указ) в целях осуществления прорывного научно-технологического и социально-экономического развития Российской Федерации, увеличения численности населения страны, повышения уровня жизни граждан, создания комфортных условий для их проживания, а также условий и возможностей для самореализации и раскрытия таланта каждого человека были зафиксированы 9 национальных целей, достижение которых должно обеспечить Правительство России. </w:t>
      </w:r>
    </w:p>
    <w:p>
      <w:pPr>
        <w:pStyle w:val="Default"/>
        <w:spacing w:before="120" w:after="0"/>
        <w:ind w:firstLine="851"/>
        <w:jc w:val="both"/>
        <w:rPr/>
      </w:pPr>
      <w:r>
        <w:rPr>
          <w:sz w:val="28"/>
          <w:szCs w:val="28"/>
        </w:rPr>
        <w:t xml:space="preserve">В соответствии с этими целями перечнем поручений Председателя Правительства РФ от 22.05.2018 № ДМ-П13-2858 членам Правительства РФ поручено обеспечить с участием органов государственной власти субъектов РФ разработку национальных проектов (программ) </w:t>
      </w:r>
      <w:r>
        <w:rPr>
          <w:color w:val="000000"/>
          <w:sz w:val="28"/>
          <w:szCs w:val="28"/>
        </w:rPr>
        <w:t>по 12 направлениям, также обозначенным в Указ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120" w:after="0"/>
        <w:ind w:firstLine="851"/>
        <w:rPr>
          <w:szCs w:val="28"/>
        </w:rPr>
      </w:pPr>
      <w:r>
        <w:rPr>
          <w:szCs w:val="28"/>
        </w:rPr>
        <w:t>1) демография;</w:t>
      </w:r>
    </w:p>
    <w:p>
      <w:pPr>
        <w:pStyle w:val="Normal"/>
        <w:autoSpaceDE w:val="false"/>
        <w:spacing w:before="120" w:after="0"/>
        <w:ind w:firstLine="851"/>
        <w:rPr>
          <w:szCs w:val="28"/>
        </w:rPr>
      </w:pPr>
      <w:r>
        <w:rPr>
          <w:szCs w:val="28"/>
        </w:rPr>
        <w:t>2) здравоохранение;</w:t>
      </w:r>
    </w:p>
    <w:p>
      <w:pPr>
        <w:pStyle w:val="Normal"/>
        <w:autoSpaceDE w:val="false"/>
        <w:spacing w:before="120" w:after="0"/>
        <w:ind w:firstLine="851"/>
        <w:rPr>
          <w:szCs w:val="28"/>
        </w:rPr>
      </w:pPr>
      <w:r>
        <w:rPr>
          <w:szCs w:val="28"/>
        </w:rPr>
        <w:t>3) образование;</w:t>
      </w:r>
    </w:p>
    <w:p>
      <w:pPr>
        <w:pStyle w:val="Normal"/>
        <w:autoSpaceDE w:val="false"/>
        <w:spacing w:before="120" w:after="0"/>
        <w:ind w:firstLine="851"/>
        <w:rPr>
          <w:szCs w:val="28"/>
        </w:rPr>
      </w:pPr>
      <w:r>
        <w:rPr>
          <w:szCs w:val="28"/>
        </w:rPr>
        <w:t>4) жилье и городская среда;</w:t>
      </w:r>
    </w:p>
    <w:p>
      <w:pPr>
        <w:pStyle w:val="Normal"/>
        <w:autoSpaceDE w:val="false"/>
        <w:spacing w:before="120" w:after="0"/>
        <w:ind w:firstLine="851"/>
        <w:rPr>
          <w:szCs w:val="28"/>
        </w:rPr>
      </w:pPr>
      <w:r>
        <w:rPr>
          <w:szCs w:val="28"/>
        </w:rPr>
        <w:t>5) экология;</w:t>
      </w:r>
    </w:p>
    <w:p>
      <w:pPr>
        <w:pStyle w:val="Normal"/>
        <w:autoSpaceDE w:val="false"/>
        <w:spacing w:before="120" w:after="0"/>
        <w:ind w:firstLine="851"/>
        <w:rPr>
          <w:szCs w:val="28"/>
        </w:rPr>
      </w:pPr>
      <w:r>
        <w:rPr>
          <w:szCs w:val="28"/>
        </w:rPr>
        <w:t>6) безопасные и качественные автомобильные дороги;</w:t>
      </w:r>
    </w:p>
    <w:p>
      <w:pPr>
        <w:pStyle w:val="Normal"/>
        <w:autoSpaceDE w:val="false"/>
        <w:spacing w:before="120" w:after="0"/>
        <w:ind w:firstLine="851"/>
        <w:rPr>
          <w:szCs w:val="28"/>
        </w:rPr>
      </w:pPr>
      <w:r>
        <w:rPr>
          <w:szCs w:val="28"/>
        </w:rPr>
        <w:t>7) производительность труда и поддержка занятости;</w:t>
      </w:r>
    </w:p>
    <w:p>
      <w:pPr>
        <w:pStyle w:val="Normal"/>
        <w:autoSpaceDE w:val="false"/>
        <w:spacing w:before="120" w:after="0"/>
        <w:ind w:firstLine="851"/>
        <w:rPr>
          <w:szCs w:val="28"/>
        </w:rPr>
      </w:pPr>
      <w:r>
        <w:rPr>
          <w:szCs w:val="28"/>
        </w:rPr>
        <w:t>8) наука;</w:t>
      </w:r>
    </w:p>
    <w:p>
      <w:pPr>
        <w:pStyle w:val="Normal"/>
        <w:autoSpaceDE w:val="false"/>
        <w:spacing w:before="120" w:after="0"/>
        <w:ind w:firstLine="851"/>
        <w:rPr>
          <w:szCs w:val="28"/>
        </w:rPr>
      </w:pPr>
      <w:r>
        <w:rPr>
          <w:szCs w:val="28"/>
        </w:rPr>
        <w:t>9) цифровая экономика;</w:t>
      </w:r>
    </w:p>
    <w:p>
      <w:pPr>
        <w:pStyle w:val="Normal"/>
        <w:autoSpaceDE w:val="false"/>
        <w:spacing w:before="120" w:after="0"/>
        <w:ind w:firstLine="851"/>
        <w:rPr>
          <w:szCs w:val="28"/>
        </w:rPr>
      </w:pPr>
      <w:r>
        <w:rPr>
          <w:szCs w:val="28"/>
        </w:rPr>
        <w:t>10) культура;</w:t>
      </w:r>
    </w:p>
    <w:p>
      <w:pPr>
        <w:pStyle w:val="Normal"/>
        <w:autoSpaceDE w:val="false"/>
        <w:spacing w:before="120" w:after="0"/>
        <w:ind w:firstLine="851"/>
        <w:rPr>
          <w:szCs w:val="28"/>
        </w:rPr>
      </w:pPr>
      <w:r>
        <w:rPr>
          <w:szCs w:val="28"/>
        </w:rPr>
        <w:t>11) малое и среднее предпринимательство и поддержка индивидуальной предпринимательской инициативы;</w:t>
      </w:r>
    </w:p>
    <w:p>
      <w:pPr>
        <w:pStyle w:val="Normal"/>
        <w:autoSpaceDE w:val="false"/>
        <w:spacing w:before="120" w:after="0"/>
        <w:ind w:firstLine="851"/>
        <w:rPr>
          <w:szCs w:val="28"/>
        </w:rPr>
      </w:pPr>
      <w:r>
        <w:rPr>
          <w:szCs w:val="28"/>
        </w:rPr>
        <w:t>12) международная кооперация и экспорт.</w:t>
      </w:r>
    </w:p>
    <w:p>
      <w:pPr>
        <w:pStyle w:val="Normal"/>
        <w:autoSpaceDE w:val="false"/>
        <w:spacing w:before="120" w:after="0"/>
        <w:ind w:firstLine="851"/>
        <w:rPr>
          <w:szCs w:val="28"/>
        </w:rPr>
      </w:pPr>
      <w:r>
        <w:rPr>
          <w:szCs w:val="28"/>
        </w:rPr>
        <w:t>В 2018 году – первой половине 2019 года на федеральном уровне с участием органов государственной власти субъектов Российской Федерации была проделана значительная подготовительная работа: сформирована и сконцентрирована ресурсная база национальных проектов; сформированы и утверждены паспорта национальных, федеральных и региональных проектов с конкретными мероприятиями, ответственными, сроками и результатами их реализации; определены параметры софинансирования при реализации национальных проектов на территории субъектов Российской Федерации; создана система мониторинга исполнения мероприятий национальных, федеральных и региональных проектов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 xml:space="preserve">В частности, для реализации поставленных Президентом Российской Федерации </w:t>
      </w:r>
      <w:r>
        <w:rPr>
          <w:sz w:val="30"/>
          <w:szCs w:val="30"/>
        </w:rPr>
        <w:t>национальных целей развития страны</w:t>
      </w:r>
      <w:r>
        <w:rPr>
          <w:szCs w:val="28"/>
        </w:rPr>
        <w:t xml:space="preserve"> разработаны </w:t>
        <w:br/>
        <w:t xml:space="preserve">12 национальных проектов, в состав которых вошли </w:t>
      </w:r>
      <w:r>
        <w:rPr/>
        <w:t xml:space="preserve">67 федеральных проекта. </w:t>
      </w:r>
    </w:p>
    <w:p>
      <w:pPr>
        <w:pStyle w:val="Normal"/>
        <w:autoSpaceDE w:val="false"/>
        <w:spacing w:before="120" w:after="0"/>
        <w:ind w:firstLine="851"/>
        <w:rPr>
          <w:szCs w:val="28"/>
        </w:rPr>
      </w:pPr>
      <w:r>
        <w:rPr>
          <w:szCs w:val="28"/>
        </w:rPr>
        <w:t>При подготовке паспортов федеральных проектов учитывался потенциал территорий по реализации тех или иных мероприятий, а также определялась региональная составляющая федерального проекта.</w:t>
      </w:r>
    </w:p>
    <w:p>
      <w:pPr>
        <w:pStyle w:val="Normal"/>
        <w:autoSpaceDE w:val="false"/>
        <w:spacing w:before="120" w:after="0"/>
        <w:ind w:firstLine="851"/>
        <w:rPr/>
      </w:pPr>
      <w:r>
        <w:rPr/>
        <w:t xml:space="preserve">Начиная с 2019 года, Красноярский край участвует в 53 федеральных проектах, которые входят в 11 национальных проектов. </w:t>
      </w:r>
    </w:p>
    <w:p>
      <w:pPr>
        <w:pStyle w:val="25"/>
        <w:ind w:left="0" w:firstLine="85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</w:t>
      </w:r>
      <w:r>
        <w:rPr>
          <w:b w:val="false"/>
          <w:i w:val="false"/>
        </w:rPr>
        <w:t xml:space="preserve">Реализация национальных проектов, затрагивая полномочия органов власти субъектов РФ и органов местного самоуправления, потребует настройки межбюджетных отношений. На выполнение регионами задач, поставленных в Указе, необходимо ресурсное обеспечение, для чего должны быть реализованы отдельные меры в сфере межбюджетных отношений, такие как переориентация и приоритизация целевых межбюджетных трансфертов с учетом задач и приоритетов Указа, пересмотр уровня софинансирования из федерального бюджета в рамках федеральных проектов. </w:t>
      </w:r>
    </w:p>
    <w:p>
      <w:pPr>
        <w:pStyle w:val="Normal"/>
        <w:autoSpaceDE w:val="false"/>
        <w:spacing w:before="120" w:after="0"/>
        <w:ind w:firstLine="851"/>
        <w:rPr/>
      </w:pPr>
      <w:r>
        <w:rPr/>
        <w:t>Балахтинский район в 2019 году участвовал в 6 мероприятиях в рамках национальных проектов, привлечено средств в сумме 47,4 млн.рублей.</w:t>
      </w:r>
    </w:p>
    <w:p>
      <w:pPr>
        <w:pStyle w:val="25"/>
        <w:ind w:left="0" w:firstLine="85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</w:t>
      </w:r>
      <w:r>
        <w:rPr>
          <w:b w:val="false"/>
          <w:i w:val="false"/>
        </w:rPr>
        <w:t>При формировании бюджетной политики Балахтинского района учтены задачи, поставленные в Указах Президента Российской Федерации  от 7 мая 2018 года № 204 «О национальных целях и стратегических задачах развития Российской Федерации на период до 2024 года»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ности, будет продолжена работа по реализации задач</w:t>
        <w:br/>
        <w:t>по доведению средней заработной платы отдельных категорий педагогических, социальных, работников учреждений культуры до целевых значений соотношения к показателю среднемесячной начисленной заработной платы наёмных работников в организациях, у индивидуальных предпринимателей и физических лиц (среднемесячному доходу от трудовой деятельности</w:t>
      </w:r>
      <w:r>
        <w:rPr/>
        <w:t>).</w:t>
      </w:r>
    </w:p>
    <w:p>
      <w:pPr>
        <w:pStyle w:val="Normal"/>
        <w:spacing w:before="120" w:after="0"/>
        <w:ind w:firstLine="851"/>
        <w:rPr/>
      </w:pPr>
      <w:r>
        <w:rPr/>
        <w:t xml:space="preserve">Учитывая высокую значимость поставленной задачи, </w:t>
        <w:br/>
        <w:t xml:space="preserve">принимаются все необходимые меры по повышению уровня оплаты труда указанных категорий работников </w:t>
      </w:r>
      <w:r>
        <w:rPr>
          <w:szCs w:val="28"/>
        </w:rPr>
        <w:t>(в соответствии с Указами Президента РФ от 07.05.2012 № 597 «О мероприятиях по реализации государственной социальной политики»).</w:t>
      </w:r>
    </w:p>
    <w:p>
      <w:pPr>
        <w:pStyle w:val="Normal"/>
        <w:spacing w:before="120" w:after="0"/>
        <w:ind w:firstLine="851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В 2020 году на обеспечение реализации указанного повышения, а также на достижение итоговых показателей повышения заработной платы работников в рамках выполнения указов Президента Российской Федерации </w:t>
      </w:r>
      <w:r>
        <w:rPr>
          <w:bCs/>
          <w:szCs w:val="28"/>
        </w:rPr>
        <w:t>увеличен  фонд оплаты труда с учетом решений об обеспечении целевых показателей соотношения средней заработной платы работников, обозначенных указами Президента Российской Федерации, принятых в 2018-2019 гг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6 Совершенствование системы межбюджетных отношений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851"/>
        <w:rPr>
          <w:szCs w:val="28"/>
        </w:rPr>
      </w:pPr>
      <w:r>
        <w:rPr>
          <w:szCs w:val="28"/>
        </w:rPr>
        <w:t xml:space="preserve">Одним из приоритетных направлений деятельности на всех уровнях управления будет являться совершенствование системы межбюджетных отношений. 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851"/>
        <w:rPr/>
      </w:pPr>
      <w:r>
        <w:rPr>
          <w:szCs w:val="28"/>
        </w:rPr>
        <w:t>1) Существенные изменения в системе межбюджетных отношений обусловлены вступлением в силу Федерального закона от 02.08.2019 № 307-ФЗ «О внесении изменений в Бюджетный кодекс Российской Федерации в целях совершенствования межбюджетных отношений».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851"/>
        <w:rPr/>
      </w:pPr>
      <w:r>
        <w:rPr>
          <w:szCs w:val="28"/>
        </w:rPr>
        <w:t xml:space="preserve">В связи с его принятием планируется внесение изменений в Закон Красноярского края от 10.07.2007 № 2-317 «О межбюджетных отношениях </w:t>
        <w:br/>
        <w:t>в Красноярском крае». В частности будет предусмотрена: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851"/>
        <w:rPr/>
      </w:pPr>
      <w:r>
        <w:rPr>
          <w:szCs w:val="28"/>
        </w:rPr>
        <w:t>- новая форма межбюджетных трансфертов, предоставляемых из краевого бюджета, – иные дотации местным бюджетам, будут исключены положения о региональном, районном фондах финансовой поддержки муниципальных образований;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851"/>
        <w:rPr/>
      </w:pPr>
      <w:r>
        <w:rPr>
          <w:szCs w:val="28"/>
        </w:rPr>
        <w:t>-обязательность заключения соглашений о мерах</w:t>
        <w:br/>
        <w:t xml:space="preserve">по социально-экономическому развитию и оздоровлению муниципальных финансов муниципального образования между министерством финансов края </w:t>
        <w:br/>
        <w:t xml:space="preserve">и главами местных администраций (руководителями исполнительно-распорядительных органов) муниципальных образований, получающих дотации на выравнивание бюджетной обеспеченности муниципальных образований </w:t>
        <w:br/>
        <w:t>из краевого бюджета;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851"/>
        <w:rPr/>
      </w:pPr>
      <w:r>
        <w:rPr>
          <w:szCs w:val="28"/>
        </w:rPr>
        <w:t>- обязательность утверждения законом о краевом бюджете распределения субсидий, предоставляемых из краевого бюджета местным бюджетам (за исключением субсидий, распределяемых на конкурсной основе, а также предоставляемых из резервного фонда Правительства Красноярского края);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851"/>
        <w:rPr/>
      </w:pPr>
      <w:r>
        <w:rPr>
          <w:szCs w:val="28"/>
        </w:rPr>
        <w:t>предельный уровень ограничения по объему иных межбюджетных трансфертов и дотаций на поддержку мер по обеспечению сбалансированности местных бюджетов, будет увеличен до 15%, уточнится порядок его расчета.</w:t>
      </w:r>
    </w:p>
    <w:p>
      <w:pPr>
        <w:pStyle w:val="Normal"/>
        <w:ind w:firstLine="851"/>
        <w:rPr/>
      </w:pPr>
      <w:r>
        <w:rPr>
          <w:szCs w:val="28"/>
        </w:rPr>
        <w:t xml:space="preserve">2) В рамках реализации «майских» Указов Президента 2012 года </w:t>
        <w:br/>
        <w:t xml:space="preserve">по повышению заработной платы отдельным категориям работников бюджетной сферы, а также на увеличение МРОТ в течение 2018–2019 годов муниципальным образованиям выделялись значительные средства в виде субсидий на повышение заработной платы. </w:t>
      </w:r>
      <w:r>
        <w:rPr/>
        <w:t xml:space="preserve">При подготовке проекта краевого бюджета на 2020 год и плановый период 2021–2022 годов принято решение передать соответствующие расходы на муниципальный уровень.  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851"/>
        <w:rPr>
          <w:szCs w:val="28"/>
        </w:rPr>
      </w:pPr>
      <w:r>
        <w:rPr>
          <w:szCs w:val="28"/>
        </w:rPr>
        <w:t xml:space="preserve">С целью обеспечения источниками финансирования дополнительных расходов местных бюджетов с 2020 года изменятся нормативы отчислений </w:t>
        <w:br/>
        <w:t>от налоговых доходов, поступающих в районный бюджет: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851"/>
        <w:rPr/>
      </w:pPr>
      <w:r>
        <w:rPr>
          <w:szCs w:val="28"/>
        </w:rPr>
        <w:t>-увеличение единого норматива отчислений в бюджеты муниципальных районов от налога на прибыль организаций на 5 процентов;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851"/>
        <w:rPr>
          <w:szCs w:val="28"/>
        </w:rPr>
      </w:pPr>
      <w:r>
        <w:rPr>
          <w:szCs w:val="28"/>
        </w:rPr>
        <w:t xml:space="preserve">- установление единого норматива отчислений в бюджеты муниципальных районов от налога, взимаемого в связи с применением упрощенной системы налогообложения, зачисляемого в региональные бюджеты, в размере </w:t>
        <w:br/>
        <w:t>50 процентов.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851"/>
        <w:rPr>
          <w:szCs w:val="28"/>
        </w:rPr>
      </w:pPr>
      <w:r>
        <w:rPr>
          <w:szCs w:val="28"/>
        </w:rPr>
        <w:t>Увеличение единых нормативов отчислений от налогов в местные бюджеты позволит, с одной стороны, обеспечить источниками дополнительные расходы местных бюджетов, с другой стороны, у муниципальных образований Красноярского края повысятся стимулы к увеличению налогов и развитию налоговой базы.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rPr/>
      </w:pPr>
      <w:r>
        <w:rPr>
          <w:szCs w:val="28"/>
        </w:rPr>
        <w:t xml:space="preserve">В рамках действующего в 2014–2019 годах механизма проводилась оценка развития налогового потенциала муниципальных образований по ряду финансовых, экономических и статистических показателей (объем инвестиций </w:t>
        <w:br/>
        <w:t>в основной капитал, объем отгруженных товаров собственного производства, выполненных собственными силами работ и услуг и т.д.), по результатам которой,  бюджетам муниципальных образований предоставлялись иные межбюджетные трансферты.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rPr>
          <w:szCs w:val="28"/>
        </w:rPr>
      </w:pPr>
      <w:r>
        <w:rPr>
          <w:szCs w:val="28"/>
        </w:rPr>
        <w:t>С 2020 года устанавливается новый механизм стимулирования органов местного самоуправления к увеличению собственной доходной базы взамен существующей системы поощрения органов местного самоуправления.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rPr/>
      </w:pPr>
      <w:r>
        <w:rPr>
          <w:szCs w:val="28"/>
        </w:rPr>
        <w:t>Планируется предоставлять иные межбюджетные трансферты территориям в размере прироста поступлений отдельных налоговых доходов: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rPr>
          <w:szCs w:val="28"/>
        </w:rPr>
      </w:pPr>
      <w:r>
        <w:rPr>
          <w:szCs w:val="28"/>
        </w:rPr>
        <w:t>единого сельскохозяйственного налога;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rPr>
          <w:szCs w:val="28"/>
        </w:rPr>
      </w:pPr>
      <w:r>
        <w:rPr>
          <w:szCs w:val="28"/>
        </w:rPr>
        <w:t>налога, взимаемого в связи с применением патентной системы налогообложения;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rPr>
          <w:szCs w:val="28"/>
        </w:rPr>
      </w:pPr>
      <w:r>
        <w:rPr>
          <w:szCs w:val="28"/>
        </w:rPr>
        <w:t>налога на имущество физических лиц;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rPr>
          <w:szCs w:val="28"/>
        </w:rPr>
      </w:pPr>
      <w:r>
        <w:rPr>
          <w:szCs w:val="28"/>
        </w:rPr>
        <w:t>земельного налога.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rPr>
          <w:szCs w:val="28"/>
        </w:rPr>
      </w:pPr>
      <w:r>
        <w:rPr>
          <w:szCs w:val="28"/>
        </w:rPr>
        <w:t xml:space="preserve">Предлагаемый механизм расчета иного межбюджетного трансферта позволит муниципальным образованиям спрогнозировать размер поощрения </w:t>
        <w:br/>
        <w:t>в зависимости от динамики поступлений указанных налоговых доходов.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rPr>
          <w:szCs w:val="28"/>
        </w:rPr>
      </w:pPr>
      <w:r>
        <w:rPr>
          <w:szCs w:val="28"/>
        </w:rPr>
        <w:t>Также применение системы оценки по указанным налоговым доходам будет способствовать повышению заинтересованности органов местного самоуправления муниципальных образований в наращивании налогового потенциала за счет реализации мероприятий по развитию малого и среднего предпринимательства, повышению качества управления земельно-имущественным комплексом муниципальных образований, поскольку поступления налогов напрямую зависят от деятельности органов местного самоуправления муниципальных образований.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rPr>
          <w:szCs w:val="28"/>
        </w:rPr>
      </w:pPr>
      <w:r>
        <w:rPr>
          <w:szCs w:val="28"/>
        </w:rPr>
        <w:t>Кроме того, планируется, что в бюджеты поселений, входящих в состав муниципального района, будет передаваться не менее 50 процентов иных межбюджетных трансфертов, предусмотренных бюджету соответствующего муниципального района.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851"/>
        <w:rPr>
          <w:szCs w:val="28"/>
        </w:rPr>
      </w:pPr>
      <w:r>
        <w:rPr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7. Основные подходы к формированию и применению бюджетной классификации  при составлении и исполнении бюджетов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851"/>
        <w:contextualSpacing/>
        <w:rPr>
          <w:szCs w:val="28"/>
        </w:rPr>
      </w:pPr>
      <w:r>
        <w:rPr>
          <w:szCs w:val="28"/>
        </w:rPr>
        <w:t xml:space="preserve">При составлении и исполнении бюджетов с 2020 года необходимо учитывать приказ Министерства финансов Российской Федерации </w:t>
        <w:br/>
        <w:t>от 06.06.2019 № 85н «О Порядке формирования и применения кодов бюджетной классификации Российской Федерации, их структуре и принципах назначения», обратив особое внимание на изменения по отражению расходов на реализацию региональных проектов, обеспечивающих достижение целей, показателей и результатов (пункт 39 приказа № 85н).</w:t>
      </w:r>
    </w:p>
    <w:p>
      <w:pPr>
        <w:pStyle w:val="Normal"/>
        <w:suppressAutoHyphens w:val="true"/>
        <w:autoSpaceDE w:val="false"/>
        <w:spacing w:before="120" w:after="120"/>
        <w:ind w:firstLine="851"/>
        <w:contextualSpacing/>
        <w:rPr>
          <w:szCs w:val="28"/>
        </w:rPr>
      </w:pPr>
      <w:r>
        <w:rPr>
          <w:szCs w:val="28"/>
        </w:rPr>
        <w:t xml:space="preserve">Отмечаем также, что отдельным приказом Министерства финансов Российской Федерации от 06.06.2019 № 86н «Об утверждении кодов (перечней кодов) бюджетной классификации Российской Федерации, относящихся к федеральному бюджету и бюджетам государственных внебюджетных фондов Российской Федерации» утверждены, в том числе коды направлений расходов целевых статей расходов федерального бюджета на достижение результатов федеральных проектов.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Кроме того, необходимо учитывать разъяснительные письма Министерства финансов Российской Федерации (от 06.06.2019 </w:t>
        <w:br/>
        <w:t xml:space="preserve">№ 02-05-11/41660, от 28.06.2019 № 02-05-11/47971 и от 05.08.2019 </w:t>
        <w:br/>
        <w:t xml:space="preserve">№ 02-05-11/58786) и сопоставительные таблицы, размещаемые </w:t>
        <w:br/>
        <w:t xml:space="preserve">на официальном сайте Министерства финансов Российской Федерации </w:t>
        <w:br/>
        <w:t>в рубрике «Бюджет», подрубрике «Бюджетная классификация Российской Федерации», разделе «Методический кабинет».</w:t>
      </w:r>
    </w:p>
    <w:p>
      <w:pPr>
        <w:pStyle w:val="Normal"/>
        <w:ind w:firstLine="851"/>
        <w:rPr>
          <w:color w:val="1F497D"/>
          <w:szCs w:val="28"/>
        </w:rPr>
      </w:pPr>
      <w:r>
        <w:rPr>
          <w:color w:val="1F497D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Налоговая политика в области доходов Балахтинского района</w:t>
      </w:r>
    </w:p>
    <w:p>
      <w:pPr>
        <w:pStyle w:val="ConsPlusNormal1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-2022 годы</w:t>
      </w:r>
    </w:p>
    <w:p>
      <w:pPr>
        <w:pStyle w:val="ConsPlusNormal1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гноз доходов  консолидированного бюджета сформирован  на основе  прогноза социально-экономического развития Балахтинского района на 2020-2022годы (далее – Прогноз СЭР), оценки исполнения доходов в текущем году (далее - оценка 2019 года), бюджетного законодательства Российской Федерации, законодательства о налогах и сборах и законодательства об иных обязательных платежах, а также проектов федеральных и краевых законов. Разграничение доходных источников между уровнями бюджетной системы Российской Федерации  в 2020-2022 годах установлено Бюджетным кодексом  Российской Федерации, Законом Красноярского края от 10.07.2007 №2-317 «О межбюджетных отношениях в Красноярском крае»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 расчете объема доходов консолидированного бюджета учитывались принятые и предполагаемые к принятию изменения в законодательство Российской Федерации (далее - РФ) краевое законодательство о налогах и сборах, а также основные направления бюджетной и налоговой политики Красноярского края на 2020 год и на плановый период 2021-2022 годов.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трехлетнюю перспективу  налоговая политика Балахтинского района будет направлена на создание условий дальнейшего развития  экономики района, этому будут способствовать следующие основные стратегические направления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ное взаимодействие со всеми администраторами доходов (в первую очередь это исполнение налогоплательщиками платежной дисциплины)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ное взаимодействие с налоговой инспекцией и органами, осуществляющими контрольные и надзорные функции по сохранению уровня собираемости налогов и сборов, снижению задолженности по налогам и сборам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претензионно - исковой работы, а также осуществление мер принудительного взыскания задолженности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управление муниципальной собственностью, с целью увеличения доходов от ее использования (использование муниципального имущества с максимальной отдачей, продолжение работы в области арендных отношений по земельным участкам и объектам недвижимости)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увеличения доходов бюджета, планируются  следующие мероприятия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рамках территориальной комиссии будет продолжена работа с  «проблемными» налогоплательщиками по снижению задолженности  во все уровни бюджетов и легализации заработной платы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по увеличению налоговой базы по земельному налогу, в части идентификации  земельных участков, а также  завершения оформления  паевых земель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договоров на аренду земельных участков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шеперечисленные мероприятия  способствуют снижению налоговой задолженности и повышению доходов консолидированного бюджета район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политика будет формироваться также с учетом изменений, принимаемых на федеральном  и краевом уровнях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и обоснования сумм доходов произведены на основании прогнозов поступления доходов, отчетов налоговой инспекции, отчетов главных администраторов доходов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суммы </w:t>
      </w:r>
      <w:r>
        <w:rPr>
          <w:rFonts w:cs="Times New Roman" w:ascii="Times New Roman" w:hAnsi="Times New Roman"/>
          <w:b/>
          <w:sz w:val="28"/>
          <w:szCs w:val="28"/>
        </w:rPr>
        <w:t>налога на прибыль</w:t>
      </w:r>
      <w:r>
        <w:rPr>
          <w:rFonts w:cs="Times New Roman" w:ascii="Times New Roman" w:hAnsi="Times New Roman"/>
          <w:sz w:val="28"/>
          <w:szCs w:val="28"/>
        </w:rPr>
        <w:t xml:space="preserve"> организаций, зачисляемого в бюджеты субъектов Российской Федерации, (далее – налог на прибыль организаций) на 2020 год и плановый период 2021-2022 годов произведен в соответствии с действующим налоговым и бюджетным законодательством, с учетом изменений законодательства Российской Федерации и нормативных правовых актов Правительство Российской Федерации, законов Красноярского края вводимых и планируемых к введению в действие с 1 января 2020 года.  Увеличен норматив отчисления в бюджеты муниципальных районов с 5 до 10% 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51"/>
        <w:rPr/>
      </w:pPr>
      <w:r>
        <w:rPr>
          <w:szCs w:val="28"/>
        </w:rPr>
        <w:t xml:space="preserve">В соответствии с проектом закона края «О внесении изменений в Закон Красноярского края № 2-317 от 10.07.2007 «О межбюджетных отношениях в Красноярском крае»» в части предоставления с 01.01.2020 норматива отчислений от налога, взимаемого в связи с применением упрощенной системы налогообложения в муниципальные районы в размере 50%;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прекращения действия Главы 26.3 “Система налогообложения в виде единого налога на вмененный доход для отдельных видов деятельности» НК РФ и сроков уплаты налога в 2021 году прогнозируется поступление платежей за 4 квартал 2020 год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15.04.2019 №62-ФЗ внесены изменения в часть 2 статьи 62 БК РФ, в соответствии с которыми с 01.01.2020 норматив зачисления платы за негативное воздействие на окружающую среду в бюджеты муниципальных районов увеличен до 60 процентов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16.04.2019 № 62-ФЗ «О внесении изменений в Бюджетный кодекс Российской Федерации» уточнены положения статьи 46 БК РФ в части изменения порядка распределения штрафов между бюджетами бюджетной системы РФ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общему принципу, с 2020 года административные штрафы подлежат зачислению в бюджет, из которого осуществляется финансирование деятельности органа, налагающего штраф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2 проекта закона о федеральном бюджете доходы от денежных взысканий (штрафов), поступающие в бюджеты бюджетной системы РФ в счет погашения задолженности, образовавшейся до 1 января 2020 года, в 2020 году подлежат зачислению в соответствующие бюджеты бюджетной системы РФ по нормативам, действовавшим в 2019 году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.Основные подходы формирования  расходов районного бюджета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 расходов на 2020 год и плановый период 2021-2022 годов рассчитан на основе базового объема расходов 2019 года с учетом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ня вопросов местного значения установленного действующей редакцией Федерального закона от 06.10.2003г. № 131-ФЗ  « 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rPr/>
      </w:pPr>
      <w:r>
        <w:rPr>
          <w:szCs w:val="28"/>
        </w:rPr>
        <w:t xml:space="preserve"> </w:t>
      </w:r>
      <w:r>
        <w:rPr>
          <w:szCs w:val="28"/>
        </w:rPr>
        <w:t xml:space="preserve">индексация расходов на оплату коммунальных услуг с 1 января </w:t>
        <w:br/>
        <w:t xml:space="preserve">2020 года на 5,3 процента.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прочих расходов сохранен в базовых пределах 2019 год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увеличены на принимаемые обязатель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rPr>
          <w:szCs w:val="28"/>
        </w:rPr>
      </w:pPr>
      <w:r>
        <w:rPr>
          <w:bCs/>
          <w:szCs w:val="28"/>
        </w:rPr>
        <w:t xml:space="preserve">увеличение фондов оплаты труда с учетом решений </w:t>
        <w:br/>
        <w:t>об обеспечении целевых показателей соотношения средней заработной платы работников, обозначенных указами Президента Российской Федерации, принятых в 2018-2019 г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rPr/>
      </w:pPr>
      <w:r>
        <w:rPr>
          <w:bCs/>
          <w:szCs w:val="28"/>
        </w:rPr>
        <w:t>увеличение минимального размера заработной платы работников бюджетной сферы с 1 января и с 1 сентября 2018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rPr>
          <w:bCs/>
          <w:szCs w:val="28"/>
        </w:rPr>
      </w:pPr>
      <w:r>
        <w:rPr>
          <w:bCs/>
          <w:szCs w:val="28"/>
        </w:rPr>
        <w:t xml:space="preserve">повышение с 1 октября 2019 года на 4,3 процента размеров оплаты труда лиц, замещающих муниципальные должности, муниципальных служащих, прочих работников органов местного самоуправления </w:t>
        <w:br/>
        <w:t xml:space="preserve">и муниципальных органов, работников краевых государственных учреждений за исключением заработной платы отдельных категорий работников, увеличение оплаты труда которых осуществлялось </w:t>
        <w:br/>
        <w:t xml:space="preserve">в соответствии с указами Президента Российской Федерации, предусматривающими мероприятия по повышению заработной платы, </w:t>
        <w:br/>
        <w:t>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2013-2018 гг. опережающими темп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rPr>
          <w:bCs/>
          <w:szCs w:val="28"/>
        </w:rPr>
      </w:pPr>
      <w:r>
        <w:rPr>
          <w:bCs/>
          <w:szCs w:val="28"/>
        </w:rPr>
        <w:t xml:space="preserve">повышение с 1 октября 2019 года фондов оплаты труда отдельных категорий работников бюджетной сферы Красноярского края </w:t>
        <w:br/>
        <w:t xml:space="preserve">в соответствии с решением рабочей группы по подготовке предложений </w:t>
        <w:br/>
        <w:t>по совершенствованию системы оплаты труда работников бюджетной сферы Красноярского края (протокол от 28.03.2019 № 96) в целях сокращения сложившейся диспропорции в уровнях заработной пла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rPr>
          <w:bCs/>
          <w:szCs w:val="28"/>
        </w:rPr>
      </w:pPr>
      <w:r>
        <w:rPr>
          <w:bCs/>
          <w:szCs w:val="28"/>
        </w:rPr>
        <w:t>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rPr>
          <w:bCs/>
          <w:szCs w:val="28"/>
        </w:rPr>
      </w:pPr>
      <w:r>
        <w:rPr>
          <w:bCs/>
          <w:szCs w:val="28"/>
        </w:rPr>
        <w:t>повышение с 1 января 2019 года размеров оплаты труда глав городских округов и муниципальных районов на 20 процентов;</w:t>
      </w:r>
    </w:p>
    <w:p>
      <w:pPr>
        <w:pStyle w:val="Normal"/>
        <w:spacing w:before="120" w:after="0"/>
        <w:ind w:firstLine="851"/>
        <w:rPr>
          <w:szCs w:val="28"/>
        </w:rPr>
      </w:pPr>
      <w:r>
        <w:rPr/>
        <w:t xml:space="preserve">В рамках единой политики в области оплаты труда, проводимой на уровне Российской Федераций, с 1 октября 2020 года на 3 процента планируется увеличить (проиндексировать) размеры заработной платы работников бюджетной сферы края, </w:t>
      </w:r>
      <w:r>
        <w:rPr>
          <w:szCs w:val="28"/>
        </w:rPr>
        <w:t>за исключением заработной платы отдельных категорий работников, увеличение оплаты труда которых осуществлялось ранее более высокими темпами в рамках реализации Указов, а также в связи с увеличением МРОТ с 01 января 2020 года, данные средства на указанные цели  будут выделены из краевого бюджета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формировании расходной части бюджета учтено  софинансирование к  субсидиям из краевого бюджет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говая политика Балахтинского района на 2020-2022годы будет построена на принципах  безусловного и своевременного  исполнения обслуживания принятых долговых обязательств, а также поддержка объема муниципального долга на экономически безопасном уровне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ым долгом включает в себя следующие основные направления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изация расходов на обслуживание муниципального долга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исков неисполнения принятых долговых обязательств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долговой нагрузки на бюджет район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муниципального долга будет осуществляться с учетом ограничений  установленных  Бюджетным кодексом Российской Федерации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исполнением районного бюджета ориентировано  в первую очередь на повышение эффективности и строгое соблюдение бюджетной дисциплины всех участников бюджетного процесса, включая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целевым и эффективным использованием бюджетных средств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ассового обслуживания и учета операций со средствами муниципальных учреждений Балахтинского района и других организаций, не являющихся участниками бюджетного процесса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е районного бюджета на основе кассового плана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бюджетного учета и бюджетной отчетности.</w:t>
      </w:r>
    </w:p>
    <w:p>
      <w:pPr>
        <w:pStyle w:val="24"/>
        <w:suppressAutoHyphens w:val="tru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каз от неэффективных расходов;</w:t>
      </w:r>
    </w:p>
    <w:p>
      <w:pPr>
        <w:pStyle w:val="24"/>
        <w:suppressAutoHyphens w:val="tru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бюджетных расходов путем создания условий для внедрения новых стандартов предоставления муниципальных услуг, повышения эффективности процедур муниципальных закупок, развития системы внутреннего и общественного контроля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4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outlineLvl w:val="0"/>
    </w:pPr>
    <w:rPr>
      <w:rFonts w:cs="Times New Roman"/>
      <w:bCs w:val="false"/>
      <w:i w:val="false"/>
      <w:iCs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Bold">
    <w:name w:val="Style Bold"/>
    <w:basedOn w:val="Style11"/>
    <w:qFormat/>
    <w:rPr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1">
    <w:name w:val="Основной текст 2 Знак"/>
    <w:basedOn w:val="Style11"/>
    <w:qFormat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Стиль2 Знак"/>
    <w:basedOn w:val="Style11"/>
    <w:qFormat/>
    <w:rPr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23">
    <w:name w:val="Основной текст с отступом 2"/>
    <w:basedOn w:val="Normal"/>
    <w:qFormat/>
    <w:pPr/>
    <w:rPr/>
  </w:style>
  <w:style w:type="paragraph" w:styleId="Style13">
    <w:name w:val="Мой стиль Знак Знак"/>
    <w:basedOn w:val="Normal"/>
    <w:qFormat/>
    <w:pPr>
      <w:ind w:firstLine="567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письма"/>
    <w:basedOn w:val="Normal"/>
    <w:qFormat/>
    <w:pPr>
      <w:ind w:firstLine="56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560" w:hanging="20"/>
      <w:jc w:val="left"/>
    </w:pPr>
    <w:rPr>
      <w:i/>
      <w:iCs/>
      <w:sz w:val="20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</w:rPr>
  </w:style>
  <w:style w:type="paragraph" w:styleId="31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spacing w:before="0" w:after="0"/>
      <w:ind w:firstLine="720"/>
      <w:jc w:val="left"/>
      <w:outlineLvl w:val="9"/>
    </w:pPr>
    <w:rPr>
      <w:rFonts w:ascii="Times New Roman" w:hAnsi="Times New Roman" w:cs="Times New Roman"/>
      <w:sz w:val="28"/>
      <w:szCs w:val="28"/>
    </w:rPr>
  </w:style>
  <w:style w:type="paragraph" w:styleId="1">
    <w:name w:val=" 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5">
    <w:name w:val="Стиль2"/>
    <w:basedOn w:val="Heading3"/>
    <w:qFormat/>
    <w:pPr>
      <w:numPr>
        <w:ilvl w:val="0"/>
        <w:numId w:val="0"/>
      </w:numPr>
      <w:ind w:left="792" w:hanging="432"/>
      <w:outlineLvl w:val="9"/>
    </w:pPr>
    <w:rPr>
      <w:rFonts w:ascii="Times New Roman" w:hAnsi="Times New Roman" w:cs="Times New Roman"/>
      <w:i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0:38:00Z</dcterms:created>
  <dc:creator>econ3</dc:creator>
  <dc:description/>
  <cp:keywords/>
  <dc:language>en-US</dc:language>
  <cp:lastModifiedBy>Platonova</cp:lastModifiedBy>
  <cp:lastPrinted>2019-11-15T10:38:00Z</cp:lastPrinted>
  <dcterms:modified xsi:type="dcterms:W3CDTF">2019-11-15T03:40:00Z</dcterms:modified>
  <cp:revision>4</cp:revision>
  <dc:subject/>
  <dc:title>В 2010 году и среднесрочной перспективе бюджетная политика Балахтинского района будет проводиться во взаимосвязи с политикой, проводимой Президентом Российской Федерации и Правительством Российской Федерации</dc:title>
</cp:coreProperties>
</file>