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pacing w:val="100"/>
          <w:sz w:val="16"/>
        </w:rPr>
      </w:pPr>
      <w:r>
        <w:rPr>
          <w:rFonts w:cs="Times New Roman"/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 31.10.2019г.                                                      п. Балахта                                                                   № 720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Балахтинского района от 01.10.2018 г. № 711 «Об утверждении муниципальной программы «</w:t>
      </w:r>
      <w:r>
        <w:rPr>
          <w:b/>
          <w:sz w:val="28"/>
        </w:rPr>
        <w:t>Поддержка транспортной отрасли Балахти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06.10.2003г. № 131-ФЗ «Об общих принципах организации местного самоуправления в Российской Федерации», ст. 179 Бюджетного кодекса Российской Федерации, руководствуясь ст.ст. 18, 31 Устава Балахтинского района</w:t>
      </w:r>
      <w:r>
        <w:rPr>
          <w:sz w:val="28"/>
          <w:szCs w:val="28"/>
        </w:rPr>
        <w:t>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  <w:szCs w:val="28"/>
        </w:rPr>
        <w:tab/>
        <w:t>1. Внести следующие изменения в постановление администрации Балахтинского района от 01.10.2018 г. № 711 «Об утверждении муниципальной программы «</w:t>
      </w:r>
      <w:r>
        <w:rPr>
          <w:sz w:val="28"/>
        </w:rPr>
        <w:t>Поддержка транспортной отрасли Балахтинского района</w:t>
      </w:r>
      <w:r>
        <w:rPr>
          <w:sz w:val="28"/>
          <w:szCs w:val="28"/>
        </w:rPr>
        <w:t xml:space="preserve">»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  <w:szCs w:val="28"/>
        </w:rPr>
        <w:tab/>
        <w:t xml:space="preserve">1.1. Приложение к постановлению изложить в новой редакции, согласно приложению №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постановления возложить на заместителя главы района по обеспечению жизнедеятельности Штуккерта А.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Глава района                                                                                        </w:t>
      </w:r>
      <w:r>
        <w:rPr>
          <w:sz w:val="28"/>
          <w:szCs w:val="28"/>
        </w:rPr>
        <w:t>Л.И.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иложение № 1 к постановлению администрации Балахтинского район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6"/>
                <w:szCs w:val="26"/>
              </w:rPr>
              <w:t>От 31.10.2019 №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Приложение к постановлению администрации Балахтин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01.10.2018 № 711</w:t>
            </w:r>
          </w:p>
        </w:tc>
      </w:tr>
    </w:tbl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ддержка транспортной отрасли Балахт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275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униципальная программа Балахтинского района «Поддержка транспортной отрасли Балахтинского района» (далее - Программа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татья 179 Бюджетного кодекса Российской Федера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 Постановление администрации района № 8 от 11.01.2017 г. «Об утверждении Порядка принятия решений о разработке муниципальных программ Балахтинского района, их формировании и реализац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Администрация Балахтинского района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ы муниципальной программы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рамках данной программы не предусматривается реализация подпрограмм</w:t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мероприятиям программы относится:</w:t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редоставление </w:t>
            </w:r>
            <w:r>
              <w:rPr>
                <w:rFonts w:eastAsia="Calibri"/>
                <w:color w:val="000000"/>
                <w:sz w:val="28"/>
                <w:szCs w:val="28"/>
              </w:rPr>
              <w:t>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аршрутам в п.Балахта и между поселениями в границах муниципального образования Балахтинский райо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предоставление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убсидий организациям, имеющим водный транспорт, </w:t>
            </w:r>
            <w:r>
              <w:rPr>
                <w:rFonts w:eastAsia="Calibri"/>
                <w:sz w:val="28"/>
                <w:szCs w:val="28"/>
              </w:rPr>
              <w:t>на компенсацию расходов, возникающих в результате государственного регулирования тарифов по перевозкам водным транспортом между поселениями в границах муниципального образования Балахтинский райо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ация регулярных перевозок пассажиров и багажа автомобильным транспортом по межмуниципальным маршрутам пригородного и междугородного сообщения по регулируемым тарифам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4"/>
              </w:rPr>
              <w:t>Удовлетворение потребностей населения Балахтинского района в транспортных услугах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4"/>
              </w:rPr>
              <w:t>Развитие рынка транспортных услуг Балахтинского района и повышение эффективности его  функционирования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0-2022 гг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оля населения, проживающего в населенных пунктах, не имеющих регулярного автобусного сообщения с п.Балахта, в общей численности населения района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анспортная подвижность населения (автомобильный транспорт)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анспортная подвижность населения (водный транспорт)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Объем финансирования муниципальной программы составляет 121 091,58 тыс.рублей (средства районного бюджета)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0 год – 40 177,75 тыс.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1 год – 41 899,44 тыс.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 xml:space="preserve">2022 год – 39 014,40 тыс.рублей.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Характеристика текущего состояния транспортной отрасли и дорожного хозя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Транспорт играет важнейшую роль в экономике Балахтинского района и в последние годы, в целом удовлетворяет спрос населения и экономики в перевозках пассажиров и грузов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Протяженность автомобильных дорог общего пользования всех форм собственности составляет 534,8 км. Регионального значения - 318,8 км.  Протяженность автомобильных дорог общего пользования местного значения составляет – 291,3 км, из них 279,5 км с твердым покрытием. Протяженность улично-дорожной сети поселений с усовершенствованным типом покрытия – 36,5 км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На современном этапе развития экономики Балахтинского района перед транспортным комплексом стоит серьезная задача: повышение существующего уровня обеспечения потребностей населения района в транспортном обслуживании и качестве предоставляемых услуг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Несмотря на рост транспортных тарифов за последние годы, финансовое положение транспортных организаций остается сложным. Трудное финансовое положение транспортных организаций объясняется, главным образом, ростом цен на топливо, электроэнергию и материалы, потребляемые транспортом. Рост количества личного транспорта привел к снижению спроса на пассажирские перевозки, что, в свою очередь, послужило причиной сокращения доходов автотранспортных предприят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На предприятиях пассажирского транспорта общего пользования преобладает морально и физически устаревшая техника, работающая во многих случаях за пределами нормативного срока службы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. Решение данных вопросов требует значительных объемов капиталовложений, оздоровления финансового состояния предприятий транспортного комплекса, усиления их поддержки и является необходимым условием стабилизации работы пассажирского транспорт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настоящее время автобусный транспорт является единственным видом пассажирского транспорта для большинства жителей район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На территории района услуги по осуществлению пассажирских перевозок оказывает Балахтинский филиал ГПКК "Краевое АТП"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о городским - 3 маршрута по п.Балахта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ригородным – 12 маршрутов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междугородным внутрирайонным – 1 маршру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тяженность автобусных маршрутов составляет в 2019 году -  474,2 км, планируется в 2020 увеличить протяженность до 477,2 км (увеличение маршрута </w:t>
      </w:r>
      <w:r>
        <w:rPr>
          <w:sz w:val="28"/>
          <w:szCs w:val="28"/>
        </w:rPr>
        <w:t>«Молодежный-Солнечная» на 1,4 км. и в связи с тем, что один из остановочных пунктов был изменен, по маршруту № 202 «Балахта – Крюково – Петропавловка» протяженность также увеличится на 1,6 км.</w:t>
      </w:r>
      <w:r>
        <w:rPr>
          <w:sz w:val="28"/>
        </w:rPr>
        <w:t xml:space="preserve">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бъем перевозок пассажиров в 2018 году – 326,4 тыс.чел.  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Также на территории района осуществляет деятельность водный транспор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ассажирские перевозки водным транспортом осуществляет ОАО «ПассажирРечТранс» по маршруту Даурск- Черемушки. Объем пассажирских перевозок водным транспортом в районе в 2018 году составил 10,4 тыс.чел. Работу паромной переправы осуществляет теплоход «Копьево» и Паром – 17, на весенне-осенней период судно на воздушной подушке «Арктика-10».             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</w:rPr>
        <w:t xml:space="preserve">Численность населения, проживающего в населенных пунктах, не имеющих регулярное автобусное сообщение с административным центром– 1843 чел., в 2020 - 2022 гг. планируется снижение, за счет сокращения численности населения территории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в 2018 году составила 9,25%. На прогнозируемые годы 2019 г - 9,24 %, 2020 г - 9,22%, 2021 г - 9,21%, 2022 г – 9,21%. Снижение показателя связано с тем, что население района на прогнозные годы имеет тенденцию к умень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>в транспортной отрасли, описание основных целей и задач программы, прогноз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ейся в Стратегии социально-экономического развития Балахтинского района на период до 2030 года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риоритетами определена цель программы: удовлетворение потребности населения Балахтинского района в транспортных услугах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регион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</w:rPr>
      </w:pPr>
      <w:r>
        <w:rPr>
          <w:bCs/>
          <w:sz w:val="28"/>
        </w:rPr>
        <w:t>Для решения проблем убыточности перевозок автомобильным и водным транспортом, а также с целью комплексного развития транспорта Красноярского края для полного и эффективного удовлетворения потребностей населения и экономики Красноярского края в транспортных услугах в ближайшей перспективе планируется решить такую задачу, как  развитие рынка транспортных услуг Красноярского края и повышение эффективности его функционирован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ее решения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На автомобильном транспорте запланировано предоставление </w:t>
      </w:r>
      <w:r>
        <w:rPr>
          <w:color w:val="000000"/>
          <w:sz w:val="28"/>
        </w:rPr>
        <w:t>субсидий организациям автомобильного пассажирского транспорта Балахтинского района  на компенсацию расходов, возникающих в результате небольшой интенсивности пассажиропотоков по городским,  пригородным и междугородним маршру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На водном транспорте запланировано предоставление </w:t>
      </w:r>
      <w:r>
        <w:rPr>
          <w:color w:val="000000"/>
          <w:sz w:val="28"/>
        </w:rPr>
        <w:t xml:space="preserve">субсидий организациям внутреннего водного транспорта Балахтинского района </w:t>
      </w:r>
      <w:r>
        <w:rPr>
          <w:sz w:val="28"/>
        </w:rPr>
        <w:t>на компенсацию расходов, возникающих в результате государственного регулирования тарифов в пригородном сообщении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Увеличение пассажирооборота и количества перевезенных пассажиров </w:t>
        <w:br/>
        <w:t xml:space="preserve">на период действия программы запланировано с учетом введения новых маршрутов, продления существующих, увеличения количества рейсов на действующих маршрутах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грамма не содержит мероприятий, направленных на изменение состояния окружающей среды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ение доходов районного бюджета от реализации программы</w:t>
        <w:br/>
        <w:t>не предполагается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К компетенции исполнителя программы в области реализации мероприятий относятся: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разработка нормативных актов, необходимых для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</w:rPr>
        <w:t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еречень целевых показателей и показателей результативности программы представлен в приложении 1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Механизм реализации отдельных мероприятий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В основу механизма реализации программы заложены следующие принципы, обеспечивающие обоснованный выбор мероприятий программы</w:t>
        <w:br/>
        <w:t>и сбалансированное решение основной задачи:</w:t>
      </w:r>
    </w:p>
    <w:p>
      <w:pPr>
        <w:pStyle w:val="ConsPlusNormal"/>
        <w:spacing w:lineRule="auto" w:line="276"/>
        <w:ind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олидация средств по обеспечению условий для полного и эффективного удовлетворения потребностей населения и экономики Балахтинского района в транспортных услугах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эффективное целевое использование средств краевого бюджета, местных бюджетов и средств внебюджетных источников в соответствии</w:t>
        <w:br/>
        <w:t>с установленными приоритетами для достижения целей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ценка потребностей в финансовых средствах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ценка результатов и социально-экономической эффективности программы, которая осуществляется на основе мониторинга целей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хват всех видов транспорта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Администрация Балахтинского района, как исполнитель программы, осуществляет: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планирование реализации мероприятий программы, в том числе контроль соответствия отдельных мероприятий требованиям и содержанию программы, обеспечение согласованности их выполнения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внесение предложений о корректировке мероприятий программы</w:t>
        <w:br/>
        <w:t>в соответствии с основными параметрами и приоритетами социально-экономического развития Красноярского края.</w:t>
      </w:r>
    </w:p>
    <w:p>
      <w:pPr>
        <w:pStyle w:val="Heading1"/>
        <w:shd w:fill="FFFFFF" w:val="clear"/>
        <w:spacing w:lineRule="atLeast" w:line="242" w:before="0" w:after="144"/>
        <w:ind w:firstLine="700"/>
        <w:jc w:val="both"/>
        <w:rPr/>
      </w:pPr>
      <w:r>
        <w:rPr>
          <w:b w:val="false"/>
          <w:sz w:val="28"/>
          <w:szCs w:val="28"/>
        </w:rPr>
        <w:t>Реализация мероприятия «Предоставление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  в .Балахта и между поселениями в границах муниципального образования Балахтинский район» осуществляется в соответствии со статьей 14 «</w:t>
      </w:r>
      <w:r>
        <w:rPr>
          <w:b w:val="false"/>
          <w:bCs/>
          <w:sz w:val="28"/>
          <w:szCs w:val="28"/>
          <w:shd w:fill="FFFFFF" w:val="clear"/>
        </w:rPr>
        <w:t xml:space="preserve">Организация регулярных перевозок по регулируемым тарифам» </w:t>
      </w:r>
      <w:r>
        <w:rPr>
          <w:b w:val="false"/>
          <w:sz w:val="28"/>
          <w:szCs w:val="28"/>
        </w:rPr>
        <w:t>Федерального закона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от 13.07.2015 N 220-ФЗ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 xml:space="preserve">Реализация мероприятия «Предоставление субсидии организациям, имеющим водный транспорт, на компенсацию расходов, возникающих в результате государственного регулирования тарифов по перевозкам водным транспортом между поселениями в границах муниципального образования Балахтинский район по маршруту "Даурск-Черемушки"» осуществляется в соответствии с порядком </w:t>
      </w:r>
      <w:r>
        <w:rPr>
          <w:sz w:val="28"/>
          <w:szCs w:val="28"/>
        </w:rPr>
        <w:t>предоставления субсидий из районного бюджета на возмещение затрат в результате оказания услуг по перевозке пассажиров паромной переправой по маршруту Черемушки-Даурск, утвержденным постановлением администрации района от 04.03.2013 года № 205 «</w:t>
      </w:r>
      <w:r>
        <w:rPr>
          <w:sz w:val="28"/>
        </w:rPr>
        <w:t xml:space="preserve">Об утверждении порядка предоставления субсидий организациям внутреннего водного транспорта». Порядок подразумевает проведение конкурсного отбора, в результате которого заключается муниципальный контракт на предоставление </w:t>
      </w:r>
      <w:r>
        <w:rPr>
          <w:sz w:val="28"/>
          <w:szCs w:val="28"/>
        </w:rPr>
        <w:t xml:space="preserve">субсидии за счет средств районного бюджета в пределах бюджетных ассигнований на эти цели. 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Контроль за целевым и эффективным использованием средств, предусмотренных на реализацию мероприятий программы, осуществляется финансовым управлением администрации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транспортной отрасли на территории Балахт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Конечным результатом реализации программы является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не предусматривается реализация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 </w:t>
      </w:r>
      <w:r>
        <w:rPr>
          <w:sz w:val="28"/>
          <w:szCs w:val="28"/>
        </w:rPr>
        <w:t>о распределении планируемых расходов по мероприятиям по подпрограммам</w:t>
      </w:r>
      <w:r>
        <w:rPr>
          <w:sz w:val="28"/>
        </w:rPr>
        <w:t xml:space="preserve"> с указанием главных распорядителей бюджетных средств, а также по годам реализации программы приведены в приложении № 1 к настоящей програм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муниципальной программы составят 121 091,58 тыс.рублей средств районного бюджет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09:00Z</dcterms:created>
  <dc:creator>kumi2</dc:creator>
  <dc:description/>
  <cp:keywords/>
  <dc:language>en-US</dc:language>
  <cp:lastModifiedBy>Platonova</cp:lastModifiedBy>
  <cp:lastPrinted>2019-10-14T11:08:00Z</cp:lastPrinted>
  <dcterms:modified xsi:type="dcterms:W3CDTF">2019-11-15T02:08:00Z</dcterms:modified>
  <cp:revision>9</cp:revision>
  <dc:subject/>
  <dc:title> </dc:title>
</cp:coreProperties>
</file>