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pacing w:val="100"/>
          <w:sz w:val="36"/>
          <w:szCs w:val="36"/>
        </w:rPr>
        <w:t>Красноярский край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Normal"/>
        <w:tabs>
          <w:tab w:val="clear" w:pos="709"/>
          <w:tab w:val="left" w:pos="-2410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-2410" w:leader="none"/>
        </w:tabs>
        <w:rPr>
          <w:sz w:val="20"/>
          <w:szCs w:val="20"/>
        </w:rPr>
      </w:pPr>
      <w:r>
        <w:rPr>
          <w:sz w:val="20"/>
          <w:szCs w:val="20"/>
        </w:rPr>
        <w:t>От31.10.2019г.</w:t>
        <w:tab/>
        <w:tab/>
        <w:tab/>
        <w:t xml:space="preserve">                     п. Балахта</w:t>
        <w:tab/>
        <w:tab/>
        <w:tab/>
        <w:tab/>
        <w:tab/>
        <w:t>№ 712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алахтинского района №725/1 от 01.10.2018г. Об утверждении 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ой собственностью Балахти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алахтинского района от 11.01.2017 №8 «Об утверждении Порядка принятия решений о разработке муниципальных программ Балахтинского района, их формирования и реализации» руководствуясь ст. ст. 18,31 устава Балахтинского района, ПОСТАНОВЛЯЮ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Балахтинского района о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18 г. №725/1  «Об утверждении  </w:t>
      </w:r>
      <w:r>
        <w:rPr>
          <w:sz w:val="28"/>
        </w:rPr>
        <w:t xml:space="preserve">муниципальной программы </w:t>
      </w:r>
      <w:r>
        <w:rPr>
          <w:b/>
          <w:sz w:val="28"/>
        </w:rPr>
        <w:t>«</w:t>
      </w:r>
      <w:r>
        <w:rPr>
          <w:sz w:val="28"/>
        </w:rPr>
        <w:t xml:space="preserve">Управление муниципальной собственностью Балахтинского района» 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Приложение к постановлению  изложить в новой редакции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му отделу администрации района опубликовать постановление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</w:rPr>
        <w:t>становление вступает в силу со дня его официального опубликования в газете «Сельская новь», но не ранее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ind w:firstLine="5292"/>
        <w:jc w:val="right"/>
        <w:rPr>
          <w:szCs w:val="28"/>
        </w:rPr>
      </w:pPr>
      <w:r>
        <w:rPr>
          <w:bCs/>
          <w:szCs w:val="28"/>
        </w:rPr>
        <w:t>Приложение к поста</w:t>
      </w:r>
      <w:r>
        <w:rPr>
          <w:szCs w:val="28"/>
        </w:rPr>
        <w:t>новлению администрации Балахтинского района</w:t>
      </w:r>
    </w:p>
    <w:p>
      <w:pPr>
        <w:pStyle w:val="Heading3"/>
        <w:spacing w:lineRule="auto" w:line="276"/>
        <w:ind w:firstLine="5292"/>
        <w:rPr>
          <w:szCs w:val="28"/>
        </w:rPr>
      </w:pPr>
      <w:r>
        <w:rPr>
          <w:szCs w:val="28"/>
        </w:rPr>
        <w:t xml:space="preserve">              №</w:t>
      </w:r>
      <w:r>
        <w:rPr>
          <w:szCs w:val="28"/>
        </w:rPr>
        <w:t xml:space="preserve">712       от31.10.2019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Балахтинского район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муниципальной программы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9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ой собственностью Балахтинского района 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9 бюджетного кодекса РФ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Балахтинского района от 11.01.2017г. № 8 "Об утверждении Порядка принятия решений о разработке муниципальных программ Балахтинского района, их формировании и реализации"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оряжение администрации Балахтинского района от 14.08.2018 № 196 «Об утверждении перечня муниципальных программ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имуществом, землепользования и землеустройства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вышение эффективности управления муниципальным имуществом и земельными ресурсами Балахтинского район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условий реализации муниципальной программы и прочие мероприятия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 повышения эффективности управления и распоряжения муниципальным имуществом и земельными ресурсами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2 годы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оличество объектов, подлежащих оценке для последующей реализации и предоставления в аренду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оличество объектов недвижимого имущества, прошедших государственную регистрацию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недвижимого имущества, прошедших техническую инвентаризацию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емельных участков, сформированных и поставленных на кадастровый уч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личество объектов недвижимого имущества, находящихся в муниципальной собственности, сведения о которых внесены в Единый государственный реестр недвижим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Количество объектов недвижимого имущества, включенных в реестр муниципальной собственно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ное занесения сведений об объектах муниципальной собственности района в электронную базу данных «Барс-аренда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 7 116,90тыс. рублей. Из них 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 372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 372,3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 372,3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из средств районного бюджета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16,9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. – 2 372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 372,3 тыс.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2 г. – 2 372,3 тыс. руб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 муниципальной собственности Балахтинского райо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не предусматривает строительство объектов капитального строительства муниципальной собственности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управления</w:t>
        <w:br/>
        <w:t>муниципальной собственностью</w:t>
      </w:r>
    </w:p>
    <w:p>
      <w:pPr>
        <w:pStyle w:val="Consplusnormal1"/>
        <w:spacing w:lineRule="auto" w:line="27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ой собственностью Балахтинского района» разработана в соответств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м кодексом Российской Федерации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«Об общих принципах организации местного самоуправления в Российской Федерации» № 131-ФЗ от 06.10.2003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07.1998 № 135-ФЗ «Об оценочной деятельности в Российской Федерации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№ 178-ФЗ «О приватизации государственного и муниципального имущества»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Балахтинского района от 02.09.2013 г. № 947 "Об утверждении Порядка принятия решений о разработке муниципальных программ Балахтинского района, их формировании и реализации", распоряжение администрации Балахтинского района Красноярского края от 20.09.2013г. № 27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земельно-имущественных отношений во многом определяет степень устойчивости экономики муниципального образования и возможность его стабильного разви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и распоряжения имуществом, находящимся в собственности муниципального образования Балахтинский район (далее – муниципальная собственность), является важной стратегической целью проведения политики органов местного самоуправления в сфере земельно-имущественных отношений для обеспечения устойчивого социально-экономического развития Балахти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регулирование в сфере земельно-имущественных отношений в Балахтинском районе осуществляется путем решения следующих основных задач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ведения  оценки муниципального имуще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зготовления технической документации на муниципальные объекты недвижимого имущества, формирование земельных участ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эффективности использования муниципального имущества и земельных ресурс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-имущественных отнош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повышению эффективности управления и распоряжения муниципальным имуществом и земельными ресурсами Балахти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обусловлен следующими фактора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штабность,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, взаимоувязанных по конкретным целям, срокам реализации и исполнителям, не позволяет достигнуть поставленной цели путем реализации краткосрочной целев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м подходом к стратегическому бюджетному планированию, основанному на долгосроч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программно-целевой метод управления позволи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ировать состав муниципального имущества, в том числе, закрепленного за муниципальными учреждениями и предприятия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земельными ресурсами, находящимися на территории Балахтинского района.</w:t>
      </w:r>
    </w:p>
    <w:p>
      <w:pPr>
        <w:pStyle w:val="Consplusnormal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и цели программы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алахтин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выработка и реализация единой политики в области  эффективного использования и управления муниципальным имуществом и земельными ресурсами Балахт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повышения эффективности управления и распоряжения муниципальным имуществом и земельными ресурсами район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Для реализации настоящей программы необходимо закончить инвентаризацию муниципального имущества с точки зрения критериев его дальнейшего использования и выработать комплекс мер по подготовке отдельных объектов к приватизации и по повышению эффективности использования имущества, сохраняемого в составе муниципальной собственности в соответствии с Федеральным законом от 06.10.2003 № 131-ФЗ "Об общих принципах организации местного самоуправления в РФ", с учетом изменений и дополнений, внесенных в данный зако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инвентаризации имущества, относящегося к собственности муниципального образования Балахтинский район, последующая регистрация права муниципальной собственности и корректировка реестра муниципальной собственности позволят пополнить казну Балахтинского района либо передать имущество на праве оперативного управления муниципальным учреждения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будут выполнены комитетом по управлению муниципальным имуществом и земельным отношениям администрации Балахтинского района с привлечением специализированных предприятий и организаци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рограммы формируется ответственным исполнителем программы и предоставляется в отдел экономики до 1 марта года, следующего за отчетным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autoSpaceDE w:val="false"/>
        <w:spacing w:lineRule="auto" w:line="276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Реализация Программы направлена на достижение одной из основных целей социально-экономического развития – увеличение доходов бюджета муниципального образования Балахтинский район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условия для вовлечения в хозяйственный оборот объектов муниципального имущества, свободных земельных участков, в результате чего увеличится объем доходов бюджета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, осуществить государственную регистрацию прав, что соответственно, даст возможность более рационально использовать и управлять муниципальным недвижимым имуще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обеспечить управление и распоряжение муниципальным имуществом и земельными ресурсами в соответствии с нормами действующего законод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эффектом реализации программы станет активизация рынка земли и недвижимости, создание благоприятного делового климата, обеспечение оперативности и качества управленческих решений по распоряжению земельными участками и прочно связанными с ними объектами недвижимости, находящимися в собственности муниципального образования Балахтин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могут повлиять внешние риски, а имен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активность покупателей объектов муниципального имущества может привести к тому, что оцененные объекты не будут приватизирован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униципального контракта с организацией, которая окажется неспособной исполнить обязательства по контракту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напрямую зависят от деятельности комитета по управлению муниципальным имуществом и земельным отношениям администрации Балахтинского района и могут быть снижены путем проведения мероприятий по повышению квалификации специалистов комитет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ожидаемых результатов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20 по 2022 годы будут реализованы 2 подпрограммы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«Повышение эффективности управления муниципальным имуществом и земельными ресурсами Балахтинского района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1 «Повышение эффективности управления муниципальным имуществом и земельными ресурсами Балахтинского района» составляет 1 650,00 тыс. рублей, в том числе  в 2020 году – 550,00 тыс. рублей, в 2021 году – 550,00 тыс. рублей, в 2022 году – 550,00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«Обеспечение условий реализации муниципальной программы и прочие мероприятия» составляет 5 466,90 тыс. рублей, в том числе  в 2020 году – 1 822,30 тыс. рублей, в 2022 году – 1 822,30 тыс. рублей, в 2022 году – 1 822,30 тыс. рублей.</w:t>
      </w:r>
    </w:p>
    <w:p>
      <w:pPr>
        <w:pStyle w:val="Normal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3 к паспорту муниципальной программы.</w:t>
      </w:r>
    </w:p>
    <w:p>
      <w:pPr>
        <w:pStyle w:val="Style19"/>
        <w:numPr>
          <w:ilvl w:val="0"/>
          <w:numId w:val="7"/>
        </w:numPr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рамма не содержит мероприятий, направленных на реализацию </w:t>
      </w:r>
      <w:r>
        <w:rPr>
          <w:sz w:val="28"/>
          <w:szCs w:val="28"/>
        </w:rPr>
        <w:t>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9. </w:t>
      </w: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ы муниципальной программы составят 7 116,90 тыс. рублей, в том числе за счет средств районного бюджета – 7 116,90 тыс. рублей.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41:00Z</dcterms:created>
  <dc:creator>Алексей</dc:creator>
  <dc:description/>
  <cp:keywords/>
  <dc:language>en-US</dc:language>
  <cp:lastModifiedBy>Platonova</cp:lastModifiedBy>
  <cp:lastPrinted>2019-11-13T15:12:00Z</cp:lastPrinted>
  <dcterms:modified xsi:type="dcterms:W3CDTF">2019-11-15T01:16:00Z</dcterms:modified>
  <cp:revision>24</cp:revision>
  <dc:subject/>
  <dc:title>Ведомственная целевая программа</dc:title>
</cp:coreProperties>
</file>