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НАПРАВЛЕНИЯ</w:t>
      </w:r>
    </w:p>
    <w:p>
      <w:pPr>
        <w:pStyle w:val="Heading1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ЮДЖЕТНОЙ И НАЛОГОВОЙ ПОЛИТИКИ</w:t>
      </w:r>
    </w:p>
    <w:p>
      <w:pPr>
        <w:pStyle w:val="Heading1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АЛАХТИНСКОГО РАЙОНА НА 2022 ГОД И ПЛАНОВЫЙ ПЕРИОД</w:t>
      </w:r>
    </w:p>
    <w:p>
      <w:pPr>
        <w:pStyle w:val="Heading1"/>
        <w:ind w:firstLine="851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23-202 ГОДОВ</w:t>
      </w:r>
    </w:p>
    <w:p>
      <w:pPr>
        <w:pStyle w:val="Normal"/>
        <w:ind w:firstLine="851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ind w:firstLine="851"/>
        <w:rPr>
          <w:color w:val="000000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сновные направления бюджетной и налоговой политики Балахтинского района </w:t>
      </w:r>
      <w:r>
        <w:rPr>
          <w:color w:val="000000"/>
        </w:rPr>
        <w:t xml:space="preserve">на 2022 год и плановый период 2023 -2024 годов (далее – Основные направления)  подготовлены в соответствии с бюджетным и налоговым законодательством Российской Федерации и Красноярского края в целях составления проекта районного бюджета на 2022 год и плановый период 2023 - 2024 годов (далее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</w:rPr>
        <w:t xml:space="preserve"> проект районного бюджета на 2022-2024 годы)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Разработка Основных направлений осуществлялась с учетом базовых целей и задач бюджетной и налоговой политики Балахтинского района на 2022–2024 годы, </w:t>
      </w:r>
      <w:r>
        <w:rPr>
          <w:szCs w:val="28"/>
        </w:rPr>
        <w:t>приоритетных направлений стратегического развития района до 2030 года.</w:t>
      </w:r>
      <w:r>
        <w:rPr>
          <w:color w:val="000000"/>
        </w:rPr>
        <w:t xml:space="preserve"> </w:t>
      </w:r>
    </w:p>
    <w:p>
      <w:pPr>
        <w:pStyle w:val="Normal"/>
        <w:ind w:firstLine="851"/>
        <w:rPr/>
      </w:pPr>
      <w:r>
        <w:rPr>
          <w:color w:val="000000"/>
        </w:rPr>
        <w:t>Целью Основных направлений являются определение условий, принимаемых для составления проекта краевого бюджета на 2022–2024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 xml:space="preserve">Задачами Основных направлений являются определение подходов </w:t>
        <w:br/>
        <w:t xml:space="preserve">к планированию доходов и расходов, источников финансирования дефицита районного бюджета, финансовых взаимоотношений с бюджетами муниципальных образований района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 бюджетной политики на 2022-2024 годы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 на 2022 год и плановый период 2023-2024  годов  разработаны в соответствии со статьей 165 Бюджетного кодекса Российской Федерации,  с учетом итогов реализации бюджетной политики  2020-2021 годо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бюджетной политики на 2021 год и плановый период 2022-2023 годов  является обеспечение устойчивого консолидированного бюджета Балахтинского района, исполнение принятых и действующих обязательств, условий принимаемых для составления проекта районного бюджета, подходов к его формированию, основных характеристик и прогнозируемых параметров районного бюдже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ы бюджетной политики будут сконцентрированы на следующих принципах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ие в реализации национальных целей и стратегических задач развития Российской Федерации, определенных Президентом Российской Федерации, с учетом приоритетного развития социальной сферы и экономик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еспечение сбалансированности и устойчивости районного бюджета и бюджетов поселени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эффективности бюджетных расходов,  вовлечение граждан в бюджетный процесс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действие с краевыми органами власти по привлечению финансовых ресурсов из краевого бюджет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ствование системы межбюджетных отношен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 Участие в реализации национальных целей и стратегических задач развития Российской Федерац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Указом Президента РФ от 07.05.2018 № 204 «О национальных целях и стратегических задачах развития Российской Федерации на период до 2024 года» (далее – Указ) определено 12 ключевых направлений: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1) демография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2) здравоохранение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3) образование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4) жилье и городская среда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5) экология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6) безопасные и качественные автомобильные дороги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7) производительность труда и поддержка занятости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8) наука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9) цифровая экономика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10) культура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11) малое и среднее предпринимательство и поддержка индивидуальной предпринимательской инициативы;</w:t>
      </w:r>
    </w:p>
    <w:p>
      <w:pPr>
        <w:pStyle w:val="Normal"/>
        <w:autoSpaceDE w:val="false"/>
        <w:spacing w:before="120" w:after="0"/>
        <w:ind w:firstLine="851"/>
        <w:rPr>
          <w:szCs w:val="28"/>
        </w:rPr>
      </w:pPr>
      <w:r>
        <w:rPr>
          <w:szCs w:val="28"/>
        </w:rPr>
        <w:t>12) международная кооперация и экспорт.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 xml:space="preserve">Кроме того, указом Президента Российской Федерации от 21.07.2020 № 474 «О национальных целях развития Российской Федерации на период </w:t>
        <w:br/>
        <w:t>до 2030 года» (далее – Указ № 474) в качестве национальных целей развития обозначено 5 направлений. К их числу относятся сохранение населения, здоровье и благополучие людей; возможности для самореализации и развития талантов; комфортная и безопасная среда для жизни; достойный, эффективный труд и успешное предпринимательство; цифровая трансформация.</w:t>
      </w:r>
    </w:p>
    <w:p>
      <w:pPr>
        <w:pStyle w:val="Normal"/>
        <w:autoSpaceDE w:val="false"/>
        <w:spacing w:before="120" w:after="0"/>
        <w:ind w:firstLine="709"/>
        <w:rPr>
          <w:szCs w:val="28"/>
        </w:rPr>
      </w:pPr>
      <w:r>
        <w:rPr>
          <w:szCs w:val="28"/>
        </w:rPr>
        <w:t>Для реализации поставленных Президентом Российской Федерации национальных целей развития страны реализуются 65 федеральных проектов, входящих в состав национальных проектов, а также 9 проектов в рамках Комплексного плана модернизации и расширения магистральной инфраструктуры на период до 2024 года (далее – Комплексный план).</w:t>
      </w:r>
    </w:p>
    <w:p>
      <w:pPr>
        <w:pStyle w:val="Normal"/>
        <w:autoSpaceDE w:val="false"/>
        <w:ind w:firstLine="851"/>
        <w:rPr/>
      </w:pPr>
      <w:r>
        <w:rPr/>
        <w:t xml:space="preserve"> </w:t>
      </w:r>
    </w:p>
    <w:p>
      <w:pPr>
        <w:pStyle w:val="Normal"/>
        <w:autoSpaceDE w:val="false"/>
        <w:spacing w:before="120" w:after="0"/>
        <w:rPr>
          <w:szCs w:val="28"/>
        </w:rPr>
      </w:pPr>
      <w:r>
        <w:rPr>
          <w:szCs w:val="28"/>
        </w:rPr>
        <w:t xml:space="preserve">Красноярский край принимает участие в 11 национальных проектах, </w:t>
        <w:br/>
        <w:t xml:space="preserve">а также в Комплексном плане модернизации и расширения магистральной инфраструктуры, реализует 46 региональных проектов, направленных </w:t>
        <w:br/>
        <w:t>на достижение показателей и результатов соответствующих федеральных проектов. Соглашениями, заключенными между руководителями федеральных и региональных проектов, для Красноярского края определено более 160 показателей, которые необходимо достичь к 2024 году.</w:t>
      </w:r>
    </w:p>
    <w:p>
      <w:pPr>
        <w:pStyle w:val="Normal"/>
        <w:autoSpaceDE w:val="false"/>
        <w:spacing w:before="120" w:after="0"/>
        <w:ind w:firstLine="851"/>
        <w:rPr/>
      </w:pPr>
      <w:r>
        <w:rPr/>
        <w:t>Балахтинский район в 2021 году участвовал в 5 мероприятиях в рамках национальных проектов, привлечено средств с учетом софинансирования более 36 млн.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Обеспечение сбалансированности и устойчивости бюджета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района,  сохранение финансовой устойчивости это одно из главных направлений бюджетной политик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алахтинского района  с целью сбалансированности районного  бюджета проводит  следующие мероприят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разрабатывается план мероприятий по росту доходов, оптимизации расход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тся ежемесячный мониторинг фактических поступлений доходов в районный бюджет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 заседания комиссии по взысканию задолженности по налогам и сборам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заседания комиссии по легализации заработной платы и неформальной занятост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ся анализ бюджетных расходов по выявлению мероприятий  по  сокращению расходов (установление лимитов, проведение котировок, аукционов, проведение мероприятий по энергосбережению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едется  претензионная, исковая  работа, обращения в судебные органы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проверки по земельному контролю с целью выявления земельных участков, используемых без документ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мероприятия проводятся с целью наращивания доходной базы районного бюджета и бюджетов поселений, сбалансированности бюджета, уменьшения дефицита бюджета, недопущения возникновения кредиторской задолженност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ов поселений района, сохранение финансовой устойчивости обеспечивается в рамках подпрограммы «Создание условий для эффективного и ответственного управления муниципальными финансами, повышения устойчивости бюджетов  Балахтинского района» в рамках муниципальной программы «Управление муниципальными финансами Балахтинского района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овышение эффективности бюджетных расходов, вовлечение граждан в бюджетный процесс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В 2022–2024 годах продолжится реализация утвержденной распоряжением Правительства Российской Федерации от 31.01.2019 № 117-р Концепции повышения эффективности бюджетных расходов в 2019–2024 годах (далее – Концепция), которая </w:t>
      </w:r>
      <w:r>
        <w:rPr>
          <w:rFonts w:eastAsia="Calibri"/>
          <w:szCs w:val="28"/>
        </w:rPr>
        <w:t xml:space="preserve">содержит перечень мер по разработке </w:t>
      </w:r>
      <w:r>
        <w:rPr>
          <w:szCs w:val="28"/>
        </w:rPr>
        <w:t xml:space="preserve">новых </w:t>
        <w:br/>
        <w:t xml:space="preserve">и модернизации существующих инструментов и механизмов повышения эффективности бюджетных расходов, устранения неэффективного и нецелевого расходования бюджетных средств.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szCs w:val="28"/>
        </w:rPr>
        <w:t xml:space="preserve">В соответствии с Концепцией одним из основных направлений повышения эффективности бюджетных расходов является </w:t>
      </w:r>
      <w:r>
        <w:rPr>
          <w:b/>
          <w:i/>
          <w:szCs w:val="28"/>
        </w:rPr>
        <w:t>программно-целевое бюджетное планирование на основе государственных программ</w:t>
      </w:r>
      <w:r>
        <w:rPr>
          <w:szCs w:val="28"/>
        </w:rPr>
        <w:t xml:space="preserve">. Программное бюджетирование реализуется в Красноярском крае, начиная </w:t>
        <w:br/>
        <w:t xml:space="preserve">с 2014 года. </w:t>
      </w:r>
    </w:p>
    <w:p>
      <w:pPr>
        <w:pStyle w:val="TextBodyIndent"/>
        <w:tabs>
          <w:tab w:val="clear" w:pos="708"/>
          <w:tab w:val="right" w:pos="-1418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м инструментом  повышения  эффективности  бюджетных расходов также  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к и в предыдущие годы, районный  бюджет и бюджеты поселений формируются  на основе муниципальных программ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ект районного бюджета на 2022 год и плановый период 2023-2024 годов сформирован на основе 15 муниципальных программ, доля расходов программного бюджета на 2022 год составляет 93,8  процентов  к общему объему расходов, в плановом периоде 2023-2024 годов доля расходов программного бюджета составляет свыше 90,0  процентов  к общему объему расходов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муниципальные программы на 2022 год и плановый период 2023-2024 годы внесены изменения, которые начинают действовать с 1 января 2022 года и   являются  документом стратегического планирования. В соответствии со статьей 179 Бюджетного кодекса РФ по каждой  муниципальной программе ежегодно проводится оценка эффективности ее реализации. В Балахтинском районе Порядок  проведения оценки эффективности муниципальной программы утвержден Постановлением администрации Балахтинского района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Деятельность районных муниципальных учреждений осуществляется посредством выполнения муниципального задания по оказанию услуг, выполнению работ, которое определяет требования к объему и качеству оказываемых муниципальных услуг, выполняемых работ, что позволяет использовать его в качестве инструмента планирования расходов бюджета </w:t>
        <w:br/>
        <w:t>на оказание муниципальных услуг, выполнение работ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В целях совершенствования муниципального задания как инструмента управления результатами: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упорядочены однотипные муниципальные услуги, работы (исходя </w:t>
        <w:br/>
        <w:t xml:space="preserve">из гарантий и обязательств государства сформированы общероссийские базовые (отраслевые) перечни (классификаторы) государственных (муниципальных) услуг, оказываемых физическим лицам, а также федеральные и региональные перечни государственных (муниципальных) услуг, работ, </w:t>
        <w:br/>
        <w:t>в соответствии с которыми формируются муниципальные задания)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месте с тем в целях повышения эффективности и качества оказания муниципальных услуг возникла необходимость внедрения новых механизмов оказания муниципальных услуг (выполнения работ), а также развитие конкуренции на рынке оказания муниципальных услуг (выполнения работ), </w:t>
        <w:br/>
        <w:t>в том числе путем привлечения негосударственных организаций к оказанию муниципальных услуг (выполнению работ)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муниципальном  задании и отчет о его выполнении размещается на официальном сайте в интернете по размещению информации о государственных и муниципальных учреждения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акже установлена возможность по размещению таких документов на сайтах самих учреждений. Как и раньше муниципальное задание будет содержать показатели, характеризующие качество или объем муниципальной  услуги (работы), определение категорий физических и (или) юридических лиц – потребителей  соответствующих услуг (работ), предельные цены (тарифы) на оплату соответствующих услуг физическими и  требования к отчетност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.</w:t>
      </w:r>
    </w:p>
    <w:p>
      <w:pPr>
        <w:pStyle w:val="TextBodyIndent"/>
        <w:spacing w:before="120" w:after="0"/>
        <w:ind w:left="0" w:firstLine="709"/>
        <w:rPr/>
      </w:pPr>
      <w:r>
        <w:rPr>
          <w:szCs w:val="28"/>
        </w:rPr>
        <w:t xml:space="preserve">В предстоящем бюджетном цикле будет продолжена </w:t>
      </w:r>
      <w:r>
        <w:rPr>
          <w:b/>
          <w:i/>
          <w:szCs w:val="28"/>
        </w:rPr>
        <w:t xml:space="preserve">реализация </w:t>
      </w:r>
      <w:r>
        <w:rPr>
          <w:b/>
          <w:bCs/>
          <w:i/>
          <w:szCs w:val="28"/>
        </w:rPr>
        <w:t xml:space="preserve">Плана мероприятий по росту доходов, оптимизации расходов </w:t>
        <w:br/>
        <w:t>и совершенствованию долговой политики</w:t>
      </w:r>
      <w:r>
        <w:rPr>
          <w:bCs/>
          <w:szCs w:val="28"/>
        </w:rPr>
        <w:t xml:space="preserve"> Балахтинского района (далее – План), который утверждается распоряжением главы района ежегодно.</w:t>
      </w:r>
    </w:p>
    <w:p>
      <w:pPr>
        <w:pStyle w:val="TextBodyIndent"/>
        <w:spacing w:before="120" w:after="0"/>
        <w:ind w:left="0" w:firstLine="709"/>
        <w:rPr/>
      </w:pPr>
      <w:r>
        <w:rPr>
          <w:szCs w:val="28"/>
        </w:rPr>
        <w:t xml:space="preserve">Мероприятия Плана направлены на повышение эффективности управления муниципальными финансами, изыскания внутренних резервов для финансирования всех принятых расходных обязательств и сгруппированы по трем основным разделам: «Мероприятия по росту бюджета», «Мероприятия по повышению эффективности расходов бюджета», «Мероприятия по совершенствованию долговой политики». </w:t>
      </w:r>
    </w:p>
    <w:p>
      <w:pPr>
        <w:pStyle w:val="Normal"/>
        <w:autoSpaceDE w:val="false"/>
        <w:ind w:firstLine="709"/>
        <w:jc w:val="left"/>
        <w:rPr>
          <w:szCs w:val="28"/>
        </w:rPr>
      </w:pPr>
      <w:r>
        <w:rPr>
          <w:szCs w:val="28"/>
        </w:rPr>
        <w:t>Согласно положениям Концепции повышению эффективности бюджетных расходов во многом способствуют мероприятия, направленные на</w:t>
      </w:r>
      <w:r>
        <w:rPr>
          <w:rFonts w:eastAsia="Calibri"/>
          <w:b/>
          <w:i/>
          <w:szCs w:val="28"/>
        </w:rPr>
        <w:t xml:space="preserve"> повышение открытости бюджетного процесс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Балахтинского района размещается бюджет для граждан в доступной форме в специальном разделе «Открытый бюджет», в котором ежемесячно размещается информация об исполнении районного бюджета, ежеквартальная информация об исполнении консолидированного бюджета; решения о районном бюджете; исполнение районного бюджета ежеквартально публикуется в газете «Сельская Новь», проводятся публичные слушания, ежегодный отчет на совещании по итогам года.</w:t>
      </w:r>
    </w:p>
    <w:p>
      <w:pPr>
        <w:pStyle w:val="Subtitl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влечение граждан в бюджетный процесс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соответствии с принятой на федеральном уровне Концепцией к числу приоритетных направлений, реализуемых в Российской Федерации </w:t>
        <w:br/>
        <w:t xml:space="preserve">и нуждающихся в дальнейшем совершенствовании, является участие граждан </w:t>
        <w:br/>
        <w:t>в бюджетном процессе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овлечение в бюджетный процесс институтов гражданского общества осуществляется с использованием широкого спектра механизмов, важнейшим из которых является инициативное бюджетирование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В предыдущие годы на федеральном уровне проведена большая работа </w:t>
        <w:br/>
        <w:t xml:space="preserve">по распространению практик инициативного бюджетирования среди субъектов Российской Федерации, в том числе: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законодательно установлены правовые основы инициативного бюджетирования (в связи с принятием Федерального закона от 20.07.2020 № 236-ФЗ «О внесении изменений в Федеральный закон «Об общих принципах организации местного самоуправления в Российской Федерации» (далее – Федеральный закон № 236-ФЗ)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утверждены методические рекомендации по планированию расходов бюджетов субъектов Российской Федерации и местных бюджетов в целях реализации инициативных проектов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разработаны методические рекомендации по подготовке и реализации практик инициативного бюджетирования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 xml:space="preserve">опубликован доклад о лучших практиках развития инициативного бюджетирования в субъектах Российской Федерации и муниципальных образованиях за 2020 год, в число которых вошел </w:t>
      </w:r>
      <w:r>
        <w:rPr/>
        <w:t xml:space="preserve">Красноярский края </w:t>
        <w:br/>
        <w:t>(с практикой «Медиасопровождение инициативного бюджетирования в социальных сетях»).</w:t>
      </w:r>
    </w:p>
    <w:p>
      <w:pPr>
        <w:pStyle w:val="ConsPlusNormal1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расноярском крае развитие института инициативного бюджетирования является одним из приоритетных направлений бюджетной политики, начиная с 2017 года. Соответствующее мероприятие реализуется </w:t>
        <w:br/>
        <w:t xml:space="preserve">в рамках государственной программы Красноярского края «Содействие развитию местного самоуправления». </w:t>
      </w:r>
    </w:p>
    <w:p>
      <w:pPr>
        <w:pStyle w:val="Normal"/>
        <w:spacing w:before="120" w:after="120"/>
        <w:ind w:firstLine="709"/>
        <w:rPr/>
      </w:pPr>
      <w:r>
        <w:rPr>
          <w:szCs w:val="28"/>
        </w:rPr>
        <w:t xml:space="preserve">Развитие инициативного бюджетирования в Красноярском крае будет осуществляться в новых условиях, с учетом подходов, определенных </w:t>
        <w:br/>
        <w:t xml:space="preserve">на федеральном уровне. В частности, в связи с принятием Федерального закона № 236-ФЗ законодательно была определена новая форма непосредственного участия граждан в осуществлении местного самоуправления посредством инициативных проектов, а также закреплены понятия и содержание инициативных проектов, подходы к их отбору. Соответствующие изменения </w:t>
        <w:br/>
        <w:t>в марте текущего года были внесены в Закон Красноярского края от 07.07.2016 № 10-4831</w:t>
      </w:r>
      <w:r>
        <w:rPr>
          <w:color w:val="000000"/>
          <w:szCs w:val="28"/>
        </w:rPr>
        <w:t>«О государственной поддержке развития местного самоуправления Красноярского края</w:t>
      </w:r>
      <w:r>
        <w:rPr>
          <w:szCs w:val="28"/>
        </w:rPr>
        <w:t xml:space="preserve">». 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Взаимодействие с краевыми органами власти по привлечению финансовых ресурсов их краевого бюджета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оящем бюджетном процессе планируется продолжить работу по взаимодействию с краевыми органами власти по решению наиболее актуальных для района вопросов. Прежде всего, посредством привлечения дополнительных средств, в виде различных форм межбюджетных трансфертов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учению Губернатора Красноярского края будет действовать новая государственная программа «Комплексное территориальное развитие Красноярского края». Программа разработана в соответствии с Законом Красноярского края от 11.07.2019 № 7-2919 «Об инвестиционной политике в Красноярском крае» и направлена на содействие инфраструктурному и инвестиционному развитию территорий региона, в том числе в рамках муниципальных комплексных проектов развития и создания объектов инфраструктуры особой экономической зоны промышленно-производственного типа «Красноярская технологическая долина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поддержка муниципальных образований, на территории которых реализуются муниципальные комплексные проекты развития, планируется по следующим направлениям: капитальный ремонт и строительство улично-дорожной сети, капитальный ремонт и реконструкция объектов образования, приобретение, модернизация и строительство систем водоснабжения, устройство спортивных сооружений, ремонт коммунальных сет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униципальных образований также продолжится в рамках следующих государственных программ Красноярского края: «Создание условий для обеспечения доступным и комфортным жильем граждан», «Реформирование и модернизация жилищно-коммунального хозяйства и повышение энергетической эффективности», «Развитие транспортной системы», «Содействие органам местного самоуправления в формировании современной городской среды»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5. Совершенствование системы межбюджетных отношений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 xml:space="preserve">Одним из приоритетных направлений деятельности является совершенствование системы межбюджетных отношений. </w:t>
      </w:r>
    </w:p>
    <w:p>
      <w:pPr>
        <w:pStyle w:val="Normal"/>
        <w:tabs>
          <w:tab w:val="clear" w:pos="708"/>
          <w:tab w:val="right" w:pos="709" w:leader="none"/>
        </w:tabs>
        <w:spacing w:before="120" w:after="0"/>
        <w:ind w:firstLine="709"/>
        <w:rPr/>
      </w:pPr>
      <w:r>
        <w:rPr>
          <w:szCs w:val="28"/>
        </w:rPr>
        <w:t xml:space="preserve">Важным решением регионального уровня для укрепления финансовой основы местного самоуправления, является </w:t>
      </w:r>
      <w:r>
        <w:rPr>
          <w:rFonts w:eastAsia="Calibri"/>
          <w:szCs w:val="28"/>
        </w:rPr>
        <w:t xml:space="preserve">перераспределение нормативов отчислений </w:t>
      </w:r>
      <w:r>
        <w:rPr>
          <w:szCs w:val="28"/>
        </w:rPr>
        <w:t xml:space="preserve">от отдельных налогов в местные бюджеты. </w:t>
      </w:r>
    </w:p>
    <w:p>
      <w:pPr>
        <w:pStyle w:val="Normal"/>
        <w:tabs>
          <w:tab w:val="clear" w:pos="708"/>
          <w:tab w:val="right" w:pos="709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  <w:t xml:space="preserve">Так, на протяжении двух последних лет, с учетом ранее принятых решений по повышению заработной платы отдельных категорий работников бюджетной сферы и в связи с отменой единого налога на вмененный доход, переданы дополнительные нормативы отчислений: </w:t>
      </w:r>
    </w:p>
    <w:p>
      <w:pPr>
        <w:pStyle w:val="Normal"/>
        <w:tabs>
          <w:tab w:val="clear" w:pos="708"/>
          <w:tab w:val="right" w:pos="709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  <w:t>по налогу на прибыль организаций в размере 5 % муниципальным районам и городским округам;</w:t>
      </w:r>
    </w:p>
    <w:p>
      <w:pPr>
        <w:pStyle w:val="Normal"/>
        <w:tabs>
          <w:tab w:val="clear" w:pos="708"/>
          <w:tab w:val="right" w:pos="709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  <w:t>по упрощенной системе налогообложения в размере 70% муниципальным районам и муниципальным округам и 50% городским округам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 xml:space="preserve">В совокупности все эти решения положительным образом отражаются </w:t>
        <w:br/>
        <w:t xml:space="preserve">на показателях финансовой устойчивости местных бюджетов. </w:t>
      </w:r>
    </w:p>
    <w:p>
      <w:pPr>
        <w:pStyle w:val="TextBodyIndent"/>
        <w:shd w:fill="FFFFFF" w:val="clear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 xml:space="preserve">В 2021 году основные направления деятельности в сфере межбюджетных отношений определены с учетом изменений федерального законодательства </w:t>
        <w:br/>
        <w:t xml:space="preserve">и региональных решений, сфокусированных на формировании собственной ресурсной базы и поддержании финансовой устойчивости местных бюджетов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 xml:space="preserve">Ключевыми в ближайшее время станут изменения, которые учтены </w:t>
        <w:br/>
        <w:t xml:space="preserve">в проекте регионального закона «О внесении изменений в Закон края </w:t>
        <w:br/>
        <w:t xml:space="preserve">«О межбюджетных отношениях в Красноярском крае». </w:t>
      </w:r>
    </w:p>
    <w:p>
      <w:pPr>
        <w:pStyle w:val="TextBodyIndent"/>
        <w:shd w:fill="FFFFFF" w:val="clear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1) Приведение краевого законодательства в соответствие с изменившимся бюджетным законодательством.</w:t>
      </w:r>
    </w:p>
    <w:p>
      <w:pPr>
        <w:pStyle w:val="TextBodyIndent"/>
        <w:shd w:fill="FFFFFF" w:val="clear"/>
        <w:tabs>
          <w:tab w:val="clear" w:pos="708"/>
          <w:tab w:val="right" w:pos="709" w:leader="none"/>
        </w:tabs>
        <w:spacing w:before="120" w:after="0"/>
        <w:ind w:left="0" w:firstLine="709"/>
        <w:rPr/>
      </w:pPr>
      <w:r>
        <w:rPr>
          <w:szCs w:val="28"/>
        </w:rPr>
        <w:t xml:space="preserve">Изменения федерального законодательства, произошедшие в 2021 году, предполагают внесение ряда изменений </w:t>
      </w:r>
      <w:r>
        <w:rPr>
          <w:rFonts w:eastAsia="Calibri"/>
          <w:szCs w:val="28"/>
        </w:rPr>
        <w:t xml:space="preserve">в Закон Красноярского края </w:t>
        <w:br/>
        <w:t>от 10.07.2007 № 2-317 «О межбюджетных отношениях в Красноярском крае».</w:t>
      </w:r>
      <w:r>
        <w:rPr>
          <w:szCs w:val="28"/>
        </w:rPr>
        <w:t xml:space="preserve"> </w:t>
      </w:r>
    </w:p>
    <w:p>
      <w:pPr>
        <w:pStyle w:val="TextBodyIndent"/>
        <w:shd w:fill="FFFFFF" w:val="clear"/>
        <w:tabs>
          <w:tab w:val="clear" w:pos="708"/>
          <w:tab w:val="right" w:pos="709" w:leader="none"/>
        </w:tabs>
        <w:spacing w:before="120" w:after="0"/>
        <w:ind w:left="0" w:firstLine="709"/>
        <w:rPr>
          <w:szCs w:val="28"/>
        </w:rPr>
      </w:pPr>
      <w:r>
        <w:rPr>
          <w:szCs w:val="28"/>
        </w:rPr>
        <w:t>В частности, 01.07.2021 был принят Федеральный закон от 01.07.2021 № 246-ФЗ «О внесении изменений в Бюджетный кодекс Российской Федерации», положения которого направлены на оптимизацию предоставления межбюджетных трансфертов из бюджетов субъектов Российской Федерации местным бюджетам и на сокращение сроков доведения указанных межбюджетных трансфертов до местных бюджетов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 xml:space="preserve">В связи с этим в краевом законодательстве планируется определить срок для заключения соглашений о предоставлении субсидий из краевого бюджета местным бюджетам, распределенных законом края о краевом бюджете </w:t>
        <w:br/>
        <w:t>на очередной финансовый год и плановый период, до 15 февраля очередного финансового года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 xml:space="preserve">Для субсидий, распределение которых утверждено законом края </w:t>
        <w:br/>
        <w:t xml:space="preserve">о внесении изменений в закон края о краевом бюджете, планируемый срок </w:t>
        <w:br/>
        <w:t>для заключения соглашений – не позднее 30 дней после дня вступления в силу указанного закона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>Сокращение сроков доведения данного вида межбюджетных трансфертов до муниципальных образований позволит им более эффективно использовать средства местных бюджетов, источником которых являются субсидии, предоставленные из краевого бюджета, а также повысить качество планирования бюджетов муниципальных образований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>Одновременно сохраняются предельные сроки для заключения соглашений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 xml:space="preserve">для субсидий, распределяемых на конкурсной основе, а также субсидий </w:t>
        <w:br/>
        <w:t xml:space="preserve">за счет средств резервного фонда Правительства Красноярского края </w:t>
        <w:br/>
        <w:t>и субсидий,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, распределение которых утверждено нормативными правовыми актами Правительства Красноярского края, – 15 мая текущего год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 xml:space="preserve">для субсидий, предусмотренных законом края о внесении изменений </w:t>
        <w:br/>
        <w:t>в закон края о краевом бюджете, вступившим в силу после 10 марта текущего финансового года, и распределяемым нормативными правовыми актами Правительства Красноярского края, – не позднее двух месяцев со дня вступления в силу указанного закона кра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 xml:space="preserve">Также планируется установить сроки заключения соглашений </w:t>
        <w:br/>
        <w:t xml:space="preserve">о предоставлении иных межбюджетных трансфертов местным бюджетам, </w:t>
        <w:br/>
        <w:t xml:space="preserve">в случае если заключение соглашений предусмотрено порядками </w:t>
        <w:br/>
        <w:t>их предоставления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 xml:space="preserve">для иных межбюджетных трансфертов, распределение которых утверждено законом края о краевом бюджете на очередной финансовый год </w:t>
        <w:br/>
        <w:t xml:space="preserve">и плановый период – до 15 февраля очередного финансового года;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>для иных межбюджетных трансфертов, распределение которых утверждено законом края о внесении изменений в закон края о краевом бюджете – не позднее 30 дней после дня вступления в силу указанного закона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>для иных межбюджетных трансфертов, распределение которых утверждается нормативными правовыми актами Правительства Красноярского края, – сроки регулируются порядками их предоставлени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/>
      </w:pPr>
      <w:r>
        <w:rPr>
          <w:szCs w:val="28"/>
        </w:rPr>
        <w:t>Кроме того, в порядках предоставления иных межбюджетных трансфертов, распределяемых не на конкурсной основе, должны будут быть установлены сроки принятия нормативных правовых актов Правительства Красноярского края, утверждающих распределение иных межбюджетных трансфертов местным бюджетам, – не позднее 15 февраля</w:t>
      </w:r>
      <w:r>
        <w:rPr/>
        <w:t xml:space="preserve"> </w:t>
      </w:r>
      <w:r>
        <w:rPr>
          <w:szCs w:val="28"/>
        </w:rPr>
        <w:t>очередного финансового года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>2) Формирование дополнительных доходных источников поступлений</w:t>
        <w:br/>
        <w:t>в местные бюджеты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 131-ФЗ </w:t>
        <w:br/>
        <w:t xml:space="preserve">«Об общих принципах организации местного самоуправления в Российской Федерации» дорожная деятельность в отношении автомобильных дорог местного значения и обеспечение безопасности дорожного движения на них, </w:t>
        <w:br/>
        <w:t xml:space="preserve">а также осуществление иных полномочий в области использования автомобильных дорог относится к вопросам местного значения </w:t>
        <w:br/>
        <w:t>и осуществляется за счет средств местных бюджетов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 xml:space="preserve">На протяжении последних лет на указанные цели муниципальным образованиям Красноярского края предоставлялись субсидии из регионального дорожного фонда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 xml:space="preserve">При определении подходов к формированию краевого бюджета на 2022–2024 годы было принято решение о передаче расходов на содержание автомобильных дорог общего пользования местного значения с краевого </w:t>
        <w:br/>
        <w:t>на муниципальный уровень. Одновременно, дополнительно к ранее переданным норматива по налогу на прибыль и по упрощенной системе налогообложения,  в целях сохранения финансовой устойчивости муниципальный образований, с 2022 года планируется увеличить с 10 до 20 процентов размер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>3) Изменение механизма предоставления субсидий бюджетам поселений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  <w:t>С 2022 года отменяется «транзитный» механизм предоставления субсидий бюджетам поселений, предусмотренный абзацем первым пункта 4.1 статьи 10 Закона Красноярского края от 10.07.2007 № 2-317«О межбюджетных отношениях в Красноярском крае». В соответствии с подготовленными изменениями субсидии бюджетам поселений будут предоставляться напрямую из краевого бюджета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/>
      </w:pPr>
      <w:r>
        <w:rPr>
          <w:szCs w:val="28"/>
        </w:rPr>
        <w:t xml:space="preserve">Применение вышеуказанных механизмов в совокупности </w:t>
        <w:br/>
        <w:t xml:space="preserve">с планируемыми изменениями на федеральном уровне обеспечивает поступательное и эффективное развитие системы межбюджетных отношений </w:t>
        <w:br/>
        <w:t xml:space="preserve">в Красноярском крае. В частности, в настоящее время планируется подготовка изменений в Бюджетный кодекс Российской Федерации в части совершенствования межбюджетного регулирования на региональном уровне </w:t>
        <w:br/>
        <w:t xml:space="preserve">в отношении бюджетов муниципальных образований, вовлеченных </w:t>
        <w:br/>
        <w:t xml:space="preserve">в межмуниципальное сотрудничество по созданию агломераций </w:t>
        <w:br/>
        <w:t xml:space="preserve">для совместного развития инфраструктуры. По мере принятия указанных изменений будет рассмотрен вопрос о необходимости внесения изменений </w:t>
        <w:br/>
        <w:t xml:space="preserve">в законодательство Красноярского края. 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680"/>
        <w:rPr>
          <w:szCs w:val="28"/>
        </w:rPr>
      </w:pPr>
      <w:r>
        <w:rPr>
          <w:szCs w:val="28"/>
        </w:rPr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Налоговая политика в области доходов Балахтинского района</w:t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-2024 годы</w:t>
      </w:r>
    </w:p>
    <w:p>
      <w:pPr>
        <w:pStyle w:val="ConsPlusNormal1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ноз доходов  консолидированного бюджета сформирован  на основе  итогов социально-экономического развития Балахтинского района на 2022-2024годы (далее – Прогноз СЭР), оценки исполнения доходов в текущем году (далее - оценка 2021 года), бюджетного законодательства Российской Федерации, законодательства о налогах и сборах и законодательства об иных обязательных платежах, а также проектов федеральных и краевых законов. Разграничение доходных источников между уровнями бюджетной системы Российской Федерации  в 2022-2024 годах установлено Бюджетным кодексом  Российской Федерации, Законом Красноярского края от 10.07.2007 №2-317 «О межбюджетных отношениях в Красноярском крае» (с учетом проекта закона края «О внесении изменений в Закон края «О межбюджетных отношениях в Красноярском крае»)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расчете объема доходов консолидированного бюджета учитывались изменения законодательства Российской Федерации, Красноярского края в сфере налогов и сборов, межбюджетных отношений, а также основные направления бюджетной и налоговой политики Красноярского края на 2022 год и на плановый период 2023-2024 годов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рехлетнюю перспективу  налоговая политика Балахтинского района будет направлена на создание условий дальнейшего развития  экономики района, этому будут способствовать следующие основные стратегические направле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е взаимодействие со всеми администраторами доходов (в первую очередь это исполнение налогоплательщиками платежной дисциплины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ное взаимодействие с налоговой инспекцией и органами, осуществляющими контрольные и надзорные функции по сохранению уровня собираемости налогов и сборов, снижению задолженности по налогам и сборам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тензионно-исковой работы, а также осуществление мер принудительного взыскания задолженност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ой собственностью, с целью увеличения доходов от ее использования (использование муниципального имущества с максимальной отдачей, продолжение работы в области арендных отношений по земельным участкам и объектам недвижимости)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величения доходов бюджета, планируются  следующие мероприят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рамках территориальной комиссии будет продолжена работа с  «проблемными» налогоплательщиками по снижению задолженности  во все уровни бюджет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увеличению налоговой базы по земельному налогу, в части идентификации  земельных участков, а также  завершения оформления  паевых земель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ов на аренду земельных участк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ые мероприятия  способствуют снижению налоговой задолженности и повышению доходов консолидированного бюджета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будет формироваться также с учетом изменений, принимаемых на федеральном  и краевом уровнях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и обоснования сумм доходов произведены на основании прогнозов поступления доходов, отчетов налоговой инспекции, отчетов главных администраторов доходо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уммы налога на прибыль организаций, зачисляемого в бюджеты субъектов Российской Федерации, (далее – налог на прибыль организаций) на 2022 год и плановый период 2023-2024 годов произведен в соответствии с действующим налоговым и бюджетным законодательством, с учетом изменений законодательства Российской Федерации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екта закона Красноярского края «Об установлении коэффициента, отражающего региональные особенности рынка труда на территории Красноярского края, на 2022 год» в соответствии с которым размер регионального коэффициента увеличивается с 2,1228 до 2,1473. </w:t>
      </w:r>
    </w:p>
    <w:p>
      <w:pPr>
        <w:pStyle w:val="Normal"/>
        <w:tabs>
          <w:tab w:val="clear" w:pos="708"/>
          <w:tab w:val="right" w:pos="993" w:leader="none"/>
          <w:tab w:val="right" w:pos="1211" w:leader="none"/>
        </w:tabs>
        <w:rPr>
          <w:szCs w:val="28"/>
        </w:rPr>
      </w:pPr>
      <w:r>
        <w:rPr>
          <w:szCs w:val="28"/>
        </w:rPr>
        <w:t>Расчет суммы налога, взимаемого в связи с применением УСН, на 2022-2024 годы произведен в соответствии с действующим законодательством, с учетом:</w:t>
      </w:r>
    </w:p>
    <w:p>
      <w:pPr>
        <w:pStyle w:val="Normal"/>
        <w:tabs>
          <w:tab w:val="clear" w:pos="708"/>
          <w:tab w:val="right" w:pos="993" w:leader="none"/>
          <w:tab w:val="right" w:pos="1211" w:leader="none"/>
        </w:tabs>
        <w:rPr>
          <w:szCs w:val="28"/>
        </w:rPr>
      </w:pPr>
      <w:r>
        <w:rPr>
          <w:szCs w:val="28"/>
        </w:rPr>
        <w:t xml:space="preserve">-Закона Красноярского края от 19.11.2020 № 10-4347 «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». </w:t>
      </w:r>
    </w:p>
    <w:p>
      <w:pPr>
        <w:pStyle w:val="Normal"/>
        <w:tabs>
          <w:tab w:val="clear" w:pos="708"/>
          <w:tab w:val="right" w:pos="993" w:leader="none"/>
          <w:tab w:val="right" w:pos="1211" w:leader="none"/>
        </w:tabs>
        <w:rPr>
          <w:szCs w:val="28"/>
        </w:rPr>
      </w:pPr>
      <w:r>
        <w:rPr>
          <w:szCs w:val="28"/>
        </w:rPr>
        <w:t>-поэтапное увеличение пониженных размеров налоговых ставок, установленных для налогоплательщиков, применявших в 2020 году исключительно систему налогообложения в виде единого налога на вмененный доход для отдельных видов деятельности и перешедших на упрощенную систему налогообложения;</w:t>
      </w:r>
    </w:p>
    <w:p>
      <w:pPr>
        <w:pStyle w:val="Normal"/>
        <w:tabs>
          <w:tab w:val="clear" w:pos="708"/>
          <w:tab w:val="right" w:pos="993" w:leader="none"/>
          <w:tab w:val="right" w:pos="1211" w:leader="none"/>
        </w:tabs>
        <w:rPr>
          <w:szCs w:val="28"/>
        </w:rPr>
      </w:pPr>
      <w:r>
        <w:rPr>
          <w:szCs w:val="28"/>
        </w:rPr>
        <w:t>-прекращение действия пониженных до минимального уровня налоговых ставок, установленных на налоговый период 2021 года для отдельных категорий налогоплательщиков;</w:t>
      </w:r>
    </w:p>
    <w:p>
      <w:pPr>
        <w:pStyle w:val="Normal"/>
        <w:tabs>
          <w:tab w:val="clear" w:pos="708"/>
          <w:tab w:val="right" w:pos="993" w:leader="none"/>
          <w:tab w:val="right" w:pos="1211" w:leader="none"/>
        </w:tabs>
        <w:rPr>
          <w:szCs w:val="28"/>
        </w:rPr>
      </w:pPr>
      <w:r>
        <w:rPr>
          <w:szCs w:val="28"/>
        </w:rPr>
        <w:t>-Закона Красноярского края от 25.06.2015 №8-3530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, предусматривающего окончание с 1 января 2024 года действия нулевой налоговой ставки для впервые зарегистрированных индивидуальных предпринимателей, осуществляющих деятельность в произведенной, социальной, научной и других сферах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ные подходы формирования  расходов районного бюджета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сходов на 2022 год и плановый период 2023-2024 годов рассчитан на основе базового объема расходов 2021 года с учетом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коммунальных расходов, исходя из ожидаемой оценки исполнения в текущем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я уровня прочих расходов, предусмотренных в базовых параметрах на 2021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увеличены на принимаемые обязательства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bCs/>
          <w:szCs w:val="28"/>
        </w:rPr>
        <w:t xml:space="preserve">- увеличение фондов оплаты труда с учетом решений </w:t>
        <w:br/>
        <w:t>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1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увеличение минимального уровня заработной платы работников бюджетной сферы с 1 января 202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увеличение фондов оплаты труда муниципальных служащих на 10 процентов для выплаты премии за выполнение особо важных и сложны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szCs w:val="28"/>
        </w:rPr>
        <w:t xml:space="preserve">индексация расходов на оплату коммунальных услуг с 1 января </w:t>
        <w:br/>
        <w:t>2022 года на 4 проц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Cs w:val="28"/>
        </w:rPr>
      </w:pPr>
      <w:r>
        <w:rPr>
          <w:szCs w:val="28"/>
        </w:rPr>
        <w:t>содержание общественных пространств, благоустроенных в рамках муниципальных программ формирования современной городско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szCs w:val="28"/>
        </w:rPr>
      </w:pPr>
      <w:r>
        <w:rPr>
          <w:szCs w:val="28"/>
        </w:rPr>
        <w:t xml:space="preserve">расходы на содержание автомобильных дорог общего пользования местного значения с 01 января 2022 года будут осуществляться за счет средств дорожного фонда Балахтинского района. Субсидия за счет средств дорожного фонда Красноярского края с 01 января 2022 года отменена.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ормировании расходной части бюджета учтено  софинансирование к  субсидиям из краевого бюджет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сновные подходы к формированию и применению бюджетной классификации  при составлении и исполнении бюджет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120" w:after="120"/>
        <w:ind w:left="0" w:firstLine="1003"/>
        <w:rPr/>
      </w:pPr>
      <w:r>
        <w:rPr/>
        <w:t xml:space="preserve">Формирование доходов и расходов районного бюджета произведено в соответствии с Приказом Министерства финансов Российской Федерации от 06 июня 2019 года № 85н «О порядке формирования и применения кодов бюджетной классификации Российской Федерации, их структуре и принципах назначения», </w:t>
      </w:r>
      <w:r>
        <w:rPr>
          <w:szCs w:val="28"/>
        </w:rPr>
        <w:t>в редакции приказа Министерства финансов Российской Федерации от 11.06.2021 №78н, в связи с изменениями по разделам и подразделам классификации расходов бюджетов, наименованиям, содержанию видов расходов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Также  отдельным приказом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 утверждены, в том числе коды направлений расходов целевых статей расходов федерального бюджета, на достижение результатов федеральных проектов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Долговая политика Балахтинского района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вая политика Балахтинского района на 2022-2024 годы будет построена на принципах  безусловного и своевременного  исполнения обслуживания принятых долговых обязательств, а также поддержка объема муниципального долга на экономически безопасном уровне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долгом включает в себя следующие основные направлен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расходов на обслуживание муниципального долг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ринятых долговых обязательст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лговой нагрузки на бюджет района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муниципального долга будет осуществляться с учетом ограничений  установленных  Бюджетным кодексом Российской Федераци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исполнением районного бюджета ориентировано  в первую очередь на повышение эффективности и строгое соблюдение бюджетной дисциплины всех участников бюджетного процесса, включа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 средст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ассового обслуживания и учета операций со средствами муниципальных учреждений Балахтинского района и других организаций, не являющихся участниками бюджетного процесс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районного бюджета на основе кассового план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бюджетного учета и бюджетной отчетности.</w:t>
      </w:r>
    </w:p>
    <w:p>
      <w:pPr>
        <w:pStyle w:val="24"/>
        <w:suppressAutoHyphens w:val="tru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каз от неэффективных расходов;</w:t>
      </w:r>
    </w:p>
    <w:p>
      <w:pPr>
        <w:pStyle w:val="24"/>
        <w:suppressAutoHyphens w:val="tru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бюджетных расходов путем создания условий для внедрения новых стандартов предоставления муниципальных услуг, повышения эффективности процедур муниципальных закупок, развития системы внутреннего и общественного контрол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Bold">
    <w:name w:val="Style Bold"/>
    <w:basedOn w:val="Style11"/>
    <w:qFormat/>
    <w:rPr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">
    <w:name w:val="Основной текст 2 Знак"/>
    <w:basedOn w:val="Style11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Стиль2 Знак"/>
    <w:basedOn w:val="Style11"/>
    <w:qFormat/>
    <w:rPr>
      <w:b/>
      <w:bCs/>
      <w:i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Подзаголовок Знак"/>
    <w:basedOn w:val="Style11"/>
    <w:qFormat/>
    <w:rPr>
      <w:rFonts w:ascii="Calibri" w:hAnsi="Calibri" w:cs="Calibri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3">
    <w:name w:val="Основной текст с отступом 2"/>
    <w:basedOn w:val="Normal"/>
    <w:qFormat/>
    <w:pPr/>
    <w:rPr/>
  </w:style>
  <w:style w:type="paragraph" w:styleId="Style15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1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5">
    <w:name w:val="Стиль2"/>
    <w:basedOn w:val="Heading3"/>
    <w:qFormat/>
    <w:pPr>
      <w:numPr>
        <w:ilvl w:val="0"/>
        <w:numId w:val="0"/>
      </w:numPr>
      <w:ind w:left="792" w:hanging="432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6:58:00Z</dcterms:created>
  <dc:creator>econ3</dc:creator>
  <dc:description/>
  <dc:language>en-US</dc:language>
  <cp:lastModifiedBy>Platonova</cp:lastModifiedBy>
  <cp:lastPrinted>2021-11-13T13:13:00Z</cp:lastPrinted>
  <dcterms:modified xsi:type="dcterms:W3CDTF">2021-11-13T06:58:00Z</dcterms:modified>
  <cp:revision>2</cp:revision>
  <dc:subject/>
  <dc:title>В 2010 году и среднесрочной перспективе бюджетная политика Балахтинского района будет проводиться во взаимосвязи с политикой, проводимой Президентом Российской Федерации и Правительством Российской Федерации</dc:title>
</cp:coreProperties>
</file>