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-2410" w:leader="none"/>
        </w:tabs>
        <w:jc w:val="center"/>
        <w:rPr>
          <w:rFonts w:ascii="Arial" w:hAnsi="Arial" w:cs="Arial"/>
          <w:b w:val="false"/>
          <w:b w:val="false"/>
          <w:sz w:val="36"/>
          <w:szCs w:val="36"/>
          <w:lang w:val="ru-RU"/>
        </w:rPr>
      </w:pPr>
      <w:r>
        <w:rPr>
          <w:rFonts w:cs="Arial" w:ascii="Arial" w:hAnsi="Arial"/>
          <w:b w:val="false"/>
          <w:spacing w:val="100"/>
          <w:sz w:val="36"/>
          <w:szCs w:val="36"/>
        </w:rPr>
        <w:t>Красноярский край</w:t>
      </w:r>
      <w:r>
        <w:rPr>
          <w:rFonts w:cs="Arial" w:ascii="Arial" w:hAnsi="Arial"/>
          <w:b w:val="false"/>
          <w:sz w:val="36"/>
          <w:szCs w:val="36"/>
        </w:rPr>
        <w:t xml:space="preserve"> </w:t>
      </w:r>
    </w:p>
    <w:p>
      <w:pPr>
        <w:pStyle w:val="Heading1"/>
        <w:tabs>
          <w:tab w:val="clear" w:pos="709"/>
          <w:tab w:val="left" w:pos="-2410" w:leader="none"/>
        </w:tabs>
        <w:jc w:val="center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</w:rPr>
        <w:t>АДМИНИСТРАЦИЯ БАЛАХТИНСКОГО РАЙОНА</w:t>
      </w:r>
    </w:p>
    <w:p>
      <w:pPr>
        <w:pStyle w:val="Heading1"/>
        <w:tabs>
          <w:tab w:val="clear" w:pos="709"/>
          <w:tab w:val="left" w:pos="-2410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становление</w:t>
      </w:r>
    </w:p>
    <w:p>
      <w:pPr>
        <w:pStyle w:val="Normal"/>
        <w:tabs>
          <w:tab w:val="clear" w:pos="709"/>
          <w:tab w:val="left" w:pos="-2410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9"/>
          <w:tab w:val="left" w:pos="-2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28.10.2021г.                                                 п. Балахта</w:t>
        <w:tab/>
        <w:tab/>
        <w:tab/>
        <w:t xml:space="preserve">                            №618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 внесении изменений в постановление администрации Балахтинского района №725/1 от 01.10.2018г. «Об утверждении муниципальной программы </w:t>
      </w: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b/>
          <w:sz w:val="26"/>
          <w:szCs w:val="26"/>
        </w:rPr>
        <w:t>Управление муниципальной собственностью Балахтинского района»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постановлением администрации Балахтинского района от 11.01.2017 №8 «Об утверждении Порядка принятия решений о разработке муниципальной программы, их формирования и реализации», распоряжением администрации Балахтинского района от 08.10.2021 года № 240 «Об утверждении перечня муниципальных программ», руководствуясь ст. ст. 18, 31 Устава Балахтинского района, ПОСТАНОВЛЯЮ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в постановление администрации Балахтинского района от 01.10.2018г. №725/1 «Об утверждении муниципальной программы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 xml:space="preserve">Управление муниципальной собственностью Балахтинского района» следующие изменения: 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щему отделу администрации района опубликовать постановление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в газете «Сельская новь» и на официальном сайте Балахтинского района в сети «Интернет» (балахтинскийрайон. рф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</w:t>
      </w:r>
      <w:r>
        <w:rPr>
          <w:rFonts w:cs="Arial" w:ascii="Arial" w:hAnsi="Arial"/>
          <w:sz w:val="26"/>
          <w:szCs w:val="26"/>
          <w:lang w:val="en-US"/>
        </w:rPr>
        <w:t>gasu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gov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 вступает в силу в день, следующий за днем его официального опубликования в газете «Сельская новь», но не ранее 01.01.2022 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а района                                                                                 В.А. Аниканов</w:t>
      </w:r>
    </w:p>
    <w:p>
      <w:pPr>
        <w:pStyle w:val="ConsPlusNormal1"/>
        <w:widowControl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ind w:left="5387" w:hanging="0"/>
        <w:jc w:val="right"/>
        <w:rPr/>
      </w:pPr>
      <w:r>
        <w:rPr>
          <w:sz w:val="24"/>
          <w:szCs w:val="24"/>
        </w:rPr>
        <w:t xml:space="preserve">Приложение №1 </w:t>
      </w:r>
    </w:p>
    <w:p>
      <w:pPr>
        <w:pStyle w:val="ConsPlusNormal1"/>
        <w:widowControl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                            администрации </w:t>
      </w:r>
    </w:p>
    <w:p>
      <w:pPr>
        <w:pStyle w:val="ConsPlusNormal1"/>
        <w:widowControl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лахтинского района </w:t>
      </w:r>
    </w:p>
    <w:p>
      <w:pPr>
        <w:pStyle w:val="ConsPlusNormal1"/>
        <w:widowControl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8.10.2021г. № 618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Управление муниципальной собственностью Балахтинского района»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аспорт муниципальной программы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9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правление муниципальной собственностью Балахтинского района </w:t>
            </w:r>
          </w:p>
        </w:tc>
      </w:tr>
      <w:tr>
        <w:trPr>
          <w:trHeight w:val="3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. 179 бюджетного кодекса РФ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Постановление администрации Балахтинского района от 11.01.2017г. № 8 "Об утверждении Порядка принятия решений о разработке муниципальных программ Балахтинского района, их формировании и реализации"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Распоряжение администрации Балахтинского района от 08.10.2021г № 240 «Об утверждении перечня муниципальных программ»</w:t>
            </w:r>
          </w:p>
        </w:tc>
      </w:tr>
      <w:tr>
        <w:trPr>
          <w:trHeight w:val="8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КУ «Управление имуществом, землепользования и землеустройства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программа 1 «Повышение эффективности управления муниципальным имуществом и земельными ресурсами Балахтинского района»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программа 2 «Обеспечение условий реализации муниципальной программы и прочие мероприятия»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тимизация состава и структуры муниципального имущества Балахтинского района.</w:t>
            </w:r>
          </w:p>
          <w:p>
            <w:pPr>
              <w:pStyle w:val="Normal"/>
              <w:numPr>
                <w:ilvl w:val="0"/>
                <w:numId w:val="9"/>
              </w:numPr>
              <w:ind w:left="40" w:firstLine="320"/>
              <w:rPr/>
            </w:pPr>
            <w:r>
              <w:rPr>
                <w:rFonts w:cs="Arial" w:ascii="Arial" w:hAnsi="Arial"/>
                <w:sz w:val="28"/>
                <w:szCs w:val="28"/>
              </w:rPr>
              <w:t>Мобилизация доходов в бюджет Балахтинского района за счет эффективного управления муниципальным имуществом и земельными ресурсами.</w:t>
            </w:r>
          </w:p>
          <w:p>
            <w:pPr>
              <w:pStyle w:val="Normal"/>
              <w:numPr>
                <w:ilvl w:val="0"/>
                <w:numId w:val="9"/>
              </w:numPr>
              <w:ind w:left="40" w:first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еспечение проведения необходимых работ по оформлению права муниципальной собственности и дальнейшему эффективному распоряжению объектами за счет выявления бесхозяйного имущества, приобретения (ввода в эксплуатацию) новых объектов муниципального имущества.</w:t>
            </w:r>
          </w:p>
          <w:p>
            <w:pPr>
              <w:pStyle w:val="Normal"/>
              <w:numPr>
                <w:ilvl w:val="0"/>
                <w:numId w:val="9"/>
              </w:numPr>
              <w:ind w:left="40" w:first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троль и анализ эффективности использования муниципального имущества.</w:t>
            </w:r>
          </w:p>
          <w:p>
            <w:pPr>
              <w:pStyle w:val="Normal"/>
              <w:numPr>
                <w:ilvl w:val="0"/>
                <w:numId w:val="9"/>
              </w:numPr>
              <w:ind w:left="40" w:firstLine="3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формление документации для постановки на кадастровый учет земельных участков муниципального образования, актуализация сведений земельного кадастра.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022 – 2024 годы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</w:t>
            </w:r>
            <w:r>
              <w:rPr>
                <w:rFonts w:cs="Arial" w:ascii="Arial" w:hAnsi="Arial"/>
                <w:sz w:val="28"/>
                <w:szCs w:val="28"/>
              </w:rPr>
              <w:t>оличество подготовленных технических, межевых планов, отчетов об оценке рыночной стоимости на объекты, находящиеся в собственности Балахтинского муниципального района;</w:t>
            </w:r>
          </w:p>
          <w:p>
            <w:pPr>
              <w:pStyle w:val="2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149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ходы в бюджет Балахтинского муниципального района от продажи и аренды муниципального имущества;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389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>Количество объектов недвижимого (движимого) имущества, проданных на торгах;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58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ля земельных участков, реализованных на торгах;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35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оличество договоров купли-продажи и аренды земельных участков, заключенных по итогам торгов;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9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ля переданных объектов недвижимого имущества, в том числе земельных участков, на иной уровень собственности в установленные сроки от общего количества переданных объектов недвижимости на иной уровень собственности;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235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ля принятых объектов недвижимого имущества, в том числе земельных участков, в муниципальную собственность;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274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Доля приватизированных объектов муниципального имущества к общему количеству объектов, планируемых к приватизации в отчетном году;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97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оличество мероприятий по выполнению кадастровых работ;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36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оличество договоров купли-продажи земельных участков, заключенных в соответствии с действующим законодательством Российской Федерации;</w:t>
            </w:r>
          </w:p>
          <w:p>
            <w:pPr>
              <w:pStyle w:val="2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331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нижение дебиторской задолженности по аренде муниципального имущества.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ъем финансирования муниципальной программы составляет 7571,40 тыс. рублей. 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022 г. – 2 523,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023 г. – 2 523,8 тыс. руб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24 г. – 2 523,8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 том числе из средств краевого бюджет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0,00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022 г. – 0,0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023 г. – 0,0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024 г. – 0,00 тыс. руб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ом числе из средств районного бюджета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7571,40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022 г. – 2 523,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023 г. – 2 523,8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024 г. – 2 523,8 тыс. руб.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7" w:before="0" w:after="0"/>
              <w:ind w:hanging="0"/>
              <w:jc w:val="lef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жидаемые результаты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реализаци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ind w:hanging="0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>Реализация программы позволит достичь к концу 2024 года следующих результатов:</w:t>
            </w:r>
          </w:p>
          <w:p>
            <w:pPr>
              <w:pStyle w:val="2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59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>обеспечение контроля за использованием муниципального имущества посредством не менее 20 проверок в год;</w:t>
            </w:r>
          </w:p>
          <w:p>
            <w:pPr>
              <w:pStyle w:val="2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20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>подготовка технических, межевых планов, отчетов об оценке рыночной стоимости на объекты, находящиеся в собственности Балахтинского муниципального района, не менее 55 ежегодно;</w:t>
            </w:r>
          </w:p>
          <w:p>
            <w:pPr>
              <w:pStyle w:val="2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278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хранение ежегодного объема доходов в бюджет Балахтинского муниципального района от продажи и аренды муниципального имущества на уровне запланированного;</w:t>
            </w:r>
          </w:p>
          <w:p>
            <w:pPr>
              <w:pStyle w:val="2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70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продажи объектов недвижимого (движимого) имущества, проданных на торгах не менее 1 ежегодно;</w:t>
            </w:r>
          </w:p>
          <w:p>
            <w:pPr>
              <w:pStyle w:val="2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23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>обеспечение 95% реализации земельных участков на торгах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обеспечение 100% передачи объектов недвижимого имущества, в том числе земельных участков, на иной уровень собственности в установленные сроки от общего количества переданных объектов недвижимости на иной уровень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обеспечение 100% принятия объектов недвижимого имущества, в том числе земельных участков, в муниципальную собственность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ежегодное проведение мероприятий по выполнению кадастровых работ в соответствии с потребностью отчетного года в отношении не менее 10 объе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обеспечение заключения в соответствии с действующим законодательством Российской Федерации не менее 25 договоров купли-продажи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нижение величины дебиторской задолженности по аренде муниципального имущества на 27% ежегодно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охранение ежегодного объема доходов в бюджет Балахтинского муниципального района от аренды и реализации земельных участков на уровне запланированного</w:t>
            </w:r>
            <w:r>
              <w:rPr>
                <w:rStyle w:val="2Exact"/>
                <w:rFonts w:cs="Arial" w:ascii="Arial" w:hAnsi="Arial"/>
              </w:rPr>
              <w:t>.</w:t>
              <w:tab/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чень объектов капитального строительства муниципальной собственности Балахтинского райо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униципальная программа не предусматривает строительство объектов капитального строительства муниципальной собственности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арактеристика состояния системы управления</w:t>
        <w:br/>
        <w:t>муниципальной собственностью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 муниципальная собственность определена как экономическая основа местного самоуправления. Управление муниципальной собственностью предполагает решение вопросов местного значения и отдельных государственных полномочий, переданных от субъекта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Реализация мероприятий</w:t>
      </w:r>
      <w:hyperlink w:anchor="bookmark11">
        <w:r>
          <w:rPr>
            <w:rStyle w:val="InternetLink"/>
            <w:rFonts w:cs="Arial" w:ascii="Arial" w:hAnsi="Arial"/>
            <w:sz w:val="28"/>
            <w:szCs w:val="28"/>
          </w:rPr>
          <w:t xml:space="preserve"> подпрограммы 1 </w:t>
        </w:r>
      </w:hyperlink>
      <w:r>
        <w:rPr>
          <w:rFonts w:cs="Arial" w:ascii="Arial" w:hAnsi="Arial"/>
          <w:sz w:val="28"/>
          <w:szCs w:val="28"/>
        </w:rPr>
        <w:t>и</w:t>
      </w:r>
      <w:hyperlink w:anchor="bookmark18">
        <w:r>
          <w:rPr>
            <w:rStyle w:val="InternetLink"/>
            <w:rFonts w:cs="Arial" w:ascii="Arial" w:hAnsi="Arial"/>
            <w:sz w:val="28"/>
            <w:szCs w:val="28"/>
          </w:rPr>
          <w:t xml:space="preserve"> подпрограммы 2 </w:t>
        </w:r>
      </w:hyperlink>
      <w:r>
        <w:rPr>
          <w:rFonts w:cs="Arial" w:ascii="Arial" w:hAnsi="Arial"/>
          <w:sz w:val="28"/>
          <w:szCs w:val="28"/>
        </w:rPr>
        <w:t>направлена на решение задачи - обеспечение публичного эффективного управления муниципальным имуществом для достижения цели обеспечения публичного эффективного управления муниципальным имуществом и муниципальными финансами, а также обновление системы управления современным районом на основе партнерства власти, бизнеса и горожан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я Программы, главная цель которой - эффективное управление муниципальным имуществом и земельными ресурсами Балахтинского района при сосредоточении функций распоряжения этими объектами с целью увеличения неналоговых доходов местного бюджета, позволит повысить эффективность процессов стратегического и бюджетного управления муниципалитет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стижение указанной цели осуществляется посредством решения следующих задач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тимизация состава и структуры муниципального имущества Балахтинского район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Мобилизация доходов в бюджет района за счет эффективного управления муниципальным имуществом и земельными ресурс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ение проведения необходимых работ по оформлению права муниципальной собственности и дальнейшему эффективному распоряжению объектами за счет выявления бесхозяйного имущества, приобретения (ввода в эксплуатацию) новых объектов муниципального имуществ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и анализ эффективности использования муниципального имуществ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ление документации для постановки на кадастровый учет земельных участков муниципального образования, актуализация сведений земельного кадастр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из средств повышения эффективности использования и развития муниципальной собственности является оптимизация ее структуры. Для реализации указанного направления необходимо сокращать часть муниципального имущества, не используемого (невостребованного) для выполнения закрепленных за органом местного самоуправления полномоч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целях оптимизации структуры муниципальной собственности муниципальным казенным учреждением «Управление имуществом, землепользования и землеустройства» производится отчуждение муниципального имущества в рамках реализации Федерального закона от 21.12.2001 N 178-ФЗ "О приватизации государственного и муниципального имущества". Также осуществляется отчуждение муниципального имущества в рамках реализации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 Проводится передача муниципального имущества в краевую и федеральную собственность, основная часть муниципального имущества предоставляется на праве хозяйственного ведения или оперативного управления организациям муниципальной формы собственности для обеспечения возможности исполнения возложенных на них полномочи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уществляется работа по признанию права муниципальной собственности на бесхозяйные объекты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ямой экономический эффект от реализации программных мероприятий состоит в увеличении доходов бюджета за счет роста поступлений доходов от мероприятий, связанных с распоряжением объектами недвижимости и земельными участкам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клад в увеличение доходной части бюджета будет достигнут за счет расширения в процессе инвентаризации земельных участков, являющихся объектами налогооб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МКУ «Управление имуществом, землепользования и землеустройства» проводится работа по инвентаризации земельных участков, направленная на выявление и уточнение дополнительных сведений о таких участках, с целью вовлечения их в гражданский оборо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Федеральным законом от 13.07.2015 N 218-ФЗ "О государственной регистрации недвижимости" в кадастр недвижимости вносятся основные и дополнительные сведения об объекте недвижимости. К дополнительным сведениям об объекте недвижимости относятся сведения, которые изменяются на основании решений (актов) органов государственной власти или органов местного самоуправления, сведения, которые содержатся в других государственных и муниципальных информационных ресурсах и сведения, которые вносятся в уведомительном поряд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несение (уточнение) указанных сведений в Единый государственный реестр недвижимости напрямую отражается на увеличении поступления налоговых и неналоговых доходов в бюджет район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мках межведомственного взаимодействия с Управлением Росреестра по Красноярскому краю (далее - Управление) осуществляется внесение в Единый государственный реестр недвижимости (далее ЕГРН) дополнительных сведений о земельных участках - видов разрешенного использования и категории. Внесение данной информации позволяет Управлению произвести расчет кадастровой стоимости в отношении земельных участков, в результате чего обеспечивается вовлечение конкретного земельного участка в гражданский оборо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С целью поступления налоговых и неналоговых доходов в бюджет района осуществляется комплекс мер по понуждению собственников объектов недвижимости к оформлению прав на земельные участк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 основных проблем системы управления муниципальным имуществом и земельными ресурсами Балахтинского муниципального района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утствующая в необходимом объеме документация по технической инвентаризации сдерживает государственную регистрацию права собственности Балахтинского муниципального района на муниципальные объекты, их вовлечение в экономический оборот, отрицательно сказывается на принятии решений о приватизации муниципального имущества, разделе земельных участков, разграничении муниципальной собственности при передаче имущества, предназначенного для реализации соответствующих полномочий между Российской Федерацией, субъектами Российской Федерации и органами местного самоуправления. Все отмеченное не позволяет своевременно принимать решения по распоряжению муниципальным имуществ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ие объекты, входящие в состав муниципального имущества, находятся в неудовлетворительном состоянии, некоторые объекты недвижимого имущества капитально не ремонтировались с момента построй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изкий уровень разграничения земель обусловлен необходимостью выделения финансовых ресурсов для осуществления государственного кадастрового учета в отношении земельных участков, государственная собственность на которые не разграничена, а также земельных участков под объектами недвижимости, находящимися в муниципальной соб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отрицательными факторами, затрудняющими развитие сферы управления муниципальным имуществом, являются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тсутствие актуальной информации, содержащейся в реестре муниципальной собственности Балахти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тсутствие в необходимом объеме технической документации для регистрации права муниципальной собственности Балахти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наличие муниципального имущества, не вовлеченного в экономический оборот, неудовлетворительное (аварийное и ветхое) состояние объектов муниципального имущества, и значительная удаленность от административного центра района и сельских поселений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личие земельных участков, государственная собственность на которые не разграничена, не вовлеченных в хозяйственных оборот, ввиду того что правовой статус их использования не определен и государственный кадастровый учет не проведен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еющиеся проблемы в сфере управления муниципальным имуществом носят системный характер и требуют комплексного подхода к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повышения эффективности управления и распоряжения муниципальной собственностью необходим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продолжить работу по технической инвентаризации и паспортизации объектов муниципального имущества, постановке на государственный кадастровый учет и регистрации права муниципальной собственности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ть проведение работ по оценке рыночной стоимости объектов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ть передачу имущества организациям по отраслевому признаку, в первую очередь имущества, назначение которого не отнесено для решения вопросов местного значения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обеспечить работу по подготовке экспертных заключений о признании объектов недвижимости аварийными и подлежащими сносу или реконструк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ть снятие с государственного кадастрового учета объектов недвижимости, находящихся в собственности района и уничтоженных в результате сноса, пожаров, разрушения и др. и исключение их из реестра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ть</w:t>
        <w:tab/>
        <w:t>платность</w:t>
        <w:tab/>
        <w:t>использования земли арендаторами ссудополучателями муниципального имуще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продолжить работу по постановке на государственный кадастровый учет земельных участков, расположенных под объектами недвижимости, находящимися в муниципальной собственности, и обеспечить регистрацию права муниципальной собственности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ть формирование земельных участков, пригодных для предоставления отдельным категориям граждан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ть постановку на государственный кадастровый учет для проведения аукционов по продаже земельных участков и права на заключение договоров аренды земельных участков, государственная собственность на которые не разграниче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ть инвентаризацию свободных земель населенных пунктов в целях постановки на кадастровый учет и предоставления гражданам земельных участков для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обеспечить взыскание задолженности по арендной плате, плате за наем жилых помещени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оритеты и цели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алахтинского район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Целью муниципальной программы является 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Развитие земельно-имущественных отношений в Балахтинском районе посредством создания условий для вовлечения в хозяйственный оборот объектов муниципального имущества, свободных земельных участков, повышения эффективности управления и распоряжения муниципальным имуществом и земельными ресурсами район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еханизм реализации мероприяти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Для реализации настоящей программы необходимо закончить инвентаризацию муниципального имущества с точки зрения критериев его дальнейшего использования и выработать комплекс мер по подготовке отдельных объектов к приватизации и по повышению эффективности использования имущества, сохраняемого в составе муниципальной собственности в соответствии с Федеральным законом от 06.10.2003 № 131-ФЗ "Об общих принципах организации местного самоуправления в РФ", с учетом изменений и дополнений, внесенных в данный закон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ончание работ по инвентаризации имущества, относящегося к собственности муниципального образования Балахтинский район, последующая регистрация права муниципальной собственности и корректировка реестра муниципальной собственности позволят пополнить казну Балахтинского района либо передать имущество на праве оперативного управления муниципальным учреждения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роприятия подпрограммы будут выполнены МКУ «Управлением имуществом, землепользованием и землеустройством» с привлечением специализированных предприятий и организаций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ханизм реализации мероприятий муниципальной программы подробно представлен в соответствующих подпрограмм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Годовой отчет о ходе реализации программы формируется ответственным исполнителем программы и предоставляется в отдел экономики Администрации Балахтинского района до 1 марта года, следующего за отчетны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еализация Программы направлена на достижение одной из основных целей социально-экономического развития – увеличение доходов бюджета муниципального образования Балахтинский район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я мероприятий Программы позволит создать условия для вовлечения в хозяйственный оборот объектов муниципального имущества, свободных земельных участков, в результате чего увеличится объем доходов бюджета район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готовление технической документации на муниципальное недвижимое имущество позволит повысить достоверность базы данных реестра муниципального имущества, осуществить государственную регистрацию прав, что соответственно, даст возможность более рационально использовать и управлять муниципальным недвижимым имуществ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олнение Программы позволит обеспечить управление и распоряжение муниципальным имуществом и земельными ресурсами в соответствии с нормами действующего законод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полнительным эффектом реализации программы станет активизация рынка земли и недвижимости, создание благоприятного делового климата, обеспечение оперативности и качества управленческих решений по распоряжению земельными участками и прочно связанными с ними объектами недвижимости, находящимися в собственности муниципального образования Балахтинский район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реализацию Программы могут повлиять внешние риски, а именно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изкая активность покупателей объектов муниципального имущества может привести к тому, что оцененные объекты не будут приватизированы;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ключение муниципального контракта с организацией, которая окажется неспособной исполнить обязательства по контракт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утренние риски напрямую зависят от деятельности комитета по управлению муниципальным имуществом и земельным отношениям администрации Балахтинского района и могут быть снижены путем проведения мероприятий по повышению квалификации специалистов комитет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 подпрограмм с указанием сроков их реализации ожидаемых результат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рамках муниципальной программы в период с 2022 по 2024 годы будут реализованы 2 подпрограммы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«Повышение эффективности управления муниципальным имуществом и земельными ресурсами Балахтинского района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«Обеспечение условий реализации муниципальной программы и прочие мероприятия»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ая программа состоит из подпрограм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ходы на реализацию подпрограммы 1 «Повышение эффективности управления муниципальным имуществом и земельными ресурсами Балахтинского района» составляет 1 650,00 тыс. рублей, в том числе  в 2022 году – 550,00 тыс. рублей, в 2023 году – 550,00 тыс. рублей, в 2024 году – 550,00 тыс. 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Расходы на реализацию подпрограммы 2 «Обеспечение условий реализации муниципальной программы и прочие мероприятия» составляет 5 921,40 тыс. рублей, в том числе  в 2022 году – 1 973,8 тыс. рублей, в 2023 году – 1 973,8 тыс. рублей, в 2024 году – 1 973,8 тыс. рублей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3 к паспорту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нформация о планируемых объемах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бюджета, краевого бюджета и районного бюджет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ы муниципальной программы составят 7 571,40 тыс. рублей, в том числе за счет средств краевого бюджета - 0,00 тыс. рублей, районного бюджета – 7 571,40 тыс. рублей. 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, краевого и районного бюджетов приведена в приложении № 2 к настоящей программ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1"/>
        <w:widowControl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747"/>
        <w:gridCol w:w="1275"/>
        <w:gridCol w:w="1698"/>
        <w:gridCol w:w="1749"/>
        <w:gridCol w:w="1246"/>
        <w:gridCol w:w="1134"/>
        <w:gridCol w:w="992"/>
        <w:gridCol w:w="1134"/>
        <w:gridCol w:w="1134"/>
      </w:tblGrid>
      <w:tr>
        <w:trPr>
          <w:trHeight w:val="997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J16"/>
            <w:bookmarkStart w:id="1" w:name="RANGE!A1%3AJ16"/>
            <w:bookmarkEnd w:id="1"/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 к Паспорту муниципальной программы Балахтинского района "Управление муниципальной собственностью Балахтинского района"</w:t>
            </w:r>
          </w:p>
        </w:tc>
      </w:tr>
      <w:tr>
        <w:trPr>
          <w:trHeight w:val="300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74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</w:tr>
      <w:tr>
        <w:trPr>
          <w:trHeight w:val="300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ли, задачи, показател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 показателя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 информации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585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ь: Выработка и реализация единой политики в области эффективного использования и управления муниципальным имуществом и земельными ресурсами Балахтинского района</w:t>
            </w:r>
          </w:p>
        </w:tc>
      </w:tr>
      <w:tr>
        <w:trPr>
          <w:trHeight w:val="9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ача 1: Развитие земельно-имущественных отношений в Балахтинском районе посредством создания условий для вовлечения в хозяйственный оборот объектов муниципального имущества, свободных земельных участков, повышения эффективности управления и распоряжения муниципальным имуществом и земельными ресурсами района</w:t>
            </w:r>
          </w:p>
        </w:tc>
      </w:tr>
      <w:tr>
        <w:trPr>
          <w:trHeight w:val="9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личество объектов, подлежащих оценке для последующей реализации и предоставления в аренду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 об оценке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32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личество объектов недвижимого имущества, подлежащих государственной регистрации прав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идетельство о регистрации, Выписка из ЕГР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личество объектов недвижимого имущества, подлежащих технической инвентариз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дастровый паспорт. Технический план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земельных участков, подлежащих формированию и постановки на кадастровый уч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дастровый паспорт, кадастровая выписк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1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ичие обобщенной электронной базы данных об объектах муниципальной собственности района. Автоматизация учетных функций,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«Барс-аренда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домственная отчетность 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1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дача 2 "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"   </w:t>
            </w:r>
          </w:p>
        </w:tc>
      </w:tr>
      <w:tr>
        <w:trPr>
          <w:trHeight w:val="14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ность отдела муниципального имущества и земельных отношений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менее 90</w:t>
            </w:r>
          </w:p>
        </w:tc>
      </w:tr>
      <w:tr>
        <w:trPr>
          <w:trHeight w:val="300" w:hRule="atLeast"/>
        </w:trPr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иректор МКУ УИЗИЗ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тарев А.И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tbl>
      <w:tblPr>
        <w:tblW w:w="15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33"/>
        <w:gridCol w:w="1423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1187"/>
        <w:gridCol w:w="239"/>
      </w:tblGrid>
      <w:tr>
        <w:trPr>
          <w:trHeight w:val="997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N16"/>
            <w:bookmarkStart w:id="3" w:name="RANGE!A1%3AN16"/>
            <w:bookmarkEnd w:id="3"/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7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2 к Паспорту муниципальной программы Балахтинского района "Управление муниципальной собственностью Балахтинского района"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3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начения целевых показателей на долгосрочны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и, целевые показатели 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</w:tc>
        <w:tc>
          <w:tcPr>
            <w:tcW w:w="2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овый период</w:t>
            </w:r>
          </w:p>
        </w:tc>
        <w:tc>
          <w:tcPr>
            <w:tcW w:w="57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ый период по года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ь: Выработка и реализация единой политики в области эффективного использования и управ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ым имуществом и земельными ресурсами Балахтинского райо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объектов, подлежащих оценке для последующей реализации, предоставления в аренду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объектов недвижимого имущества, подлежащих государственной регистрации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объектов недвижимого имущества, подлежащих технической инвентаризации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земельных участков, подлежащих формированию и постановки на кадастровый учет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обобщенной электронной базы данных об объектах муниципальной собственности района. Автоматизация учетных функций, функций по начислению арендных платежей и контроля за полнотой и своевременностью поступлением платежей в бюджет посредством использования программных продуктов «Барс-аренда» и «Реестр»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иректор МКУ УИЗИЗ 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олотарев А.И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tbl>
      <w:tblPr>
        <w:tblW w:w="15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1276"/>
        <w:gridCol w:w="1417"/>
        <w:gridCol w:w="1559"/>
        <w:gridCol w:w="1418"/>
        <w:gridCol w:w="1417"/>
        <w:gridCol w:w="1418"/>
        <w:gridCol w:w="1701"/>
        <w:gridCol w:w="239"/>
      </w:tblGrid>
      <w:tr>
        <w:trPr>
          <w:trHeight w:val="31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bookmarkStart w:id="4" w:name="RANGE!A1%3AK22"/>
            <w:bookmarkStart w:id="5" w:name="RANGE!A1%3AK22"/>
            <w:bookmarkEnd w:id="5"/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чень целевых индикаторов подпрограмм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информ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ость учре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плановых показателей доходов от управления муниципальным имуществ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ость учре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иректор МКУ УИЗИЗ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И. Золотаре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/>
      </w:r>
    </w:p>
    <w:sectPr>
      <w:type w:val="nextPage"/>
      <w:pgSz w:orient="landscape" w:w="16838" w:h="11906"/>
      <w:pgMar w:left="125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8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lumnheadings">
    <w:name w:val="Column headings"/>
    <w:basedOn w:val="Normal"/>
    <w:qFormat/>
    <w:pPr>
      <w:keepNext w:val="true"/>
      <w:spacing w:before="80" w:after="0"/>
      <w:jc w:val="center"/>
    </w:pPr>
    <w:rPr>
      <w:rFonts w:ascii="Garamond" w:hAnsi="Garamond" w:cs="Garamond"/>
      <w:caps/>
      <w:sz w:val="14"/>
      <w:szCs w:val="14"/>
      <w:lang w:bidi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840"/>
      <w:ind w:hanging="170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41:00Z</dcterms:created>
  <dc:creator>Алексей</dc:creator>
  <dc:description/>
  <cp:keywords/>
  <dc:language>en-US</dc:language>
  <cp:lastModifiedBy>Platonova</cp:lastModifiedBy>
  <cp:lastPrinted>2021-10-19T16:11:00Z</cp:lastPrinted>
  <dcterms:modified xsi:type="dcterms:W3CDTF">2021-11-14T03:54:00Z</dcterms:modified>
  <cp:revision>196</cp:revision>
  <dc:subject/>
  <dc:title>Ведомственная целевая программа</dc:title>
</cp:coreProperties>
</file>