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-2410" w:leader="none"/>
        </w:tabs>
        <w:jc w:val="center"/>
        <w:rPr>
          <w:rFonts w:ascii="Arial" w:hAnsi="Arial" w:cs="Arial"/>
          <w:b w:val="false"/>
          <w:b w:val="false"/>
          <w:sz w:val="36"/>
          <w:szCs w:val="36"/>
          <w:lang w:val="ru-RU"/>
        </w:rPr>
      </w:pPr>
      <w:r>
        <w:rPr>
          <w:rFonts w:cs="Arial" w:ascii="Arial" w:hAnsi="Arial"/>
          <w:b w:val="false"/>
          <w:spacing w:val="100"/>
          <w:sz w:val="36"/>
          <w:szCs w:val="36"/>
        </w:rPr>
        <w:t>Красноярский край</w:t>
      </w:r>
      <w:r>
        <w:rPr>
          <w:rFonts w:cs="Arial" w:ascii="Arial" w:hAnsi="Arial"/>
          <w:b w:val="false"/>
          <w:sz w:val="36"/>
          <w:szCs w:val="36"/>
        </w:rPr>
        <w:t xml:space="preserve"> </w:t>
      </w:r>
    </w:p>
    <w:p>
      <w:pPr>
        <w:pStyle w:val="Heading1"/>
        <w:tabs>
          <w:tab w:val="clear" w:pos="709"/>
          <w:tab w:val="left" w:pos="-2410" w:leader="none"/>
        </w:tabs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АДМИНИСТРАЦИЯ БАЛАХТИНСКОГО РАЙОНА</w:t>
      </w:r>
    </w:p>
    <w:p>
      <w:pPr>
        <w:pStyle w:val="Heading1"/>
        <w:tabs>
          <w:tab w:val="clear" w:pos="709"/>
          <w:tab w:val="left" w:pos="-2410" w:leader="none"/>
        </w:tabs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становление</w:t>
      </w:r>
    </w:p>
    <w:p>
      <w:pPr>
        <w:pStyle w:val="Normal"/>
        <w:tabs>
          <w:tab w:val="clear" w:pos="709"/>
          <w:tab w:val="left" w:pos="-2410" w:leader="none"/>
        </w:tabs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Normal"/>
        <w:tabs>
          <w:tab w:val="clear" w:pos="709"/>
          <w:tab w:val="left" w:pos="-24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30.10.2020г.                            </w:t>
        <w:tab/>
        <w:t xml:space="preserve">                           п. Балахта</w:t>
        <w:tab/>
        <w:tab/>
        <w:tab/>
        <w:t xml:space="preserve">                             №561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Балахтинского района №725/1 от 01.10.2018г. Об утверждении муниципальн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правление муниципальной собственностью Балахтинск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алахтинского района от 11.01.2017 №8 «Об утверждении Порядка принятия решений о разработке муниципальной программы, их формирования и реализации», распоряжением администрации Балахтинского района от 15.10.2020 года № 347 «Об утверждении перечня муниципальных программ», руководствуясь ст. ст. 18, 31 Устава Балахтинского район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Балахтинского района от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01.10.2018 г. №725/1  «Об утверждении  </w:t>
      </w:r>
      <w:r>
        <w:rPr>
          <w:sz w:val="28"/>
        </w:rPr>
        <w:t xml:space="preserve">муниципальной программы </w:t>
      </w:r>
      <w:r>
        <w:rPr>
          <w:b/>
          <w:sz w:val="28"/>
        </w:rPr>
        <w:t>«</w:t>
      </w:r>
      <w:r>
        <w:rPr>
          <w:sz w:val="28"/>
        </w:rPr>
        <w:t xml:space="preserve">Управление муниципальной собственностью Балахтинского района» 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 изложить в новой редакции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му отделу администрации района опубликовать постановление 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газете «Сельская новь» и на официальном сайте Балахтинского района в сети «Интернет» (балахтинскийрайон.рф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«Управление» (</w:t>
      </w:r>
      <w:r>
        <w:rPr>
          <w:sz w:val="28"/>
          <w:szCs w:val="28"/>
          <w:lang w:val="en-US"/>
        </w:rPr>
        <w:t>ga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z w:val="28"/>
        </w:rPr>
        <w:t>становление вступает в силу в день, следующий за днем его официального опубликования в газете «Сельская новь», но не ранее 01.01.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   Л.И. Ст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5387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1"/>
        <w:widowControl/>
        <w:ind w:left="538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                            администрации </w:t>
      </w:r>
    </w:p>
    <w:p>
      <w:pPr>
        <w:pStyle w:val="ConsPlusNormal1"/>
        <w:widowControl/>
        <w:ind w:left="538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ахтинского района </w:t>
      </w:r>
    </w:p>
    <w:p>
      <w:pPr>
        <w:pStyle w:val="ConsPlusNormal1"/>
        <w:widowControl/>
        <w:ind w:left="5387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30.10.2020г</w:t>
      </w:r>
    </w:p>
    <w:p>
      <w:pPr>
        <w:pStyle w:val="ConsPlusNormal1"/>
        <w:widowControl/>
        <w:ind w:left="538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561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ой собственностью Балахтинского район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муниципальной программы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trHeight w:val="9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ой собственностью Балахтинского района </w:t>
            </w:r>
          </w:p>
        </w:tc>
      </w:tr>
      <w:tr>
        <w:trPr>
          <w:trHeight w:val="3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79 бюджетного кодекса РФ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Балахтинского района от 11.01.2017г. № 8 "Об утверждении Порядка принятия решений о разработке муниципальных программ Балахтинского района, их формировании и реализации"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администрации Балахтинского района от 15.10.2020 № 347 «Об утверждении перечня муниципальных программ»</w:t>
            </w:r>
          </w:p>
        </w:tc>
      </w:tr>
      <w:tr>
        <w:trPr>
          <w:trHeight w:val="8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имуществом, землепользования и землеустройства»</w:t>
            </w:r>
          </w:p>
        </w:tc>
      </w:tr>
      <w:tr>
        <w:trPr>
          <w:trHeight w:val="8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Повышение эффективности управления муниципальным имуществом и земельными ресурсами Балахтинского района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еспечение условий реализации муниципальной программы и прочие мероприятия»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и реализация единой политики в области эффективного использования и управления муниципальным имуществом и земельными ресурсами Балахтинского района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тие земельно-имущественных отношений в Балахтинском районе посредством создания условий для вовлечения в хозяйственный оборот объектов муниципального имущества, свободных земельных участков,  повышения эффективности управления и распоряжения муниципальным имуществом и земельными ресурсами район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– 2023 годы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Количество объектов, подлежащих оценке для последующей реализации и предоставления в аренду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Количество объектов недвижимого имущества, прошедших государственную регистрацию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 недвижимого имущества, прошедших техническую инвентаризацию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емельных участков, сформированных и поставленных на кадастровый учет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оличество объектов недвижимого имущества, находящихся в муниципальной собственности, сведения о которых внесены в Единый государственный реестр недвижим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Количество объектов недвижимого имущества, включенных в реестр муниципальной собственност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ное занесения сведений об объектах муниципальной собственности района в электронную базу данных «Барс-аренда»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ляет 7 313,10 тыс. рублей. 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1 г. – 2 437,7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. – 2 437,7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2 437,7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из средств краевого бюджета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0,00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1 г. – 0,0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. – 0,0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. – 0,0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средств районного бюджета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7 313,10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1 г. – 2 437,7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. – 2 437,7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. – 2 437,70 тыс. руб.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 муниципальной собственности Балахтинского райо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не предусматривает строительство объектов капитального строительства муниципальной собственности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1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истемы управления</w:t>
        <w:br/>
        <w:t>муниципальной собственностью</w:t>
      </w:r>
    </w:p>
    <w:p>
      <w:pPr>
        <w:pStyle w:val="Consplusnormal11"/>
        <w:spacing w:lineRule="auto" w:line="276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ой собственностью Балахтинского района» разработана в соответствии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м кодексом Российской Федерации,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,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,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«Об общих принципах организации местного самоуправления в Российской Федерации» № 131-ФЗ от 06.10.2003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9.07.1998 № 135-ФЗ «Об оценочной деятельности в Российской Федерации»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12.2001 № 178-ФЗ «О приватизации государственного и муниципального имущества»,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Балахтинского района от 11.01.2017 №8 «Об утверждении Порядка принятия решений о разработке муниципальной программы, их формирования и реализации», распоряжением администрации Балахтинского района от 15.10.2020 года № 347 «Об утверждении перечня муниципальных программ»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азвития земельно-имущественных отношений во многом определяет степень устойчивости экономики муниципального образования и возможность его стабильного развит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и распоряжения имуществом, находящимся в собственности муниципального образования Балахтинский район (далее – муниципальная собственность), является важной стратегической целью проведения политики органов местного самоуправления в сфере земельно-имущественных отношений для обеспечения устойчивого социально-экономического развития Балахтинского район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регулирование в сфере земельно-имущественных отношений в Балахтинском районе осуществляется путем решения следующих основных задач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ведения  оценки муниципального имуще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зготовления технической документации на муниципальные объекты недвижимого имущества, формирование земельных участк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вышения эффективности использования муниципального имущества и земельных ресурс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е и прозрачное управление финансовыми ресурсами в рамках выполнения установленных функций и полномочий администрации района в сфере земельно-имущественных отношен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 определяются ее конечной целью и заключаются в создании благоприятной среды, способствующей повышению эффективности управления и распоряжения муниципальным имуществом и земельными ресурсами Балахтинского район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обусловлен следующими факторам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штабность, сложность и многообразие проблем распоряжения муниципальной собственностью и необходимость их интеграции с целью разработки и осуществления комплекса программных мероприятий, взаимоувязанных по конкретным целям, срокам реализации и исполнителям, не позволяет достигнуть поставленной цели путем реализации краткосрочной целевой программ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ым подходом к стратегическому бюджетному планированию, основанному на долгосрочный период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на программно-целевой метод управления позволит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ировать состав муниципального имущества, в том числе, закрепленного за муниципальными учреждениями и предприятиями на праве хозяйственного ведения и оперативного управления, изъять излишнее или используемое не по целевому назначению и вовлечь его в хозяйственный оборот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ть управление земельными ресурсами, находящимися на территории Балахтинского района.</w:t>
      </w:r>
    </w:p>
    <w:p>
      <w:pPr>
        <w:pStyle w:val="Consplusnormal11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оритеты и цели программы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енные цели и задачи программы соответствуют социально-экономическим приоритетам Балахтинского район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выработка и реализация единой политики в области  эффективного использования и управления муниципальным имуществом и земельными ресурсами Балахтин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земельно-имущественных отношений в Балахтинском районе посредством создания условий для вовлечения в хозяйственный оборот объектов муниципального имущества, свободных земельных участков, повышения эффективности управления и распоряжения муниципальным имуществом и земельными ресурсами район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Для реализации настоящей программы необходимо закончить инвентаризацию муниципального имущества с точки зрения критериев его дальнейшего использования и выработать комплекс мер по подготовке отдельных объектов к приватизации и по повышению эффективности использования имущества, сохраняемого в составе муниципальной собственности в соответствии с Федеральным законом от 06.10.2003 № 131-ФЗ "Об общих принципах организации местного самоуправления в РФ", с учетом изменений и дополнений, внесенных в данный зако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 по инвентаризации имущества, относящегося к собственности муниципального образования Балахтинский район, последующая регистрация права муниципальной собственности и корректировка реестра муниципальной собственности позволят пополнить казну Балахтинского района либо передать имущество на праве оперативного управления муниципальным учреждения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будут выполнены МКУ «Управлением имуществом, землепользованим и землеустройством» с привлечением специализированных предприятий и организаций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ероприятий муниципальной программы подробно представлен в соответствующих подпрограммах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ходе реализации программы формируется ответственным исполнителем программы и предоставляется в отдел экономики до 1 марта года, следующего за отчетным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autoSpaceDE w:val="false"/>
        <w:spacing w:lineRule="auto" w:line="276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Реализация Программы направлена на достижение одной из основных целей социально-экономического развития – увеличение доходов бюджета муниципального образования Балахтинский район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создать условия для вовлечения в хозяйственный оборот объектов муниципального имущества, свободных земельных участков, в результате чего увеличится объем доходов бюджета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технической документации на муниципальное недвижимое имущество позволит повысить достоверность базы данных реестра муниципального имущества, осуществить государственную регистрацию прав, что соответственно, даст возможность более рационально использовать и управлять муниципальным недвижимым имущество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позволит обеспечить управление и распоряжение муниципальным имуществом и земельными ресурсами в соответствии с нормами действующего законодатель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эффектом реализации программы станет активизация рынка земли и недвижимости, создание благоприятного делового климата, обеспечение оперативности и качества управленческих решений по распоряжению земельными участками и прочно связанными с ними объектами недвижимости, находящимися в собственности муниципального образования Балахтинский райо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могут повлиять внешние риски, а именн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активность покупателей объектов муниципального имущества может привести к тому, что оцененные объекты не будут приватизированы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муниципального контракта с организацией, которая окажется неспособной исполнить обязательства по контракту.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риски напрямую зависят от деятельности комитета по управлению муниципальным имуществом и земельным отношениям администрации Балахтинского района и могут быть снижены путем проведения мероприятий по повышению квалификации специалистов комитет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ожидаемых результатов</w:t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В рамках муниципальной программы в период с 2021 по 2023 годы будут реализованы 2 подпрограммы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«Повышение эффективности управления муниципальным имуществом и земельными ресурсами Балахтинского района»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.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Расходы на реализацию подпрограммы 1 «Повышение эффективности управления муниципальным имуществом и земельными ресурсами Балахтинского района» составляет 1 650,00 тыс. рублей, в том числе  в 2021 году – 550,00 тыс. рублей, в 2022 году – 550,00 тыс. рублей, в 2023 году – 550,00 тыс. рублей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Расходы на реализацию подпрограммы 2 «Обеспечение условий реализации муниципальной программы и прочие мероприятия» составляет 5 663,10 тыс. рублей, в том числе  в 2021 году – 1 887,70 тыс. рублей, в 2022 году – 1 887,70 тыс. рублей, в 2023 году – 1 887,70 тыс. рублей.</w:t>
      </w:r>
    </w:p>
    <w:p>
      <w:pPr>
        <w:pStyle w:val="Normal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3 к паспорту муниципальной программы.</w:t>
      </w:r>
    </w:p>
    <w:p>
      <w:pPr>
        <w:pStyle w:val="Normal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Информация о планируемых объемах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грамма не содержит мероприятий, направленных на реализацию </w:t>
      </w:r>
      <w:r>
        <w:rPr>
          <w:sz w:val="28"/>
          <w:szCs w:val="28"/>
        </w:rPr>
        <w:t>научной, научно-технической и инновационной деятельно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9. </w:t>
      </w:r>
      <w:r>
        <w:rPr>
          <w:b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 бюджета, краевого бюджета и районного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ходы муниципальной программы составят 7 313,10 тыс. рублей, в том числе за счет средств краевого бюджета - </w:t>
      </w:r>
      <w:r>
        <w:rPr>
          <w:sz w:val="28"/>
          <w:szCs w:val="28"/>
        </w:rPr>
        <w:t>0,00 тыс. рублей,</w:t>
      </w:r>
      <w:r>
        <w:rPr>
          <w:sz w:val="28"/>
        </w:rPr>
        <w:t xml:space="preserve"> районного бюджета – 7 313,10 тыс. рублей</w:t>
      </w:r>
      <w:r>
        <w:rPr>
          <w:sz w:val="28"/>
          <w:szCs w:val="28"/>
        </w:rPr>
        <w:t>. 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, краевого и районного бюджетов приведена в приложении № 2 к настоящей программе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259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8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lumnheadings">
    <w:name w:val="Column headings"/>
    <w:basedOn w:val="Normal"/>
    <w:qFormat/>
    <w:pPr>
      <w:keepNext w:val="true"/>
      <w:spacing w:before="80" w:after="0"/>
      <w:jc w:val="center"/>
    </w:pPr>
    <w:rPr>
      <w:rFonts w:ascii="Garamond" w:hAnsi="Garamond" w:cs="Garamond"/>
      <w:caps/>
      <w:sz w:val="14"/>
      <w:szCs w:val="14"/>
      <w:lang w:bidi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41:00Z</dcterms:created>
  <dc:creator>Алексей</dc:creator>
  <dc:description/>
  <cp:keywords/>
  <dc:language>en-US</dc:language>
  <cp:lastModifiedBy>Platonova</cp:lastModifiedBy>
  <cp:lastPrinted>2020-11-14T11:49:00Z</cp:lastPrinted>
  <dcterms:modified xsi:type="dcterms:W3CDTF">2020-11-14T04:49:00Z</dcterms:modified>
  <cp:revision>110</cp:revision>
  <dc:subject/>
  <dc:title>Ведомственная целевая программа</dc:title>
</cp:coreProperties>
</file>