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szCs w:val="36"/>
        </w:rPr>
        <w:t>К р а с н о я р с к и й   к р а 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АДМИНИСТРАЦИЯ БАЛАХТИ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30.10.2020г.                                   п. Балахта                                                  №56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 внесении изменений в постановление администрации Балахтинского района от 01.10.2018 года №714 «Об утверждении муниципальной программы Балахтинского района «Развитие образования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 179 Бюджетного кодекса РФ, постановлением администрации района от 11.01.2017 г. № 8  «Об утверждении Порядка принятия решений о разработке муниципальных  программ, их формирования и реализации», </w:t>
      </w:r>
      <w:r>
        <w:rPr>
          <w:rFonts w:eastAsia="Calibri" w:cs="Arial" w:ascii="Arial" w:hAnsi="Arial"/>
        </w:rPr>
        <w:t>распоряжением администрации Балахтинского района от 14.08.2018 № 196 «Об утверждении перечня муниципальных программ»</w:t>
      </w:r>
      <w:r>
        <w:rPr>
          <w:rFonts w:cs="Arial" w:ascii="Arial" w:hAnsi="Arial"/>
        </w:rPr>
        <w:t xml:space="preserve"> руководствуясь ст. ст. 18, 31 Устава Балахтинского района, 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Балахтинского района от 01.10.2018 года №714 «Об утверждении муниципальной программы Балахтинского района «Развитие образования»,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риложение к постановлению администрации Балахтинского района «Муниципальная программа «Развитие образования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ar-SA"/>
        </w:rPr>
        <w:t>2. Контроль за выполнением настоящего постановления возложить на первого заместителя главы района Ляхову Н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 район.рф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ar-SA"/>
        </w:rPr>
        <w:t>4. 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«Управление» (</w:t>
      </w:r>
      <w:r>
        <w:rPr>
          <w:rFonts w:cs="Arial" w:ascii="Arial" w:hAnsi="Arial"/>
          <w:lang w:val="en-US" w:eastAsia="ar-SA"/>
        </w:rPr>
        <w:t>gasu</w:t>
      </w:r>
      <w:r>
        <w:rPr>
          <w:rFonts w:cs="Arial" w:ascii="Arial" w:hAnsi="Arial"/>
          <w:lang w:eastAsia="ar-SA"/>
        </w:rPr>
        <w:t>.</w:t>
      </w:r>
      <w:r>
        <w:rPr>
          <w:rFonts w:cs="Arial" w:ascii="Arial" w:hAnsi="Arial"/>
          <w:lang w:val="en-US" w:eastAsia="ar-SA"/>
        </w:rPr>
        <w:t>gov</w:t>
      </w:r>
      <w:r>
        <w:rPr>
          <w:rFonts w:cs="Arial" w:ascii="Arial" w:hAnsi="Arial"/>
          <w:lang w:eastAsia="ar-SA"/>
        </w:rPr>
        <w:t>.</w:t>
      </w:r>
      <w:r>
        <w:rPr>
          <w:rFonts w:cs="Arial" w:ascii="Arial" w:hAnsi="Arial"/>
          <w:lang w:val="en-US" w:eastAsia="ar-SA"/>
        </w:rPr>
        <w:t>ru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а района                                                                                   Л.И. Старцев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остановлению администрации Балахтинского района</w:t>
              <w:br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30.10.2020г. №5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Развитие образования Балахтинского район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аспорт муниципальной программы</w:t>
      </w:r>
    </w:p>
    <w:tbl>
      <w:tblPr>
        <w:tblW w:w="18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  <w:gridCol w:w="8814"/>
      </w:tblGrid>
      <w:tr>
        <w:trPr>
          <w:trHeight w:val="72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образования Балахтинского района» (далее муниципальная программа)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споряжение администрации Балахтинского района от 14.08.2018 № 196 «Об утверждении перечня муниципальных программ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становление администрации Балахтинского района от 11.01.2017 № 8 «Об утверждении Порядка принятия решений о разработке муниципальных программ Балахтинского района, их формировании и реализации»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Балахтинского района.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правление образования администрации Балахтинского района, муниципальное казённое учреждение Управление имуществом, землепользования и землеустройства.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2 «Развитие кадрового потенциала отрасли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программа 3 «Обеспечение реализации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а также лиц из числа детей сирот и детей, оставшихся без попечения родителей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5 «Организация централизованного подвоза учащихся к муниципальным общеобразовательным учреждениям специализированным транспортом»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строить систему образования позволяющую дать ребенку знания в соответствии с его способностями и особенностями, выявив профессиональную ориентацию, отвечающую потребностям экономики Балахтинского района.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ормирование кадрового ресурса отрасли, обеспечивающего необходимое качество образования детей и молодежи, соответствующее потребностям граждан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. 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а также лиц из числа детей сирот и детей, оставшихся без попечения родителе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оздание условий для эффективного управления отраслью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рганизация и развитие перевозок учащихся школьным транспортом, обеспечение безопасной доставки школьников, комплексная информатизация транспорта на основе технологий ГЛОНАС.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>2020-2022 год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воспитанников дошкольных образовательных организаций, реализующих программы соответствующим требованиям стандартов дошкольного образования и технологии дошкольного образования, обеспечивающее раннее развитие детей;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вышение доступности и качества общего образования через реализацию федеральных государственных образовательных стандартов.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величение доли детей, охваченных дополнительными образовательными программами, в общей численности детей и молодежи от 5 до 18 лет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Сокращение количества детей – сирот и детей, оставшихся без попечения родителе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ень целевых показателей и показателей результативности представлен в приложении №1и №2 к паспорту муниципальной программы.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Ресурсное обеспечение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cs="Arial" w:ascii="Arial" w:hAnsi="Arial"/>
                <w:iCs/>
              </w:rPr>
              <w:t xml:space="preserve">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униципальной программы составит 1 646 434,39 тыс. рублей, из н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0 год – 587 749,01 тыс. рубле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531 597,4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2 год –527 087,93 тыс. рубле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средства федерального бюджета    108 775,41 тыс. рублей, из ни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Arial" w:ascii="Arial" w:hAnsi="Arial"/>
              </w:rPr>
              <w:t>в 2020 году – 30 341,9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2021 году – 39 302,84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2022 году – 39 130,6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средства краевого бюджета 991 191,68 тыс. рублей, из ни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Arial" w:ascii="Arial" w:hAnsi="Arial"/>
              </w:rPr>
              <w:t>в 2020 году – 352 843,3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2021 году – 318 947,9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2022 году – 319 400,3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районного бюджета – 546 467,30 тыс. рублей, из ни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Arial" w:ascii="Arial" w:hAnsi="Arial"/>
              </w:rPr>
              <w:t>в 2020 году – 204 563,7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2021 году – 173 346,7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в 2022 году – 168 556,90 тыс. рублей. </w:t>
            </w:r>
          </w:p>
        </w:tc>
        <w:tc>
          <w:tcPr>
            <w:tcW w:w="8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еречень объектов капитального строительства муниципальной собственности Балахтинского рай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</w:t>
            </w:r>
            <w:r>
              <w:rPr>
                <w:rFonts w:cs="Arial" w:ascii="Arial" w:hAnsi="Arial"/>
              </w:rPr>
              <w:t xml:space="preserve">представлен в приложении №3 к Паспорту муниципальной программы. </w:t>
            </w:r>
          </w:p>
        </w:tc>
        <w:tc>
          <w:tcPr>
            <w:tcW w:w="8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текущего состояния в отрасли «Образование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В основу образовательной политики Балахтинского района положена системная работа, основанная на реализации Стратегии развития Балахтинского района и реализацию национальных проектов, направленных на улучшение жизни граждан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ализация муниципальной программы Балахтинского района в предыдущие годы позволила достичь заявленных показателей, значительно укрепить и обновить материально-техническую базу образовательных организаций, заложить основы новой образовательной модел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Современные подходы к развитию содержания дошкольного образования определили его неотъемлемой частью общего образования. Принятые за последние 3 года меры позволяют говорить о позитивных изменениях в системе дошкольного образования. В Балахтинском районе реализуются стандарты дошкольного образования, исполняются требования к образовательной программе, новой образовательной среде, результатам образования. Проблема увеличение охвата детей раннего возраста услугами дошкольного образования, решается за счет участия муниципальными дошкольными образовательными учреждениями  в проекте   по апробация на территории Красноярского края комплексной образовательной программы «Теремок» для детей от двух месяцев до трёх лет», где учреждения стали базовыми площадками по разработке и исследованиям Красноярского краевого института повышения квалификации и профессиональной подготовки работников образования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должаются процессы совершенствования структуры и содержания основного общего образования. Муниципальная сеть общеобразовательных организаций видоизменяется с сохранением показателя охвата учащихся образовательными услугами: охват детей программами общего среднего образования ежегодно составляет 100% (численность обучающихся  2520 человек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Для повышения качества общего образования в районе действует муниципальная школа «Пифагор», где созданы необходимые условия современного учебного процесса для формирования универсальных учебных действий. В том числе способов регуляции собственной деятельности, планирование, контроль и корректировка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муниципалитете созданы модель реализации Концепции преподавания предметной области «Технология» и модель развития инклюзивного образования, которые обеспечат более качественное образование в районе. 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В соответствии с национальным проектом «Образование», одним из направлений которого является «Современная школа, в Балахтинском районе, реализуется мероприятие по обновлению материально-технической базы для реализации основных и дополнительных общеобразовательных программ по следующим предметам: информатика, ОБЖ и технология, получившее название «Точки роста». К 2024 году в Балахтиском районе планируется открыться восемь Точек роста в следующих образовательных учреждений: МБОУ «Балахтинская средняя школа № 1 им. Героя Советского Союза Ф.Л. Каткова»; МБОУ  «Приморская СШ им. Героя Советского Союза М.А. Юшкова»; МБОУ Кожановская СОШ; МБОУ Тюльковская СОШ; МБОУ Огурская СОШ; МБОУ Большесырская СОШ; МБОУ Ровненская средняя школа имени Г.П. Ерофеева; МБОУ Еловская СШ им. В.И. Хватова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В рамках реализации регионального проекта «Цифровая образовательная среда» произойдёт оснащении из федерального бюджета двух образовательных учреждений средствами вычислительной техники, программным обеспечением и презентационным оборудованием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звитие системы общего образования осуществляется в условиях введения федеральных государственных образовательных стандартов, в том числе для обучения детей с ограниченными возможностями здоровья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йоне организована работа по выявлению и поддержке одаренных и высокомотивированных обучающихся через участие во всероссийских олимпиадах, межрегиональных соревнованиях и других мероприят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годняшний день в школах Балахтинского района функционируют три профориентационных класса: МБОУ «Балахтинская средняя школа №1 им. Героя Советского Союза Ф.Л. Каткова» - Полицейский и Правоохранительный классы, в МБОУ Приморская средняя школа им. Героя Советского Союза М.А. Юшкова - Агрокласс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месте с тем в районе существует общеобразовательные организации, работающие со сложным контингентом обучающихся, детьми из семей с низким социально-экономическим статусом, детьми, имеющими трудности в освоении образовательных программ. Для успешного обучения и социализации указанной категории детей необходимы специальные ресурсы (финансовые, кадровые, организационные), позволяющие, в том числе обеспечить возможность проведения дополнительных занятий с такими учащимися, осуществлять психологическое и социально-педагогическое сопровождение, тьюторство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На сегодняшний день остаются актуальными задачи ликвидации второй смены, а также предоставления качественного образования обучающимся со сложными нарушениями в развитии и подготовки необходимого количества специалистов для организации обучения данной категории детей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мечается дифференциация школ по состоянию материально-технической базы, уровню развития инфраструктуры, укомплектованности профессиональными педагогическими кадрами. Также при переходе на новое содержание образования, обусловленное введением федеральных государственных образовательных стандартов, требуется эффективное использование новых форм и технологий образовательного процесса, включая информационные и коммуникационные технологи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На протяжении многих лет в муниципалитете сформировалась система дополнительного образования, которая дает возможность удовлетворить образовательные потребности и интересы обучающихся, простроить образовательный маршрут ребёнка, ориентированный на его успех. 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В муниципалитете по линии образования реализуются 93 программы дополнительного образования, 75 программ - в школах, 18 программ - в учреждениях дополнительного образования. 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предпринимаются шаги по созданию инфраструктуры для занятий спортивно-техническими видами спорта, туризмом, техническим творчеством. Вместе с тем система дополнительного образования детей требует существенных изменений в части расширения спектра и содержания образовательных программ, совершенствования их программно-методического и кадрового обеспечения. Отмечается необходимость обеспечения соответствия услуг дополнительного образования изменяющимся потребностям населения: создание площадок дополнительного образования и детского творчества естественнонаучной, инженерной и техническ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w w:val="101"/>
        </w:rPr>
        <w:t>с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w w:val="101"/>
        </w:rPr>
        <w:t>ае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w w:val="101"/>
        </w:rPr>
        <w:t>ся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-1"/>
          <w:w w:val="101"/>
        </w:rPr>
        <w:t>а</w:t>
      </w:r>
      <w:r>
        <w:rPr>
          <w:rFonts w:cs="Arial" w:ascii="Arial" w:hAnsi="Arial"/>
          <w:color w:val="000000"/>
        </w:rPr>
        <w:t>кт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</w:rPr>
        <w:t>л</w:t>
      </w:r>
      <w:r>
        <w:rPr>
          <w:rFonts w:cs="Arial" w:ascii="Arial" w:hAnsi="Arial"/>
          <w:color w:val="000000"/>
          <w:spacing w:val="-1"/>
        </w:rPr>
        <w:t>ь</w:t>
      </w:r>
      <w:r>
        <w:rPr>
          <w:rFonts w:cs="Arial" w:ascii="Arial" w:hAnsi="Arial"/>
          <w:color w:val="000000"/>
        </w:rPr>
        <w:t>ной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пл</w:t>
      </w:r>
      <w:r>
        <w:rPr>
          <w:rFonts w:cs="Arial" w:ascii="Arial" w:hAnsi="Arial"/>
          <w:color w:val="000000"/>
          <w:spacing w:val="-1"/>
          <w:w w:val="101"/>
        </w:rPr>
        <w:t>а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</w:rPr>
        <w:t>ом</w:t>
      </w:r>
      <w:r>
        <w:rPr>
          <w:rFonts w:cs="Arial" w:ascii="Arial" w:hAnsi="Arial"/>
          <w:color w:val="000000"/>
          <w:spacing w:val="-1"/>
          <w:w w:val="101"/>
        </w:rPr>
        <w:t>е</w:t>
      </w:r>
      <w:r>
        <w:rPr>
          <w:rFonts w:cs="Arial" w:ascii="Arial" w:hAnsi="Arial"/>
          <w:color w:val="000000"/>
        </w:rPr>
        <w:t>рн</w:t>
      </w:r>
      <w:r>
        <w:rPr>
          <w:rFonts w:cs="Arial" w:ascii="Arial" w:hAnsi="Arial"/>
          <w:color w:val="000000"/>
          <w:spacing w:val="-2"/>
          <w:w w:val="101"/>
        </w:rPr>
        <w:t>а</w:t>
      </w:r>
      <w:r>
        <w:rPr>
          <w:rFonts w:cs="Arial" w:ascii="Arial" w:hAnsi="Arial"/>
          <w:color w:val="000000"/>
          <w:w w:val="101"/>
        </w:rPr>
        <w:t>я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  <w:spacing w:val="-1"/>
        </w:rPr>
        <w:t>б</w:t>
      </w:r>
      <w:r>
        <w:rPr>
          <w:rFonts w:cs="Arial" w:ascii="Arial" w:hAnsi="Arial"/>
          <w:color w:val="000000"/>
        </w:rPr>
        <w:t>от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-1"/>
        </w:rPr>
        <w:t>п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у</w:t>
      </w:r>
      <w:r>
        <w:rPr>
          <w:rFonts w:cs="Arial" w:ascii="Arial" w:hAnsi="Arial"/>
          <w:color w:val="000000"/>
        </w:rPr>
        <w:t>л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</w:rPr>
        <w:t>чш</w:t>
      </w:r>
      <w:r>
        <w:rPr>
          <w:rFonts w:cs="Arial" w:ascii="Arial" w:hAnsi="Arial"/>
          <w:color w:val="000000"/>
          <w:w w:val="101"/>
        </w:rPr>
        <w:t>е</w:t>
      </w:r>
      <w:r>
        <w:rPr>
          <w:rFonts w:cs="Arial" w:ascii="Arial" w:hAnsi="Arial"/>
          <w:color w:val="000000"/>
          <w:spacing w:val="1"/>
        </w:rPr>
        <w:t>ни</w:t>
      </w:r>
      <w:r>
        <w:rPr>
          <w:rFonts w:cs="Arial" w:ascii="Arial" w:hAnsi="Arial"/>
          <w:color w:val="000000"/>
        </w:rPr>
        <w:t>ю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  <w:spacing w:val="-1"/>
        </w:rPr>
        <w:t>д</w:t>
      </w: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1"/>
        </w:rPr>
        <w:t>в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8"/>
        </w:rPr>
        <w:t>п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pacing w:val="1"/>
          <w:w w:val="101"/>
        </w:rPr>
        <w:t>е</w:t>
      </w:r>
      <w:r>
        <w:rPr>
          <w:rFonts w:cs="Arial" w:ascii="Arial" w:hAnsi="Arial"/>
          <w:color w:val="000000"/>
        </w:rPr>
        <w:t>нци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</w:rPr>
        <w:t>л</w:t>
      </w:r>
      <w:r>
        <w:rPr>
          <w:rFonts w:cs="Arial" w:ascii="Arial" w:hAnsi="Arial"/>
          <w:color w:val="000000"/>
          <w:spacing w:val="1"/>
          <w:w w:val="101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  <w:w w:val="101"/>
        </w:rPr>
        <w:t>с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w w:val="101"/>
        </w:rPr>
        <w:t>с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w w:val="101"/>
        </w:rPr>
        <w:t>е</w:t>
      </w:r>
      <w:r>
        <w:rPr>
          <w:rFonts w:cs="Arial" w:ascii="Arial" w:hAnsi="Arial"/>
          <w:color w:val="000000"/>
          <w:spacing w:val="-2"/>
        </w:rPr>
        <w:t>м</w:t>
      </w:r>
      <w:r>
        <w:rPr>
          <w:rFonts w:cs="Arial" w:ascii="Arial" w:hAnsi="Arial"/>
          <w:color w:val="000000"/>
          <w:spacing w:val="-1"/>
        </w:rPr>
        <w:t>ы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1"/>
        </w:rPr>
        <w:t>б</w:t>
      </w: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</w:rPr>
        <w:t>зов</w:t>
      </w:r>
      <w:r>
        <w:rPr>
          <w:rFonts w:cs="Arial" w:ascii="Arial" w:hAnsi="Arial"/>
          <w:color w:val="000000"/>
          <w:spacing w:val="-1"/>
          <w:w w:val="101"/>
        </w:rPr>
        <w:t>а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  <w:w w:val="101"/>
        </w:rPr>
        <w:t>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Балахтинского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spacing w:val="-1"/>
          <w:w w:val="101"/>
        </w:rPr>
        <w:t>а</w:t>
      </w:r>
      <w:r>
        <w:rPr>
          <w:rFonts w:cs="Arial" w:ascii="Arial" w:hAnsi="Arial"/>
          <w:color w:val="000000"/>
        </w:rPr>
        <w:t>йон</w:t>
      </w:r>
      <w:r>
        <w:rPr>
          <w:rFonts w:cs="Arial" w:ascii="Arial" w:hAnsi="Arial"/>
          <w:color w:val="000000"/>
          <w:w w:val="101"/>
        </w:rPr>
        <w:t>а</w:t>
      </w:r>
      <w:r>
        <w:rPr>
          <w:rFonts w:cs="Arial" w:ascii="Arial" w:hAnsi="Arial"/>
          <w:color w:val="000000"/>
        </w:rPr>
        <w:t>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Проблемой кадрового обеспечения образовательных учреждений является рассогласование предложения педагогических кадров и вакансий в конкретных территориях. На протяжении последних 10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общего образования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 xml:space="preserve">В условиях изменения содержания образования в территории района формируется современная модель методического сопровождения изменяющейся педагогической практики, профессионального развития учителей. </w:t>
      </w:r>
      <w:r>
        <w:rPr>
          <w:rFonts w:cs="Arial" w:ascii="Arial" w:hAnsi="Arial"/>
        </w:rPr>
        <w:t>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, провести системные мероприятия, направленные на повышение качества и эффективности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оследние годы в Балахтинском районе отмечается тенденция снижения числа  детей, оставшихся без попечения родителей, выявленных в течение года. Право ребенка на воспитание в семье реализуется и посредством работы специалистами по опеке и попечительству с родителями лишенными родительских прав. Двое родителей в 2019 году в отношении 5 воспитанников детского дома  восстановились в родительских правах, 1 воспитанник передан в кровную семью матери, освободившейся из мест заключения свобод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ие годы наблюдается тенденция миграции внутри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с переселением жителей в районный центр пгт. Балахта, идет активная застройка микрорайонов, удаленных от образовательных учреждений, тем самым увеличивается численность детей в образовательных  организациях   районного центра . С учетом демографического прогноза проблема дефицита мест в действующих общеобразовательных учреждениях района может значительно ухудшить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рисков, которые могут создать препятствия для достижения заявленной в Программе цели, следует отметить следующ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,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системе образования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образовательных учреждений и качества предоставляемых услуг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, а также за счет корректировки программы на основе анализа данных мониторинга. Важным средством снижения рисков является проведение аттестации и переподготовка управленческих кадров системы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риоритеты и цели социально-экономического развития образования, описание основных целей и задач программы, прогноз развития образов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000000"/>
        </w:rPr>
        <w:t xml:space="preserve">Стратегическая цель </w:t>
      </w:r>
      <w:r>
        <w:rPr>
          <w:rFonts w:cs="Arial" w:ascii="Arial" w:hAnsi="Arial"/>
          <w:color w:val="000000"/>
        </w:rPr>
        <w:t>политики в области образования в Балахтинском район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истема дошко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еспечение доступности качественного дошкольного образования в соответствии с федеральным государственным образовательным стандартом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Повышение доступности и качества образования, в том числе </w:t>
      </w:r>
      <w:r>
        <w:rPr>
          <w:rFonts w:cs="Arial" w:ascii="Arial" w:hAnsi="Arial"/>
          <w:bCs/>
          <w:color w:val="000000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 w:cs="Arial" w:ascii="Arial" w:hAnsi="Arial"/>
          <w:lang w:eastAsia="en-US"/>
        </w:rPr>
        <w:t>внедрение системы оценки качества общего образования,</w:t>
      </w:r>
      <w:r>
        <w:rPr>
          <w:rFonts w:cs="Arial" w:ascii="Arial" w:hAnsi="Arial"/>
          <w:bCs/>
          <w:color w:val="000000"/>
        </w:rPr>
        <w:t xml:space="preserve"> развитие материально-</w:t>
      </w:r>
      <w:r>
        <w:rPr>
          <w:rFonts w:cs="Arial" w:ascii="Arial" w:hAnsi="Arial"/>
        </w:rPr>
        <w:t>технической</w:t>
      </w:r>
      <w:r>
        <w:rPr>
          <w:rFonts w:cs="Arial" w:ascii="Arial" w:hAnsi="Arial"/>
          <w:bCs/>
          <w:color w:val="000000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  <w:color w:val="000000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дополнительного образ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val="en-US" w:eastAsia="en-US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b/>
        </w:rPr>
        <w:t>Совершенствование кадровой политики</w:t>
      </w:r>
      <w:r>
        <w:rPr>
          <w:rFonts w:cs="Arial" w:ascii="Arial" w:hAnsi="Arial"/>
        </w:rPr>
        <w:t xml:space="preserve"> через </w:t>
      </w:r>
      <w:r>
        <w:rPr>
          <w:rFonts w:cs="Arial" w:ascii="Arial" w:hAnsi="Arial"/>
          <w:bCs/>
          <w:color w:val="000000"/>
        </w:rPr>
        <w:t xml:space="preserve">внедрение новых подходов к организации подготовки, переподготовки и повышения </w:t>
      </w:r>
      <w:r>
        <w:rPr>
          <w:rFonts w:cs="Arial" w:ascii="Arial" w:hAnsi="Arial"/>
        </w:rPr>
        <w:t>квалификации</w:t>
      </w:r>
      <w:r>
        <w:rPr>
          <w:rFonts w:cs="Arial" w:ascii="Arial" w:hAnsi="Arial"/>
          <w:bCs/>
          <w:color w:val="000000"/>
        </w:rPr>
        <w:t xml:space="preserve"> кадров, </w:t>
      </w:r>
      <w:r>
        <w:rPr>
          <w:rFonts w:cs="Arial" w:ascii="Arial" w:hAnsi="Arial"/>
        </w:rPr>
        <w:t xml:space="preserve">увеличение доли молодых учителей, поддержка лучших учителей, внедряющих инновационные образовательные программы, </w:t>
      </w:r>
      <w:r>
        <w:rPr>
          <w:rFonts w:cs="Arial" w:ascii="Arial" w:hAnsi="Arial"/>
          <w:bCs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</w:rPr>
        <w:t>Обеспечение средней заработной платы педагогических работников школ на уровне средней заработной платы в регионе,</w:t>
      </w:r>
      <w:r>
        <w:rPr>
          <w:rFonts w:cs="Arial" w:ascii="Arial" w:hAnsi="Arial"/>
          <w:color w:val="000000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/>
        </w:rPr>
        <w:t>Система выявления, сопровождения и поддержки одаренных детей</w:t>
      </w:r>
      <w:r>
        <w:rPr>
          <w:rFonts w:cs="Arial" w:ascii="Arial" w:hAnsi="Arial"/>
        </w:rPr>
        <w:t xml:space="preserve">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ети профильного обучения, специализированных и «корпоративных» классов различных направлени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охранение здоровья детей через </w:t>
      </w:r>
      <w:r>
        <w:rPr>
          <w:rFonts w:cs="Arial" w:ascii="Arial" w:hAnsi="Arial"/>
          <w:bCs/>
          <w:color w:val="000000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 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и детей, оставшихся без попечения родителей</w:t>
      </w:r>
      <w:r>
        <w:rPr>
          <w:rFonts w:cs="Arial" w:ascii="Arial" w:hAnsi="Arial"/>
        </w:rPr>
        <w:t>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ликвидировать очереди на зачисление детей в дошкольные образовательные организации (от 0 до 3-х)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both"/>
        <w:rPr/>
      </w:pPr>
      <w:r>
        <w:rPr>
          <w:rFonts w:cs="Arial" w:ascii="Arial" w:hAnsi="Arial"/>
          <w:spacing w:val="-3"/>
        </w:rPr>
        <w:t>обеспечить охват не менее 95,41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hanging="1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 Перечень подпрограмм с указанием сроков их реализации и ожидаемых результа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муниципальной программы в период с 2020 по 2022 годы будут реализованы 5 подпрограмм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дошкольного, общего и дополнительного образования детей» (подпрограмма 1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кадрового потенциала отрасли» (подпрограмма 2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еспечение реализации мероприятий по поддержке детей сирот и детей, оставшихся без попечения родителей» (подпрограмма 3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беспечение реализации муниципальной программы и прочие мероприятия в области образования (подпрограмма 4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 централизованного подвоза учащихся к муниципальным общеобразовательным учреждениям специализированным транспортом» (подпрограмма 5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каждой подпрограммы сформулированы цели, задачи, ожидаемые результаты, целевые индикаторы, определены их значения и механизмы реализации (приложения №№№№№ 4,5,6,7,8 к муниципальной программе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1 «Развитие дошкольного, общего и дополнительного образования детей» составляют  1 484 829,53 тыс. рублей, в том числе в 2020 году – 529 561,65 тыс. рублей, в 2021 году – 478 297,05 тыс. рублей, в 2022 году – 476 970,83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2 «Развитие кадрового потенциала отрасли» составляют 583,12 тыс. рублей, в том числе в 2020 году – 483,12 тыс. рублей, в 2021 году – 50,00 тыс. рублей, в 2022 году – 50,00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3 «Обеспечение реализации мероприятий по поддержке детей сирот и детей оставшихся без попечения родителей»  составляют 34 289,23  тыс. рублей, в том числе в 2020 году – 10 076,93 тыс. рублей, в 2021 году – 12 198,00 тыс. рублей, в 2022 году – 10 014,30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4 «Обеспечение реализации муниципальной программы и прочие мероприятия» составляют 64 001,11 тыс. рублей, в том числе в 2020 году – 22 095,91 тыс. рублей, в 2021 году – 20 952,40 тыс. рублей, в 2022 году – 20 952,80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5 «Организация централизованного подвоза учащихся к муниципальным общеобразовательным учреждениям специализированным транспортом» составляют  62 731,40 тыс. рублей, в том числе в 2020 году – 23 531,40 тыс. рублей, в 2021 году – 20 100,00 тыс. рублей, в 2022 году – 19 100,00 тыс. рублей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подпрограммам с указанием главных распорядителей средств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 и районного бюдже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муниципальной программы составят 1 646 434,39 тыс. рублей, в том числе за счет средств федерального бюджета – 108 775,41 тыс. руб. за счет средств краевого бюджета – 991 191,68 тыс. рублей, за счет средств районного бюджета – 546 467,30 тыс.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9. Прогноз сводных показателей муниципальных задан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сводных показателей муниципальных заданий приведен в приложении № 3 к настоящей 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94"/>
        <w:gridCol w:w="1423"/>
        <w:gridCol w:w="1475"/>
        <w:gridCol w:w="1968"/>
        <w:gridCol w:w="900"/>
        <w:gridCol w:w="880"/>
        <w:gridCol w:w="880"/>
        <w:gridCol w:w="820"/>
        <w:gridCol w:w="956"/>
      </w:tblGrid>
      <w:tr>
        <w:trPr>
          <w:trHeight w:val="136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104"/>
            <w:bookmarkStart w:id="1" w:name="RANGE!A1%3AJ104"/>
            <w:bookmarkEnd w:id="1"/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</w:t>
              <w:br/>
              <w:t>к Паспорту муниципальной программы Балахтинского района "Развитие образования"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8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, задачи, показател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 показател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Выстроить систему образования позволяющую дать ребенку знания в соответствии с его способностями и особенностями, выявив профессиональную ориентацию отвечающую потребностям экономики Балахтинского района</w:t>
            </w:r>
          </w:p>
        </w:tc>
      </w:tr>
      <w:tr>
        <w:trPr>
          <w:trHeight w:val="19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воспитанников дошкольных образовательных организаций, реализующих программы соответствующим требованиям стандартов дошкольного образования и технологии дошкольного образования, обеспечивающее ранее развитие дет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и качества общего образования через реализацию федеральных государственных образовательных стандар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охваченных дополнительными образовательными программами, в общей численности детей и молодежи от 5 до 18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количества детей - сирот и детей, оставшихся без попечения роди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>
          <w:trHeight w:val="28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</w:tr>
      <w:tr>
        <w:trPr>
          <w:trHeight w:val="750" w:hRule="atLeast"/>
        </w:trPr>
        <w:tc>
          <w:tcPr>
            <w:tcW w:w="146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редоставление общедоступного и качественного общего, дошкольного, дополнительного образования, создание равных возможностей для современного качественного образования, позитивной социализации детей</w:t>
            </w:r>
          </w:p>
        </w:tc>
      </w:tr>
      <w:tr>
        <w:trPr>
          <w:trHeight w:val="66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: 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 в возрасте от 1,5 до 7 лет, охваченных услугами дошкольного образования, в общей численности детей в возрасте от 1,5 до 7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слуг психолого-педагогической, методической и консультационной родителям (законным представителям) дет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</w:tr>
      <w:tr>
        <w:trPr>
          <w:trHeight w:val="19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аждан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: обеспечить условия, соответствующие федеральным государственным стандартам начального общего, основного общего, среднего общего образования, повышения качества общего образования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</w:tr>
      <w:tr>
        <w:trPr>
          <w:trHeight w:val="22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чащихся, показавших результат единого государственного экзамена по русскому языку - не менее 70 баллов, по математике базового уровня - получивших отметку "4" или "5", и по математике профильного уровня - не менее 50 баллов, от общей численности участвующих в едином государственном экзамен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12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разовательных учреждений, охваченных обновленными программами по предметной области "Технолог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12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едагогов, прошедших обучение по обновленным программам повышения квалификации, в том числе по направлению "Технолог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учающихся, охваченных обновленными программами начального, основного общего и среднего общего образования, позволяющими сформировать ключевые навыки в области функциональной грамот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0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 3: обеспечить рост качества и доступности образовательных услуг детям с ОВЗ</w:t>
            </w:r>
          </w:p>
        </w:tc>
      </w:tr>
      <w:tr>
        <w:trPr>
          <w:trHeight w:val="22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щеобразовательных организаций муниципальной формы собственности, в которых создана доступная среда для обучающихся с ограниченными возможностями здоровья и детей-инвалидов, в общем количестве общеобразовательных  организаций муниципальной формы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едагогических кадров прошедших обучение по обновленным программам повышения квалификации по вопросам образования лиц с инвалидностью и ОВЗ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79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4: предоставить общедоступное качественное дополнительное образование детям независимо от места проживания, социального статуса семьи</w:t>
            </w:r>
          </w:p>
        </w:tc>
      </w:tr>
      <w:tr>
        <w:trPr>
          <w:trHeight w:val="16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охваченных дополнительными образовательными программами, в общей численности детей и молодежи от 5 до 18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>
          <w:trHeight w:val="16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  охваченных образовательными программами дополнительного образования спортивной направленности, в общей численности детей от 5 до 18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16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разовательных организаций участвующих в сетевой форме реализации дополнительных общеобразовательных програм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№5: содействовать выявлению и поддержке одаренных детей </w:t>
            </w:r>
          </w:p>
        </w:tc>
      </w:tr>
      <w:tr>
        <w:trPr>
          <w:trHeight w:val="19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обучающихся по дополнительным образовательным программам участвующих в олимпиаде и конкурсах различного уровня, в общей численности обучающихся по дополнительным образовательным программа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6: обеспечить безопасный, качественный отдых и оздоровление детей в летний период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здоровления детей школьного возраста к общему количеству детей и молодежи в возрасте от 6 до 17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дача № 7: создание и укрепление материально - технической базы для обеспечения возможности каждому учащемуся в получении образования в современных условиях</w:t>
            </w:r>
          </w:p>
        </w:tc>
      </w:tr>
      <w:tr>
        <w:trPr>
          <w:trHeight w:val="19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ля муниципальных образовательных организаций, реализующих программы общего образования, которые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58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8: обеспечение безопасности жизнедеятельности общеобразовательных учреждений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щеобразовательных учреждений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ля общеобразовательных учреждений, получивших положительное санитарно-эпидемиологическое заключение к общему количеству муниципальных общеобразовательных учрежд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2</w:t>
            </w:r>
          </w:p>
        </w:tc>
      </w:tr>
      <w:tr>
        <w:trPr>
          <w:trHeight w:val="28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 9: обеспечение питанием обучающихся в общеобразовательных учреждениях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учающихся общеобразовательных учреждений, обеспеченных питанием 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, обеспеченных питанием без взимания пла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</w:t>
            </w:r>
          </w:p>
        </w:tc>
      </w:tr>
      <w:tr>
        <w:trPr>
          <w:trHeight w:val="58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№ 10: создание новых мест в образовательных учреждения путем проектирования и строительства новый школы </w:t>
            </w:r>
          </w:p>
        </w:tc>
      </w:tr>
      <w:tr>
        <w:trPr>
          <w:trHeight w:val="8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1 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щеобразовательных учреждений путем проектирования и строительства новых шко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формирование кадрового ресурса отрасли, обеспечивающего высокого качества образования в интересах социально-экономического развития Балахтинского района 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Задача №1: Создание условий для повышения профессионального роста и развития профессионального потенциала педагогических и руководящих работников системы образования Балахтинского района 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ых педагогов обеспеченных мерами социальной поддержки, от общего числа молодых педагогов со стажем до 3-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учителей в возрасте до 30 лет в общей численности учителей общеобразовательных организаций, расположенных на территории Балахтинского район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</w:tr>
      <w:tr>
        <w:trPr>
          <w:trHeight w:val="13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едагогов от общего числа молодых педагогов, принимающих участие в краевых и муниципальных мероприятиях по профессиональной адаптации и развит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едагогических работников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>
          <w:trHeight w:val="27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"одного окна" ("Современная цифровая образовательная среда в Российской Федерации"), в общем числе педагогических работников общего образ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муниципальных общеобразовательных организаций прошли аттестацию в соответствии с новой единой моделью аттестации руководи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едагогов участвующих в школьных муниципальных объединениях педагогов по освоению способов формирования мест предметных и личностных результатов школьник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: Формирование позитивного имиджа педагога в общественном сознании и повышение престижа работников системы образования</w:t>
            </w:r>
          </w:p>
        </w:tc>
      </w:tr>
      <w:tr>
        <w:trPr>
          <w:trHeight w:val="22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конкурсов, мероприятий для педагогических работников, направленных на повышение профессионального уровн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</w:tr>
      <w:tr>
        <w:trPr>
          <w:trHeight w:val="1020" w:hRule="atLeast"/>
        </w:trPr>
        <w:tc>
          <w:tcPr>
            <w:tcW w:w="146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: обеспечение деятельности, направленной на осуществление части переданных государственных полномочий по организации и осуществлению деятельности по опеке и попечительству в отношении несовершеннолетних, в том числе детей-сирот и детей, оставшихся без попечения родителей, а также лиц числа детей-сирот и детей, оставшихся без попечения родителей.</w:t>
            </w:r>
          </w:p>
        </w:tc>
      </w:tr>
      <w:tr>
        <w:trPr>
          <w:trHeight w:val="60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 1: осуществление государственной поддержк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</w:tr>
      <w:tr>
        <w:trPr>
          <w:trHeight w:val="19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детей-сирот, детей, оставшихся без попечения родителей, а также лиц из их числа, включенных в список, подлежащих обеспечению жилыми помещениям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16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детей-сирот, детей, оставшихся без попечения родителей, а также лиц из их числа, обеспеченных жилыми помещениям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1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ия проверок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ми являются дети-сироты и дети, оставшиеся без попечения роди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1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оверок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м имущества, а также выполнения опекунами или попечителями требований к осуществлению своих прав и исполнению своих обязанностей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</w:tr>
      <w:tr>
        <w:trPr>
          <w:trHeight w:val="73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№ 2: обеспечения приоритета семейных форм воспитания детей-сирот и детей, оставшихся без попечения родителей, профилактика социального сиротства </w:t>
            </w:r>
          </w:p>
        </w:tc>
      </w:tr>
      <w:tr>
        <w:trPr>
          <w:trHeight w:val="37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-сирот и детей, оставшихся без попечения роди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>
          <w:trHeight w:val="18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первые выявленных детей-сирот и детей, оставшихся без попечения роди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5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-сирот и детей, оставшихся без попечения родителей, переданных на семейные формы воспит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родители которых лишены родительских пра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родители которых ограничены в родительских пра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родители которых восстановлены в родительских правах или в отношении которых отменено ограничение родительских пра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-сирот и детей, оставшихся без попечения родителей, переданных на воспитание в семье из учрежд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, поставленных на учет в качестве кандидатов в опекуны (попечители) или усыновител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отобранных у родителей при непосредственной угрозе жизни и здоровь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лучаев отмены семейных форм воспита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возвращенных родителям из учреждений временного пребы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3: защита личных имущественных и неимущественных прав и интересов несовершеннолетних, в том числе детей-сирот и детей, оставшихся без попечения родителей, детей, нуждающихся в государственной защите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лучаев нарушения личных имущественных и неимущественных прав несовершеннолетних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4 </w:t>
            </w:r>
          </w:p>
        </w:tc>
      </w:tr>
      <w:tr>
        <w:trPr>
          <w:trHeight w:val="345" w:hRule="atLeast"/>
        </w:trPr>
        <w:tc>
          <w:tcPr>
            <w:tcW w:w="146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эффективного управления отраслью образования</w:t>
            </w:r>
          </w:p>
        </w:tc>
      </w:tr>
      <w:tr>
        <w:trPr>
          <w:trHeight w:val="63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 1: формирование и реализация муниципальной политики в сфере образования и развития системы образования на территории Балахтинского района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муниципальных заданий подведомственным управлению образования учреждениям на текущий финансовый год и плановый пери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146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 2: организация методического обеспечения деятельности муниципальных образовательных учреждений и оказание им учебно-методической поддержки</w:t>
            </w:r>
          </w:p>
        </w:tc>
      </w:tr>
      <w:tr>
        <w:trPr>
          <w:trHeight w:val="3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униципальных образовательных организаций, в которых разработаны и реализуются 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, функционирующих в неблагоприятных социальных условиях, в общем количестве муниципальных общеобразовательных организаций низкими образовательными результатам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3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униципальных образовательных учреждений, в которых созданы и функционируют внутренние системы оценки качества начального общего, основного общего и среднего общего образ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актик отобранных в региональный атлас образовательных практик (РАОП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146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3: организация деятельности аппарата управления образования, МКСУ "Межведомственная бухгалтерия" обеспечивающих деятельность образовательных учреждений</w:t>
            </w:r>
          </w:p>
        </w:tc>
      </w:tr>
      <w:tr>
        <w:trPr>
          <w:trHeight w:val="21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оведенных в соответствии с законодательством процедур провер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по контролю в области образования Краснояр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99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оевременное доведение главным распорядителем лимитов бюджетных обязательств до подведомственных учреждеий, предусмотренных решением о бюджете за отчетный год в первоначальной редакции (управление образования администрации Балахтинского района)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и Балахтин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9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сроками (управление образования администрации Балахтинского района)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и Балахт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5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и Балахти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предоставления ежемесячной, квартальной и годовой бюджетной, статистической, налоговой отчетности (МКСУ Межведомственная бухгалтерия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и Балахти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Обеспечить централизованный подвоз обучающихся к муниципальным общеобразовательным учреждениям специализированными автобусами</w:t>
            </w:r>
          </w:p>
        </w:tc>
      </w:tr>
      <w:tr>
        <w:trPr>
          <w:trHeight w:val="37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: организация и развитие перевозок учащихся специализированным транспортом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е обновление подвижного состава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680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: обеспечение безопасной доставки школьников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орожного движени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техническое обслуживание и ремонт транспортных средств в целях содержания их в исправном состоян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аварийная эксплуатация транспортных средст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управления образования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.А.Кузьми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8"/>
        <w:gridCol w:w="579"/>
        <w:gridCol w:w="3287"/>
        <w:gridCol w:w="1205"/>
        <w:gridCol w:w="706"/>
        <w:gridCol w:w="651"/>
        <w:gridCol w:w="707"/>
        <w:gridCol w:w="706"/>
        <w:gridCol w:w="707"/>
        <w:gridCol w:w="651"/>
        <w:gridCol w:w="652"/>
        <w:gridCol w:w="651"/>
        <w:gridCol w:w="651"/>
        <w:gridCol w:w="652"/>
        <w:gridCol w:w="651"/>
        <w:gridCol w:w="681"/>
        <w:gridCol w:w="704"/>
      </w:tblGrid>
      <w:tr>
        <w:trPr>
          <w:trHeight w:val="136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P14"/>
            <w:bookmarkStart w:id="3" w:name="RANGE!A1%3AP14"/>
            <w:bookmarkEnd w:id="3"/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2 к Паспорту муниципальной программы Балахтинского района "Развитие образования"</w:t>
            </w:r>
          </w:p>
        </w:tc>
      </w:tr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я целевых показателей на долгосрочный период</w:t>
            </w:r>
          </w:p>
        </w:tc>
      </w:tr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Цели, целевые показатели 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 измере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овый период</w:t>
            </w:r>
          </w:p>
        </w:tc>
        <w:tc>
          <w:tcPr>
            <w:tcW w:w="46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очный период по годам</w:t>
            </w:r>
          </w:p>
        </w:tc>
      </w:tr>
      <w:tr>
        <w:trPr>
          <w:trHeight w:val="23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9</w:t>
            </w:r>
          </w:p>
        </w:tc>
      </w:tr>
      <w:tr>
        <w:trPr>
          <w:trHeight w:val="645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: Выстроить систему образования позволяющую дать ребенку знания в соответствии с его способностями и особенностями, выявив профессиональную ориентацию отвечающую потребностям экономики Балахтинского района</w:t>
            </w:r>
          </w:p>
        </w:tc>
      </w:tr>
      <w:tr>
        <w:trPr>
          <w:trHeight w:val="23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доли воспитанников дошкольных образовательных организаций, реализующих программы соответствующим требованиям стандартов дошкольного образования и технологии дошкольного обеспечивающее ранее развитие дете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</w:tr>
      <w:tr>
        <w:trPr>
          <w:trHeight w:val="195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доступности и качества общего образования через реализацию федеральных государственных образовательных стандарт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</w:tr>
      <w:tr>
        <w:trPr>
          <w:trHeight w:val="198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доли детей, охваченных дополнительными образовательными программами, в общей численности детей и молодежи от 5 до 18 ле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69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ращение количества детей - сирот и детей, оставшихся без попечения родителе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уководитель управления образования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.А. Кузь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96"/>
        <w:gridCol w:w="1847"/>
        <w:gridCol w:w="1634"/>
        <w:gridCol w:w="1634"/>
        <w:gridCol w:w="1634"/>
        <w:gridCol w:w="1409"/>
        <w:gridCol w:w="1368"/>
        <w:gridCol w:w="1368"/>
        <w:gridCol w:w="1145"/>
      </w:tblGrid>
      <w:tr>
        <w:trPr>
          <w:trHeight w:val="96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J48"/>
            <w:bookmarkStart w:id="5" w:name="RANGE!A1%3AJ48"/>
            <w:bookmarkEnd w:id="5"/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 к Паспорту муниципальной программы Балахтинского района "Развитие образования"</w:t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объектов капитального строительства муниципальной собственности Балахтинского района</w:t>
              <w:br/>
              <w:t>(за счет всех источников финансирования)</w:t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10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12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ный финансовый год             201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финансовый год             201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-ной финансовый год                 20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 планового периода                 20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год планового периода                  20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тьй год планового периода                 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годам до ввода объекта</w:t>
            </w:r>
          </w:p>
        </w:tc>
      </w:tr>
      <w:tr>
        <w:trPr>
          <w:trHeight w:val="615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образования администрации Балахтинского рай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ДОУ Чистопольский детский са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5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ОУ "БАЛАХТИНСКАЯ СШ №1 ИМ.ГЕРОЯ СОВЕТСКОГО СОЮЗА Ф.Л.КАТКОВА"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3 807,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778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75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ОУ «ПРИМОРСКАЯ СШ ИМ. ГЕРОЯ СОВЕТСКОГО СОЮЗА М.А.ЮШКОВА»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4 180,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956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25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ОУ Кожановская СО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 6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23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УИЗИЗ КУ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ы детям сирот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26 933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кт 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         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150,00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959 607,64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воспитанников дошкольных образовательных организаций, реализующих программы соответствующим требованиям стандартов дошкольного образования и технологии дошкольного обеспечивающее ранее развитие дет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767 615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евой бюдж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3 558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ы  муниципальных образова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небюджетные   источник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 управления образования       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К.А.Кузь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359"/>
        <w:gridCol w:w="2235"/>
        <w:gridCol w:w="722"/>
        <w:gridCol w:w="650"/>
        <w:gridCol w:w="1327"/>
        <w:gridCol w:w="541"/>
      </w:tblGrid>
      <w:tr>
        <w:trPr>
          <w:trHeight w:val="64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L95"/>
            <w:bookmarkStart w:id="7" w:name="RANGE!A1%3AL95"/>
            <w:bookmarkEnd w:id="7"/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830"/>
        <w:gridCol w:w="829"/>
        <w:gridCol w:w="830"/>
        <w:gridCol w:w="830"/>
        <w:gridCol w:w="830"/>
        <w:gridCol w:w="829"/>
        <w:gridCol w:w="1091"/>
        <w:gridCol w:w="1091"/>
        <w:gridCol w:w="1268"/>
        <w:gridCol w:w="1268"/>
        <w:gridCol w:w="1268"/>
        <w:gridCol w:w="1269"/>
      </w:tblGrid>
      <w:tr>
        <w:trPr>
          <w:trHeight w:val="720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RANGE!A1%3AM46"/>
            <w:bookmarkStart w:id="9" w:name="RANGE!A1%3AM46"/>
            <w:bookmarkEnd w:id="9"/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 к муниципальной программе Балахтинского района "Развитие образования"</w:t>
            </w:r>
          </w:p>
        </w:tc>
      </w:tr>
      <w:tr>
        <w:trPr>
          <w:trHeight w:val="315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315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услуги, показателя объема услуги (работы)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показателя объема услуги (работы)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1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Реализация основных общеобразовательных программ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582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9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9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9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00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Присмотр и ух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9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9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</w:t>
            </w:r>
          </w:p>
        </w:tc>
      </w:tr>
      <w:tr>
        <w:trPr>
          <w:trHeight w:val="67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Реализация основных общеобразовательных программ начального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840,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410,5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90,8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916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43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43,08</w:t>
            </w:r>
          </w:p>
        </w:tc>
      </w:tr>
      <w:tr>
        <w:trPr>
          <w:trHeight w:val="69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Реализация основных общеобразовательных программ основ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02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279,7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683,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30,8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304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304,04</w:t>
            </w:r>
          </w:p>
        </w:tc>
      </w:tr>
      <w:tr>
        <w:trPr>
          <w:trHeight w:val="6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 Реализация основных общеобразовательных программ среднего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21,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86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7,9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7,9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7,9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7,95</w:t>
            </w:r>
          </w:p>
        </w:tc>
      </w:tr>
      <w:tr>
        <w:trPr>
          <w:trHeight w:val="109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77,3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9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,1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,18</w:t>
            </w:r>
          </w:p>
        </w:tc>
      </w:tr>
      <w:tr>
        <w:trPr>
          <w:trHeight w:val="72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Реализация дополнительных общеразвивающих програм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обучаю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49,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87,6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5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8,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8,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8,32</w:t>
            </w:r>
          </w:p>
        </w:tc>
      </w:tr>
      <w:tr>
        <w:trPr>
          <w:trHeight w:val="127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. 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рейс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90,3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0</w:t>
            </w:r>
          </w:p>
        </w:tc>
      </w:tr>
      <w:tr>
        <w:trPr>
          <w:trHeight w:val="33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маршру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892,9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858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646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294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294,7</w:t>
            </w:r>
          </w:p>
        </w:tc>
      </w:tr>
      <w:tr>
        <w:trPr>
          <w:trHeight w:val="36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ый вес воспитанников дошкольных образовательных организаций, расположенных на территории Балахти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алахти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ый вес муниципальных образований Балахтинск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(не менее чем в 80 % дошкольных организац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я 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выпускников 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1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 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</w:rPr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4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ый вес муниципальных образований Балахтинского района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, расположенных на территории Балахти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дельный вес муниципальных образований Балахтинского района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, не менее чем 80 %  муниципальных образований Балахтин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  <w:br/>
              <w:t>в общей численности обучающихся по программам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оздоровленных детей школьного возрас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5 "Организация централизованного подвоза учащихся к муниципальным общеобразовательным учреждениям специализированным транспортом"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90,3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</w:t>
            </w:r>
          </w:p>
        </w:tc>
      </w:tr>
      <w:tr>
        <w:trPr>
          <w:trHeight w:val="90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еревезенных учащихся до мест общеобразовате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километ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аршру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уководитель управления образования 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.А.Кузьми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RANGE!A1%3AL79"/>
      <w:bookmarkStart w:id="11" w:name="RANGE!A1%3AJ26"/>
      <w:bookmarkStart w:id="12" w:name="RANGE!A1%3AL79"/>
      <w:bookmarkStart w:id="13" w:name="RANGE!A1%3AJ26"/>
      <w:bookmarkEnd w:id="12"/>
      <w:bookmarkEnd w:id="1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" w:hAnsi="Times" w:cs="Time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" w:hAnsi="Times" w:cs="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qFormat/>
    <w:rPr/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spacing w:before="280" w:after="280"/>
    </w:pPr>
    <w:rPr>
      <w:rFonts w:ascii="Arial" w:hAnsi="Arial" w:cs="Arial"/>
    </w:rPr>
  </w:style>
  <w:style w:type="paragraph" w:styleId="Xl147">
    <w:name w:val="xl147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7:00Z</dcterms:created>
  <dc:creator>BUH12</dc:creator>
  <dc:description/>
  <cp:keywords/>
  <dc:language>en-US</dc:language>
  <cp:lastModifiedBy>Platonova</cp:lastModifiedBy>
  <cp:lastPrinted>2020-09-29T13:17:00Z</cp:lastPrinted>
  <dcterms:modified xsi:type="dcterms:W3CDTF">2020-11-14T06:04:00Z</dcterms:modified>
  <cp:revision>101</cp:revision>
  <dc:subject/>
  <dc:title>Раздел 1</dc:title>
</cp:coreProperties>
</file>