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</w:rPr>
      </w:pPr>
      <w:r>
        <w:rPr>
          <w:rFonts w:cs="Arial"/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spacing w:val="100"/>
          <w:sz w:val="16"/>
        </w:rPr>
      </w:pPr>
      <w:r>
        <w:rPr>
          <w:rFonts w:cs="Arial" w:ascii="Arial" w:hAnsi="Arial"/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30.10.2020г.  </w:t>
        <w:tab/>
        <w:tab/>
        <w:tab/>
        <w:t xml:space="preserve">      п. Балахта</w:t>
        <w:tab/>
        <w:tab/>
        <w:t xml:space="preserve">  </w:t>
        <w:tab/>
        <w:t xml:space="preserve">                                     № 564</w:t>
      </w:r>
    </w:p>
    <w:p>
      <w:pPr>
        <w:pStyle w:val="Normal"/>
        <w:tabs>
          <w:tab w:val="clear" w:pos="708"/>
          <w:tab w:val="left" w:pos="-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Балахтинского района от 01.10.2018г. №722 «Об утверждении муниципальной программы «Поддержка и развитие субъектов малого и среднего предпринимательства в Балахтинском районе» 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 соответствии со ст.78 Бюджетного кодекса РФ, п. 25 ч.1 ст. 15 Федерального закона от 06.10.2003г. № 131-ФЗ «Об общих принципах организации местного самоуправления в РФ»,  Федеральным законом от 24.07.2007г. № 209-ФЗ  «О развитии малого и среднего предпринимательства в Российской Федерации», постановлением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», руководствуясь ст.ст.18,  31  Устава Балахтинского района,  </w:t>
      </w:r>
      <w:r>
        <w:rPr>
          <w:rFonts w:cs="Arial" w:ascii="Arial" w:hAnsi="Arial"/>
          <w:caps/>
          <w:sz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Внести в постановление администрации Балахтинского района от 01.10.2018г. № 722 «Об утверждении муниципальной программы «Поддержка и развитие субъектов малого и среднего предпринимательства в Балахтинском районе» следующие изменения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1.  в Приложении к постановлению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ку «Объемы и источники финансирования Программы» паспорта программы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финансирования муниципальной программы составляет 1350тыс. рублей, из 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–350 тыс. рубле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- 500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00 тысяч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районного бюджета - 1350 тыс. рублей, из них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2021 год – 350 тыс. рублей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0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023 год – 50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 0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0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 1 к программе «Поддержка и развитие субъектов малого и среднего предпринимательства в Балахтинском районе» изложить в новой редакции, согласно приложению №1 к настоящему постановлению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ложение № 2 к программе «Поддержка и развитие субъектов малого и среднего предпринимательства в Балахтинском районе» изложить в новой редакции,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Приложение № 1 к паспорту муниципальной программы «Поддержка и развитие субъектов малого и среднего предпринимательства в Балахтинском районе» изложить в новой редакции, согласно приложению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Приложение № 2 к паспорту муниципальной программы «Поддержка и развитие субъектов малого и среднего предпринимательства в Балахтинском районе» изложить в новой редакции, согласно приложению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к настоящему постановл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 рф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gasu.gov.r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5. Постановление вступает в день, следующий за  днем его официального опубликования в газете «Сельская новь», но не ранее 01.01.2021 го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Л.И. Старцев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риложение № 3 к постановлению № 564 от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30.10. 2020г. Приложение № 1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хтинского района "Поддержка и развитие </w:t>
      </w:r>
    </w:p>
    <w:p>
      <w:pPr>
        <w:pStyle w:val="Normal"/>
        <w:autoSpaceDE w:val="false"/>
        <w:ind w:firstLine="9072"/>
        <w:jc w:val="both"/>
        <w:rPr/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в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хтинском районе" на 2021 год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2- 2023 годов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показателей и показателей результативности программы с расшифровкой плановых значений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годам ее реализац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90"/>
        <w:gridCol w:w="1524"/>
        <w:gridCol w:w="1475"/>
        <w:gridCol w:w="1652"/>
        <w:gridCol w:w="817"/>
        <w:gridCol w:w="750"/>
        <w:gridCol w:w="817"/>
        <w:gridCol w:w="817"/>
        <w:gridCol w:w="817"/>
      </w:tblGrid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, задачи, показател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показа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1 "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. </w:t>
            </w:r>
          </w:p>
        </w:tc>
      </w:tr>
      <w:tr>
        <w:trPr>
          <w:trHeight w:val="17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 "Создание  эффективных  форм  финансово-имущественной  поддержки  малого  предпринимательства; Задача 2 Модернизация  производственных  процессов на предприятиях   малого и среднего предпринимательства, развитие перерабатывающих отраслей;  продвижение  продукции  малых и средних предприятий  на  рынок  края. Задача 3 Расширение  производства за счет увеличения ассортимента и улучшения качества  выпускаемой продукции на  предприятиях. Задача 4  Создание благоприятных условий для развития малого и среднего предпринимательства в Балахтинском районе</w:t>
            </w:r>
          </w:p>
        </w:tc>
      </w:tr>
      <w:tr>
        <w:trPr>
          <w:trHeight w:val="22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числа субъектов малого и среднего предпринимательства в расчете на 10 тыс. человек населения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</w:t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убъектов малого и среднего предпринимательства, получивших муниципальную поддержку из числа обратившихся должна составить 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Первый заместитель главы района                                                                                                                          Н.В.Ляхова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4 к постановлению № 564от </w:t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0.10.2020г. Приложение № 2 </w:t>
      </w:r>
    </w:p>
    <w:p>
      <w:pPr>
        <w:pStyle w:val="Normal"/>
        <w:autoSpaceDE w:val="false"/>
        <w:ind w:firstLine="907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хтинского района "Поддержка и развитие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в Балахтинском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е" на 2021 год и плановый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2-2023 годов"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начения целевых показателей на долгосрочный период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15"/>
        <w:gridCol w:w="1222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717"/>
      </w:tblGrid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ли, целевые показатели 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73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ль 1 "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. </w:t>
            </w:r>
          </w:p>
        </w:tc>
      </w:tr>
      <w:tr>
        <w:trPr>
          <w:trHeight w:val="26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ыш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14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числа субъектов малого и среднего предпринимательства в расчете на 10 тыс. человек населения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субъектов малого и среднего предпринимательства, получивших муниципальную поддержку из числа обратившихся должна составить 10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Первый заместитель главы района                                                                                                                          Н.В.Ляхов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1 к постановлению № 564 от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0.10.2020г. Приложение № 1  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к муниципальной программе "Поддержка и   развитие субъектов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го и среднего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принимательства в Балахтинском районе» </w:t>
      </w:r>
    </w:p>
    <w:p>
      <w:pPr>
        <w:pStyle w:val="Style15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 2021 год и плановый период 2022-2023 годов"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программам муниципальной программы Балахти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755"/>
        <w:gridCol w:w="2239"/>
        <w:gridCol w:w="782"/>
        <w:gridCol w:w="733"/>
        <w:gridCol w:w="1339"/>
        <w:gridCol w:w="639"/>
        <w:gridCol w:w="950"/>
        <w:gridCol w:w="950"/>
        <w:gridCol w:w="950"/>
        <w:gridCol w:w="1025"/>
      </w:tblGrid>
      <w:tr>
        <w:trPr>
          <w:trHeight w:val="52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                Пр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на период</w:t>
            </w:r>
          </w:p>
        </w:tc>
      </w:tr>
      <w:tr>
        <w:trPr>
          <w:trHeight w:val="23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держка и развитие субъектов малого и среднего предпринимательства в Балахтинском район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,00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,00</w:t>
            </w:r>
          </w:p>
        </w:tc>
      </w:tr>
      <w:tr>
        <w:trPr>
          <w:trHeight w:val="885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едение семинаров, в том числе совместно с представителями контрольно-надзорных и правоохранительных орган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43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84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инансовая поддерж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5,00</w:t>
            </w:r>
          </w:p>
        </w:tc>
      </w:tr>
      <w:tr>
        <w:trPr>
          <w:trHeight w:val="43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5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  Поддержка субъектов малого и среднего предпринимательства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5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5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1Предоставление субсидий субъектам малого и (или) среднего предпринимательства ), на возмещение части затрат на приобретение оборудования для производства и переработки продукци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  Предоставление субсидий субъектам малого и (или) среднего предпринимательства на возмещение части затрат на уплату первого взноса (аванса) при заключении договора лизинга оборудов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2 Предоставление субсидий субъектам малого и (или) среднего предпринимательства на возмещение части расходов, связанных с реализацией проектов направленных на развитие сельского туризм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Предоставление субсидий субъектам малого и (или) среднего</w:t>
              <w:br/>
              <w:t xml:space="preserve">предпринимательства на возмещение части затрат связанных с предоставлением социальных услуг по дневному уходу и присмотру за детьми дошкольного возраста </w:t>
              <w:br/>
              <w:t>и (или) создание культурно-досугового центра для дет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,0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Первый заместитель главы района                                                                                                                          Н.В.Ляхов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2 к постановлению № 564 от </w:t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0.10. 2020г Приложение № 2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"Поддержка и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субъектов малого и среднего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в Балахтинском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е» на 2021 год и плановый период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>2022-2023 годов"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Балахтинского района с учетом источников финансирования, в том числе средств федерального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евого и районного бюдже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.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306"/>
        <w:gridCol w:w="2975"/>
        <w:gridCol w:w="1322"/>
        <w:gridCol w:w="1322"/>
        <w:gridCol w:w="1322"/>
        <w:gridCol w:w="1303"/>
      </w:tblGrid>
      <w:tr>
        <w:trPr>
          <w:trHeight w:val="36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537" w:hRule="atLeast"/>
        </w:trPr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и развитие малого и среднего предпринимательства в Балахтинском районе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0,00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,00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района                                                                                                                          Н.В.Ляхова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Arial" w:hAnsi="Arial" w:cs="Arial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410" w:leader="none"/>
        <w:tab w:val="left" w:pos="6180" w:leader="none"/>
      </w:tabs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55:00Z</dcterms:created>
  <dc:creator>1</dc:creator>
  <dc:description/>
  <cp:keywords/>
  <dc:language>en-US</dc:language>
  <cp:lastModifiedBy>1</cp:lastModifiedBy>
  <cp:lastPrinted>2020-11-03T13:57:00Z</cp:lastPrinted>
  <dcterms:modified xsi:type="dcterms:W3CDTF">2020-11-03T07:18:00Z</dcterms:modified>
  <cp:revision>141</cp:revision>
  <dc:subject/>
  <dc:title/>
</cp:coreProperties>
</file>