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 14.10.2016г.                                                           п. Балахта                                                                № 439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О проведении публичных слушаний по проекту изменений в генеральный </w:t>
      </w:r>
    </w:p>
    <w:p>
      <w:pPr>
        <w:pStyle w:val="2"/>
        <w:ind w:hanging="0"/>
        <w:rPr>
          <w:b/>
          <w:b/>
        </w:rPr>
      </w:pPr>
      <w:r>
        <w:rPr>
          <w:b/>
        </w:rPr>
        <w:t>план Приморского сельсовета Балахтинского района Красноярского края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firstLine="851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 w:val="28"/>
        </w:rPr>
        <w:tab/>
        <w:t>На основании ст.28 Федерального закона от 06.10.2003 №131-ФЗ «Об общих принципах местного самоуправления в Российской Федерации», в соответствии  со ст.ст. 24,28 Градостроительного кодекса Российской Федерации, руководствуясь ст.7.1, 18, 31, 4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значить на 22-23 ноября 2016 года проведение публичных слушаний по проекту изменений в генеральный план Приморского сельсовета Балахтинского района Красноярского края с разработкой генерального плана с.Даурское, утвержденный решением Балахтинского районного Совета депутатов от 31.10.2014г №32-438р, в части приведения площади территории Приморского сельсовета в соответствие Закону Красноярского края от 18.02.2005 №13-2005 «Об установлении границ и наделении соответствующим статусом муниципального образования Балахтинский район и находящихся в его границах иных муниципальных образований»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здать комиссию по организации и проведению публичных слушаний,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 официальном сайте Балахтинского района проект изменений в генеральный план Приморского сельсовета Балахтинского района Красноярского края с разработкой генерального плана с. Даурское.</w:t>
      </w:r>
    </w:p>
    <w:p>
      <w:pPr>
        <w:pStyle w:val="Normal"/>
        <w:ind w:firstLine="708"/>
        <w:jc w:val="both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5. Постановление вступает в силу в день, следующий за днем его официального опубликования в газете «Сельская Новь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района   </w:t>
        <w:tab/>
        <w:t xml:space="preserve">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372" w:hanging="0"/>
        <w:jc w:val="right"/>
        <w:rPr/>
      </w:pPr>
      <w:r>
        <w:rPr/>
        <w:t>Приложение № 1</w:t>
      </w:r>
    </w:p>
    <w:p>
      <w:pPr>
        <w:pStyle w:val="TextBody"/>
        <w:spacing w:before="0" w:after="0"/>
        <w:ind w:left="5812" w:hanging="0"/>
        <w:jc w:val="right"/>
        <w:rPr/>
      </w:pPr>
      <w:r>
        <w:rPr/>
        <w:t>к постановлению  администрации района</w:t>
      </w:r>
    </w:p>
    <w:p>
      <w:pPr>
        <w:pStyle w:val="TextBody"/>
        <w:spacing w:before="0" w:after="0"/>
        <w:ind w:left="6096" w:hanging="0"/>
        <w:rPr/>
      </w:pPr>
      <w:r>
        <w:rPr/>
        <w:t xml:space="preserve">                            </w:t>
      </w:r>
      <w:r>
        <w:rPr/>
        <w:t xml:space="preserve">от                     №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268"/>
        <w:gridCol w:w="1984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время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Инициаторы проведения слушаний</w:t>
            </w:r>
          </w:p>
        </w:tc>
      </w:tr>
      <w:tr>
        <w:trPr>
          <w:trHeight w:val="98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Регистрация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2.11.2016 с 10.50 час. до 11.00 ч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Ямская,                         ул. Мира,21б       сельский клу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мор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2.11.2016 с 11.00 час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Регистрация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2.11.2016 с 13.50 час.  до 13.00 ч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с. Ижульское    ул. Ижульская, 10,  сельский клу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морского сельсовет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2.11.2016 с 14.00 час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Регистрация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3.11.2016 с 10.50 час.  до 11.00 ч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аурское   пер. Юности, зд.2 пом.1 сельский клу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морского сельсовет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3.11.2016 с 11.00 час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8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Регистрация участников публичных слуш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3.11.2016 с 13.50 час. до 14.00 ч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иморск,                         ул. Карла Маркса,18       СДК «Енис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морского сельсовет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23.11.2016 с 14.00 час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6372" w:hanging="0"/>
        <w:jc w:val="right"/>
        <w:rPr/>
      </w:pPr>
      <w:r>
        <w:rPr/>
        <w:t>Приложение № 2</w:t>
      </w:r>
    </w:p>
    <w:p>
      <w:pPr>
        <w:pStyle w:val="TextBody"/>
        <w:spacing w:before="0" w:after="0"/>
        <w:ind w:left="5812" w:hanging="0"/>
        <w:jc w:val="right"/>
        <w:rPr/>
      </w:pPr>
      <w:r>
        <w:rPr/>
        <w:t>к постановлению  администрации района</w:t>
      </w:r>
    </w:p>
    <w:p>
      <w:pPr>
        <w:pStyle w:val="TextBody"/>
        <w:spacing w:before="0" w:after="0"/>
        <w:ind w:left="6096" w:hanging="0"/>
        <w:rPr/>
      </w:pPr>
      <w:r>
        <w:rPr/>
        <w:t xml:space="preserve">                            </w:t>
      </w:r>
      <w:r>
        <w:rPr/>
        <w:t xml:space="preserve">от                     №        </w:t>
      </w:r>
    </w:p>
    <w:p>
      <w:pPr>
        <w:pStyle w:val="TextBody"/>
        <w:spacing w:before="0" w:after="0"/>
        <w:ind w:left="6096" w:hanging="0"/>
        <w:rPr/>
      </w:pPr>
      <w:r>
        <w:rPr/>
      </w:r>
    </w:p>
    <w:p>
      <w:pPr>
        <w:pStyle w:val="TextBody"/>
        <w:spacing w:before="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2"/>
        <w:ind w:hanging="0"/>
        <w:jc w:val="center"/>
        <w:rPr/>
      </w:pPr>
      <w:r>
        <w:rPr>
          <w:b/>
        </w:rPr>
        <w:t>по организации и проведению публичных слушаний по проекту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изменений в генеральный план Приморского сельсовета Балахтинского района Красноярского края</w:t>
      </w:r>
    </w:p>
    <w:p>
      <w:pPr>
        <w:pStyle w:val="TextBody"/>
        <w:ind w:left="2835" w:hanging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Старцев Л.И. 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района, председательствующий публичных слушаний 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Шнайдер Л.Г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риморского сельсовета, секретарь публичных слушаний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щенкова Т.Д.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- главный специалист архитектуры и градостроительства администрации Балахтинского района, докладчик публичных слушаний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37:00Z</dcterms:created>
  <dc:creator>Admin</dc:creator>
  <dc:description/>
  <cp:keywords/>
  <dc:language>en-US</dc:language>
  <cp:lastModifiedBy>Anoshenkova</cp:lastModifiedBy>
  <cp:lastPrinted>2016-10-13T08:11:00Z</cp:lastPrinted>
  <dcterms:modified xsi:type="dcterms:W3CDTF">2016-10-17T04:25:00Z</dcterms:modified>
  <cp:revision>53</cp:revision>
  <dc:subject/>
  <dc:title> </dc:title>
</cp:coreProperties>
</file>