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                                                                                 п. Балахта                                                                №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О внесении изменений в постановление  администрации Балахтинского района№1197 от 28.10.2013г. «Об утверждении муниципальной программы «Создание условий для обеспечения доступным и комфортным жильем граждан Балахтинского района» на 2014-2016 годы»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ind w:firstLine="851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 w:val="28"/>
        </w:rPr>
        <w:tab/>
        <w:t>В соответствии  с Федеральным законом от 06.10.2003г. №131-ФЗ «Об общих принципах организации местного самоуправления в Российской Федерации», ст. 179 Бюджетного кодекса Российской Федерации, руководствуясь ст.ст. 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следующие изменения в постановление администрации района №1197 от 28.10.2013г. «Об утверждении муниципальной программы «Создание условий для обеспечения  доступным и комфортным жильем граждан Балахтинского района» на 2014-2016 годы»:</w:t>
      </w:r>
    </w:p>
    <w:p>
      <w:pPr>
        <w:pStyle w:val="Normal"/>
        <w:jc w:val="both"/>
        <w:rPr/>
      </w:pPr>
      <w:r>
        <w:rPr>
          <w:sz w:val="28"/>
        </w:rPr>
        <w:t xml:space="preserve">1.1. В пункте 2.3. Механизм реализации подпрограммы Приложения №1  </w:t>
      </w:r>
      <w:r>
        <w:rPr>
          <w:sz w:val="28"/>
          <w:szCs w:val="28"/>
        </w:rPr>
        <w:t>к муниципальной программе «Создание условий для обеспечения доступным и комфортным жильем граждан Балахтинского района», мероприятие 2 изложить в новой редакции</w:t>
      </w:r>
      <w:r>
        <w:rPr>
          <w:sz w:val="28"/>
        </w:rPr>
        <w:t>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«мероприятие 2. </w:t>
      </w:r>
      <w:r>
        <w:rPr>
          <w:sz w:val="28"/>
          <w:szCs w:val="28"/>
        </w:rPr>
        <w:t>«Подготовка проектов генерального плана Тюльковского сельсовета, Огурского сельсовета, Чистопольского сельсовета и проекта внесения изменений в генеральный план Приморского сельсовета» (далее – мероприятие 2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Графу «Мероприятие 2» таблицы «Перечень мероприятий подпрограммы» приложения N2 к подпрограмме  «Стимулирование жилищного строительства на территории Балахтинского района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494"/>
        <w:gridCol w:w="548"/>
        <w:gridCol w:w="801"/>
        <w:gridCol w:w="567"/>
        <w:gridCol w:w="462"/>
        <w:gridCol w:w="711"/>
        <w:gridCol w:w="711"/>
        <w:gridCol w:w="711"/>
        <w:gridCol w:w="788"/>
        <w:gridCol w:w="1399"/>
      </w:tblGrid>
      <w:tr>
        <w:trPr>
          <w:trHeight w:val="5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  Подготовка проектов генерального плана Тюльковского сельсовета, Огурского сельсовета, Чистопольского сельсовета и проекта внесения изменений в генеральный план Примор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алахтинского райо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9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кументами территориального планирования: </w:t>
              <w:br/>
              <w:t>3-х сельских поселений, приведение площади территории Приморского сельсовета в  соответствии Закону Красноярского края №13-3005 от 18.02.2005г.</w:t>
            </w:r>
          </w:p>
        </w:tc>
      </w:tr>
    </w:tbl>
    <w:p>
      <w:pPr>
        <w:pStyle w:val="Normal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Контроль за исполнением постановления возложить на первого заместителя главы района Старцева Л.И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4. Постановление вступает в силу в день, следующий за днем его официального опубликования в газете «Сельская Новь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jc w:val="both"/>
        <w:outlineLvl w:val="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</w:t>
        <w:tab/>
        <w:t xml:space="preserve">                                                      Н.М. Юр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37:00Z</dcterms:created>
  <dc:creator>Admin</dc:creator>
  <dc:description/>
  <cp:keywords/>
  <dc:language>en-US</dc:language>
  <cp:lastModifiedBy>Рау Ольга</cp:lastModifiedBy>
  <cp:lastPrinted>2016-08-09T15:39:00Z</cp:lastPrinted>
  <dcterms:modified xsi:type="dcterms:W3CDTF">2016-08-18T05:26:00Z</dcterms:modified>
  <cp:revision>46</cp:revision>
  <dc:subject/>
  <dc:title> </dc:title>
</cp:coreProperties>
</file>