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570230" cy="732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100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t>проект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spacing w:val="100"/>
          <w:sz w:val="36"/>
          <w:szCs w:val="36"/>
          <w:lang w:eastAsia="ru-RU"/>
        </w:rPr>
      </w:pPr>
      <w:r>
        <w:rPr>
          <w:rFonts w:cs="Arial" w:ascii="Arial" w:hAnsi="Arial"/>
          <w:spacing w:val="100"/>
          <w:sz w:val="36"/>
          <w:szCs w:val="36"/>
          <w:lang w:eastAsia="ru-RU"/>
        </w:rPr>
        <w:t>Красноярский край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100"/>
          <w:sz w:val="16"/>
          <w:szCs w:val="20"/>
          <w:lang w:eastAsia="ru-RU"/>
        </w:rPr>
      </w:pPr>
      <w:r>
        <w:rPr>
          <w:rFonts w:cs="Times New Roman" w:ascii="Times New Roman" w:hAnsi="Times New Roman"/>
          <w:spacing w:val="100"/>
          <w:sz w:val="16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20"/>
          <w:lang w:eastAsia="ru-RU"/>
        </w:rPr>
      </w:pPr>
      <w:r>
        <w:rPr>
          <w:rFonts w:cs="Times New Roman" w:ascii="Times New Roman" w:hAnsi="Times New Roman"/>
          <w:b/>
          <w:sz w:val="36"/>
          <w:szCs w:val="20"/>
          <w:lang w:eastAsia="ru-RU"/>
        </w:rPr>
        <w:t>АДМИНИСТРАЦИЯ БАЛАХТИНСКОГО РАЙОНА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sz w:val="16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                                                               п. Балахта                                        №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spacing w:lineRule="auto" w:line="240" w:before="0" w:after="0"/>
        <w:ind w:firstLine="851"/>
        <w:jc w:val="both"/>
        <w:outlineLvl w:val="7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spacing w:lineRule="auto" w:line="240" w:before="0" w:after="0"/>
        <w:jc w:val="both"/>
        <w:outlineLvl w:val="7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О внесении изменений в постановление администрации Балахтинского района от 10.03.2011 г. № 214 «Об утверждении Административного регламента по предоставлению муниципальной услуги архивным отделом администрации района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Постановлением администрации Балахтинского района от 12.11.2010 г. № 1104 «Об утверждении Порядка разработки и утверждения административных регламентов предоставления муниципальных услуг», ст.18, 31 Устава Балахтинского района, ПОСТАНОВЛЯЮ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spacing w:lineRule="auto" w:line="240" w:before="0" w:after="0"/>
        <w:jc w:val="both"/>
        <w:outlineLvl w:val="7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Внести изменения в постановление администрации Балахтинского района от 10.03.2011 г. № 214 </w:t>
      </w:r>
      <w:r>
        <w:rPr>
          <w:rFonts w:cs="Times New Roman" w:ascii="Times New Roman" w:hAnsi="Times New Roman"/>
          <w:sz w:val="28"/>
          <w:szCs w:val="20"/>
          <w:lang w:eastAsia="ru-RU"/>
        </w:rPr>
        <w:t>«Об утверждении Административного регламента по предоставлению муниципальной услуги архивным отделом администрации район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ab/>
        <w:t xml:space="preserve">1.1. Раздел «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» Административного регламента изложить в следующей редакци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2.14.Помещения для предоставления муниципальной услуги включают в себя места для ожидания, места для заполнения запросов о предоставлении муниципальной услуги, информирования и приема заяв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15. Помещения для предоставления муниципальной услуги размещаются  на первом этаже здания. Помещения оборудуются пандусами или подъемными устройствами для обеспечения доступа инвалидов на креслах-колясках, санитарно-техническими помещениями (доступными для инвалидов), расширенными проходами, позволяющими обеспечить беспрепятственный доступ заявителей, включая заявителей, использующих кресла-коляски. В помещениях предоставления муниципальной услуги расположение интерьера, подбор и расстановка приборов и устройств, технологического и иного оборудования должно соответствовать пределам, установленным для зоны досягаемости заявителей, находящихся в креслах-коляск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16. Места ожидания предоставления муниципальной услуги оборудуются стульями, кресельными секциями или скамьями. В местах ожидания предоставления муниципальной услуги предусматриваются доступные места общественного пользования (туалет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17.Место для информирования должно оборудуется информационными стендами с образцами заполнения запросов  и перечнями необходимых докумен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18. На информационных стендах размещается следующая информац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месте нахождения, графике (режиме) работы, номер телефона, адрес электронной почты Отдел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фик приема заяви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я к письменным запросам, необходимые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зцы заполнения запросов и перечни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причин для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влечения из законодательных и иных нормативных правовых актов, содержащие нормы, регулирующие деятельность Отдела по предоставлению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ст Административного регламента с приложени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фамилии, имена, отчества и должности специалистов Отдела, предоставляющих муниципальную услуг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Место для ожидания должно соответствовать следующим требования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соответствующих вывесок и указа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бство доступа, в т.ч. заявителей с ограниченными физическими возможностя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системы кондиционирования воздуха, средств пожаротушения и системы оповещения о возникновении чрезвычайных ситуац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доступных мест общего пользования (туалет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удобной офисной мебел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в достаточном количестве бумаги и канцелярских принадлежност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0. Рабочее место специалиста Отдела  оборудуется персональным компьютером с возможностью доступа к необходимым информационным базам данных, печатающим устройств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Специалисты Отдела  при необходимости оказывают инвалидам помощь, необходимую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В Отделе обеспечив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 на объект сурдопереводчика, тифлосурдопереводчик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нарушения функции зрения и самостоятельного передвижения 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 собаки-проводника при наличии документа, подтверждающего её специальное обучение, выданного по форме и в порядке, установленных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инвалидам по слуху услуги с использованием русского жестового языка, в том числе специалистами диспетчерской службы видеотелефонной связи для инвалидов по слуху Краснояр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 Места предоставления муниципальной услуги оборудуются средствами пожаротушения и оповещения о возникновении чрезвычайной ситуации. На видном месте размещаются схемы размещения средств пожаротушения и путей эвакуации посетителей и специалистов Отдел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4. При наличии на территории, прилегающей к местонахождению Отдела  мест для парковки автотранспортных средств, выделяется не менее 10 процентов мест (но не менее одного места) для парковки специальных автотранспортных средств инвалидов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местить настоящее постановление на официальном сайте Балахти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остановление вступает в силу в день, следующий за днем его официального опубликования в газете «Сельская новь»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</w:t>
        <w:tab/>
        <w:t xml:space="preserve"> </w:t>
        <w:tab/>
        <w:t>Н.М. Юртае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6B02481AF47ED546B31EC65F8959CD62A8494A7911135A04FF96E93C6593FDCCC461F37AF20A841gFTC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3:31:00Z</dcterms:created>
  <dc:creator>1</dc:creator>
  <dc:description/>
  <cp:keywords/>
  <dc:language>en-US</dc:language>
  <cp:lastModifiedBy>лидия</cp:lastModifiedBy>
  <cp:lastPrinted>2016-06-15T10:34:00Z</cp:lastPrinted>
  <dcterms:modified xsi:type="dcterms:W3CDTF">2016-06-16T01:28:00Z</dcterms:modified>
  <cp:revision>11</cp:revision>
  <dc:subject/>
  <dc:title/>
</cp:coreProperties>
</file>