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277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 р а с н о я р с к и й     к р а 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БАЛАХТ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</w:t>
      </w:r>
      <w:r>
        <w:rPr>
          <w:sz w:val="22"/>
          <w:szCs w:val="22"/>
        </w:rPr>
        <w:t>п. Балахта</w:t>
      </w:r>
      <w:r>
        <w:rPr>
          <w:sz w:val="28"/>
          <w:szCs w:val="28"/>
        </w:rPr>
        <w:t xml:space="preserve">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от 16.10.2014 №990  «</w:t>
      </w:r>
      <w:r>
        <w:rPr>
          <w:rFonts w:cs="Times New Roman" w:ascii="Times New Roman" w:hAnsi="Times New Roman"/>
          <w:sz w:val="28"/>
          <w:szCs w:val="28"/>
        </w:rPr>
        <w:t>Об утверждении Примерного положения об оплате труда работников муниципальных бюджетных, казенных и автономных образовательных учреждений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ешением Балахтинского районного Совета депутатов                                  от 30.09.2014г. №31-427р  «Об утверждении Положения о    системе оплаты труда работников муниципальных районных учреждений»,  на основании ст.18, 31  Устава Балахтинского  района,  ПОСТАНОВЛЯЮ:</w:t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Балахтинского района от 16.10.2014 г № 990 «Об утверждении Примерного положения об оплате труда работников муниципальных бюджетных, казенных и автономных образовательных учреждений» следующие изменения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1 к Примерному полож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руководителя управления образования администрации района (Кузьмин К.А.).</w:t>
      </w:r>
    </w:p>
    <w:p>
      <w:pPr>
        <w:pStyle w:val="Normal"/>
        <w:rPr/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Сельская новь», и распространяет свое действие на правоотношения, возникшие  с 1 января  2017 год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    Н.М.Юртае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                                                            </w:t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лахтинского района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№________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/>
      </w:pPr>
      <w:r>
        <w:rPr>
          <w:sz w:val="28"/>
          <w:szCs w:val="28"/>
        </w:rPr>
        <w:t>«Приложение № 1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ОКЛАДОВ (ДОЛЖНОСТНЫХ ОКЛАДОВ)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ОК ЗАРАБОТНОЙ ПЛАТЫ РАБОТНИКОВ УЧРЕЖД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ая квалификационная груп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работников образования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83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должностей работников учебно-  </w:t>
              <w:br/>
              <w:t xml:space="preserve">вспомогательного персонала первого уровн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3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должностей работников учебно-  </w:t>
              <w:br/>
              <w:t xml:space="preserve">вспомогательного персонала второго уровн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57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0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должностей педагогических   </w:t>
              <w:br/>
              <w:t xml:space="preserve">работников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реднего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87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высшего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реднего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высшего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87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реднего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7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высшего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1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реднего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8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/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высшего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9</w:t>
            </w:r>
          </w:p>
        </w:tc>
      </w:tr>
    </w:tbl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&lt;*&gt; Для должности "младший воспитатель" минимальный размер оклада (должностного оклада), ставки заработной платы устанавливается в размере 3226 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фессиональная квалификационная груп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щеотраслевые должности служащих"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409"/>
      </w:tblGrid>
      <w:tr>
        <w:trPr>
          <w:trHeight w:val="72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должности    </w:t>
              <w:br/>
              <w:t>служащих первого уровня"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3</w:t>
            </w:r>
          </w:p>
        </w:tc>
      </w:tr>
      <w:tr>
        <w:trPr>
          <w:trHeight w:val="360" w:hRule="atLeast"/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должности    </w:t>
              <w:br/>
              <w:t>служащих второго уровня"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0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8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1</w:t>
            </w:r>
          </w:p>
        </w:tc>
      </w:tr>
      <w:tr>
        <w:trPr>
          <w:trHeight w:val="360" w:hRule="atLeast"/>
          <w:cantSplit w:val="true"/>
        </w:trPr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должности    </w:t>
              <w:br/>
              <w:t>служащих третьего уровня"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8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2</w:t>
            </w:r>
          </w:p>
        </w:tc>
      </w:tr>
      <w:tr>
        <w:trPr>
          <w:trHeight w:val="240" w:hRule="atLeast"/>
          <w:cantSplit w:val="true"/>
        </w:trPr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1</w:t>
            </w:r>
          </w:p>
        </w:tc>
      </w:tr>
    </w:tbl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ессиональные квалификационные групп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работников физической культуры и спорта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аботников физической</w:t>
              <w:br/>
              <w:t xml:space="preserve">культуры и спорта второго уровн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ессиональные квалификационные группы должностей</w:t>
      </w:r>
    </w:p>
    <w:tbl>
      <w:tblPr>
        <w:tblW w:w="9990" w:type="dxa"/>
        <w:jc w:val="left"/>
        <w:tblInd w:w="-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970"/>
      </w:tblGrid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 </w:t>
              <w:br/>
              <w:t xml:space="preserve">оклада (должностного 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Медицинский и фармацевтический </w:t>
              <w:br/>
              <w:t xml:space="preserve">персонал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Средний медицинский и      </w:t>
              <w:br/>
              <w:t xml:space="preserve">фармацевтический персонал"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0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1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4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квалификационный уровень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Врачи и провизоры"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7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и фармацевтических работников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&lt;*&gt; Для должности "медицинская сестра палатная (постовая)", "медицинская сестра по физиотерапии", "медицинская сестра по массажу" минимальный размер оклада (должностного оклада), ставки заработной платы устанавливается в размере 4124 руб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фессиональные квалификационные групп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профессий рабоч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профессии    </w:t>
              <w:br/>
              <w:t xml:space="preserve">рабоч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профессии    </w:t>
              <w:br/>
              <w:t xml:space="preserve">рабоч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8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лжности руководителей структурных подраздел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69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1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3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84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28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31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57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третьего уровня"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7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четвертого уровня"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8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3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7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жности, не предусмотренные профессиональны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ми группами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970"/>
      </w:tblGrid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 </w:t>
              <w:br/>
              <w:t xml:space="preserve">оклада (должностного 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иблиотекой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7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й руководитель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37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1:00Z</dcterms:created>
  <dc:creator>tatyana</dc:creator>
  <dc:description/>
  <cp:keywords/>
  <dc:language>en-US</dc:language>
  <cp:lastModifiedBy>Admin</cp:lastModifiedBy>
  <cp:lastPrinted>2016-10-27T14:26:00Z</cp:lastPrinted>
  <dcterms:modified xsi:type="dcterms:W3CDTF">2016-10-27T06:28:00Z</dcterms:modified>
  <cp:revision>29</cp:revision>
  <dc:subject/>
  <dc:title>АДМИНИСТРАЦИЯ ГОРОДА КРАСНОЯРСКА</dc:title>
</cp:coreProperties>
</file>