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277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 р а с н о я р с к и й     к р а 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БАЛАХТ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</w:t>
      </w:r>
      <w:r>
        <w:rPr>
          <w:sz w:val="22"/>
          <w:szCs w:val="22"/>
        </w:rPr>
        <w:t>п. Балахта</w:t>
      </w:r>
      <w:r>
        <w:rPr>
          <w:sz w:val="28"/>
          <w:szCs w:val="28"/>
        </w:rPr>
        <w:t xml:space="preserve">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от 16.10.2014 №989  «</w:t>
      </w:r>
      <w:r>
        <w:rPr>
          <w:rFonts w:cs="Times New Roman" w:ascii="Times New Roman" w:hAnsi="Times New Roman"/>
          <w:sz w:val="28"/>
          <w:szCs w:val="28"/>
        </w:rPr>
        <w:t>Об утверждении Примерного положения об оплате труда работников муниципальных учреждений культуры и учреждений дополнительного образования подведомственных отделу культуры и молодежной политики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ешением Балахтинского районного Совета депутатов                                  от 30.09.14г. № 31-427р «Об утверждении Положения о    системе оплаты труда работников муниципальных районных учреждений»,  на основании ст.18.31 Устава Балахтинского  района,  ПОСТАНОВЛЯЮ:</w:t>
      </w:r>
    </w:p>
    <w:p>
      <w:pPr>
        <w:pStyle w:val="ConsTitle"/>
        <w:widowControl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Балахтинского района от 16.10.2014 г № 989 «Об утверждении Примерного положения об оплате труда работников муниципальных учреждений культуры и учреждений дополнительного образования подведомственных отделу культуры и молодежной политики» следующие изменения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иложение №1 к Примерному полож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начальника отдела культуры и молодежной политики (О.В.Климанову).</w:t>
      </w:r>
    </w:p>
    <w:p>
      <w:pPr>
        <w:pStyle w:val="Normal"/>
        <w:rPr/>
      </w:pPr>
      <w:r>
        <w:rPr>
          <w:sz w:val="28"/>
          <w:szCs w:val="28"/>
        </w:rPr>
        <w:tab/>
        <w:t>3. Постановление вступает в силу в день, следующий за днем его официального опубликования в газете «Сельская новь», и распространяет свое действие на правоотношения, возникшие  с 1 января 2017 года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района                                                                                      Н.М.Юртае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алахтинского района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№________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/>
      </w:pPr>
      <w:r>
        <w:rPr>
          <w:sz w:val="28"/>
          <w:szCs w:val="28"/>
        </w:rPr>
        <w:t>«Приложение № 1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Style17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ЗМЕРЫ ОКЛАДОВ (ДОЛЖНОСТНЫХ ОКЛАДОВ)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ОК ЗАРАБОТНОЙ ПЛАТЫ РАБОТНИКОВ УЧРЕЖДЕНИЙ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29"/>
        <w:gridCol w:w="20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группы (уровн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Минздравсоцразвития Российской Федерации от 31.08.2007 №570 «Об утверждении профессиональных квалификационных групп должностей работников культуры, искусства и кинематографии»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Минздравсоцразвития Российской Федерации от 14.03.2008 №121н «Об утверждении профессиональных квалификационных групп профессий рабочих культуры, искусства и кинематографии»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, отнесенные к ПКГ «Профессии рабочих культуры, искусства и кинематографии первого уровн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, отнесенные к ПКГ «Профессии рабочих культуры, искусства и кинематографии второго уровн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2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Минздравсоцразвития Российской Федерации от 05.05.2008 №216н «Об утверждении профессиональных квалификационных групп должностей работников образования»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аботников учебно-вспомогательного персонала первого уровн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педагогических работников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уководителей структурных подразделений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Минздравсоцразвития Российской Федерации от 06.08.2007 №526 «Об утверждении профессиональных квалификационных групп должностей медицинских и фармацевтических работников»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Средний медицинский и фармацевтический персонал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Врачи и провизоры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Минздравсоцразвития Российской Федерации от 03.07.2008 №305н «Об утверждении профессиональных квалификационных групп должностей работников сферы научных исследований и разработок»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Научные работники и руководители структурных подразделений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9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Минздравсоцразвития Российской Федерации от 29.05.2008 №247н «Об утверждении профессиональных квалификационных групп общеотраслевых должностей руководителей, специалистов и служащих»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7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Минздравсоцразвития Российской Федерации от 29.05.2008 №248н «Об утверждении профессиональных квалификационных групп общеотраслевых профессий рабочих »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профессии рабочих первого уровн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профессии рабочих второго уровня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2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»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ежиссер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творческого коллекти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»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женер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ойщи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тчик театрально-постановочных макет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тавратор архивных и библиотечных материал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 службы безопас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2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5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1:00Z</dcterms:created>
  <dc:creator>tatyana</dc:creator>
  <dc:description/>
  <cp:keywords/>
  <dc:language>en-US</dc:language>
  <cp:lastModifiedBy>Admin</cp:lastModifiedBy>
  <cp:lastPrinted>2016-10-27T14:34:00Z</cp:lastPrinted>
  <dcterms:modified xsi:type="dcterms:W3CDTF">2016-10-27T07:00:00Z</dcterms:modified>
  <cp:revision>28</cp:revision>
  <dc:subject/>
  <dc:title>АДМИНИСТРАЦИЯ ГОРОДА КРАСНОЯРСКА</dc:title>
</cp:coreProperties>
</file>