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р а с н о я р с к и й     к р а 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БАЛАХТ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</w:t>
      </w:r>
      <w:r>
        <w:rPr>
          <w:sz w:val="22"/>
          <w:szCs w:val="22"/>
        </w:rPr>
        <w:t>п. Балахта</w:t>
      </w:r>
      <w:r>
        <w:rPr>
          <w:sz w:val="28"/>
          <w:szCs w:val="28"/>
        </w:rPr>
        <w:t xml:space="preserve">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31.10.2014 №1031  «</w:t>
      </w:r>
      <w:r>
        <w:rPr>
          <w:b/>
          <w:sz w:val="28"/>
          <w:szCs w:val="28"/>
        </w:rPr>
        <w:t>Об утверждении Примерного положения об оплате труда работников органов исполнительной власти района и учреждений, подведомственных органам исполнительной власти района, по должностям, не отнесенным к муниципальным должностям и должностям муниципальной службы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ешением Балахтинского районного Совета депутатов                                  от 30.09.2014г. №31-427р « Об утверждении Положения о    системе оплаты труда работников муниципальных районных учреждений»,  на основании ст.18, 31  Устава Балахтинского  района,  ПОСТАНОВЛЯЮ: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Балахтинского района от 31.10.2014 г № 1031 «Об утверждении Примерного положения об оплате труда работников органов исполнительной власти района и учреждений, подведомственных органам исполнительной власти района, по должностям, не отнесенным к муниципальным должностям и должностям муниципальной службы» следующие изменения: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 к Примерному положению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Финансового управления администрации Балахтинского района (Купцову Е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Сельская новь», и распространяет свое действие на правоотношения, возникшие  с 1 января 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Н.М.Юрта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                                                           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№________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ОК ЗАРАБОТНОЙ ПЛАТЫ РАБОТНИКОВ УЧРЕЖД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фессиональная квалификационн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еотраслевые должности служащих"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7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должности    </w:t>
              <w:br/>
              <w:t xml:space="preserve">служащих третьего уровня»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1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7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траслевых профессий рабоч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2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ости руководителей структурных подраздел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третьего уровня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7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четвертого уровня"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3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7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ессиональная квалификационная группа п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ям руководителей, специалистов и служащих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й рабочих, не вошедших в квалификационные уровн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3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1:00Z</dcterms:created>
  <dc:creator>tatyana</dc:creator>
  <dc:description/>
  <cp:keywords/>
  <dc:language>en-US</dc:language>
  <cp:lastModifiedBy>Admin</cp:lastModifiedBy>
  <cp:lastPrinted>2016-10-26T10:35:00Z</cp:lastPrinted>
  <dcterms:modified xsi:type="dcterms:W3CDTF">2016-10-27T06:29:00Z</dcterms:modified>
  <cp:revision>32</cp:revision>
  <dc:subject/>
  <dc:title>АДМИНИСТРАЦИЯ ГОРОДА КРАСНОЯРСКА</dc:title>
</cp:coreProperties>
</file>