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Cs w:val="36"/>
        </w:rPr>
      </w:pPr>
      <w:r>
        <w:rPr>
          <w:spacing w:val="100"/>
          <w:szCs w:val="36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2"/>
          <w:szCs w:val="16"/>
        </w:rPr>
      </w:pPr>
      <w:r>
        <w:rPr>
          <w:spacing w:val="100"/>
          <w:sz w:val="12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>
          <w:b w:val="false"/>
          <w:b w:val="false"/>
          <w:bCs w:val="false"/>
          <w:sz w:val="14"/>
          <w:szCs w:val="16"/>
        </w:rPr>
      </w:pPr>
      <w:r>
        <w:rPr>
          <w:b w:val="false"/>
          <w:bCs w:val="false"/>
          <w:sz w:val="14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РАСПОРЯЖЕНИЕ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>От18.11.2016г.                                            п. Балахта                                              №294</w:t>
      </w:r>
    </w:p>
    <w:p>
      <w:pPr>
        <w:pStyle w:val="Normal"/>
        <w:spacing w:lineRule="atLeas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на лучшее новогоднее  оформление  территории Балахт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сохранения праздничных традиций, повышения уровня художественно-эстетического оформления территории населённых пунктов района , в связи с подготовкой к Новогодним и Рождественским праздникам руководствуясь п.19.1 статьи 7.1 статьёй 18 Устава Балахтинского района,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"/>
          <w:szCs w:val="28"/>
        </w:rPr>
        <w:t xml:space="preserve">   </w:t>
      </w:r>
      <w:r>
        <w:rPr>
          <w:sz w:val="28"/>
          <w:szCs w:val="28"/>
        </w:rPr>
        <w:t>Провести конкурс на лучшее новогоднее оформление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ее новогоднее оформление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а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 состав комиссии по проведению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лучшее новогоднее оформ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ние территории  района согласно приложению 2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.</w:t>
        <w:tab/>
        <w:t>Рекомендовать главам поселений, руководителям предприятий, организаций, учреждений, индивидуальным предпринимателям,физическим лицам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 принять участие в конкурсе </w:t>
      </w:r>
      <w:r>
        <w:rPr>
          <w:sz w:val="28"/>
          <w:szCs w:val="28"/>
        </w:rPr>
        <w:t>на лучшее новогоднее оформление территории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-  </w:t>
      </w:r>
      <w:r>
        <w:rPr>
          <w:bCs/>
          <w:sz w:val="28"/>
          <w:szCs w:val="28"/>
        </w:rPr>
        <w:t>информировать организации всех форм собственности, индивидуальных предпринимателей и население муниципальных образований о проведении районного конкурса и ознакомить желающих принять участие в конкурсе с положением о проведении конкурса;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овать проведение конкурса на территориях населенных пунктов, в предприятиях, организациях и учреждениях, по номинациям указанным в Положении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аспоряжения возложить 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местителя главы района по общим вопросам и работе с территориями С.В. Андрюкевича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Настоящее распоряжение вступает в силу со дня его подписания, подлежит опубликованию на официальном сайте Балахтинского района и газете «Сельская новь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лава района                                                                                Н.М.Юртае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 Балахти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2016г. №29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лучшее новогоднее оформление территори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Настоящее положение определяет порядок и условия проведения конкурса на лучшее новогоднее оформление  территории района к Новогодним и Рождественским праздникам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Организатором проведения конкурса является администрация Балахтинского район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Конкурс проводиться на всей территории Балахтинского район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 Цел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1. Выявление лучшего образного, цветового и светового решения новогоднего оформления фасадов и территорий, расположенных на территории района.</w:t>
      </w:r>
    </w:p>
    <w:p>
      <w:pPr>
        <w:pStyle w:val="Normal"/>
        <w:jc w:val="both"/>
        <w:rPr/>
      </w:pPr>
      <w:r>
        <w:rPr>
          <w:sz w:val="24"/>
          <w:szCs w:val="28"/>
        </w:rPr>
        <w:t>2.2. Создание праздничной атмосферы и настроения жителей и гостей Балахтинского района, создание условий для активного зимнего отдыха жител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3. Улучшение внешнего облика  зданий, улиц, выполнение дополнительного локального освещения улиц посел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4. Привлечение жителей, предприятий и организаций к новогоднему оформлению домов, школ и дошкольных учреждений, зданий и витрин магазинов, повышение ответственности населения за соблюдение чистоты и порядка.</w:t>
      </w:r>
    </w:p>
    <w:p>
      <w:pPr>
        <w:pStyle w:val="Normal"/>
        <w:jc w:val="both"/>
        <w:rPr/>
      </w:pPr>
      <w:r>
        <w:rPr>
          <w:sz w:val="24"/>
          <w:szCs w:val="28"/>
        </w:rPr>
        <w:t>2.5. Развитие и поощрение художественного творчества участников новогодних мероприятий, интереса к здоровому образу жиз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. Порядок проведения конкурса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1. В конкурсе принимают участие юридические лица, индивидуальные предприниматели и жители Балахтинского района.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2. Конкурс проводится  с 15 декабря 2016 по 15 января 2017 года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3. Конкурс проводится по следующим номинациям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«Лучшее новогоднее оформление фасадов административных зданий, территорий предприятий, организаций и учреждений»;</w:t>
      </w:r>
    </w:p>
    <w:p>
      <w:pPr>
        <w:pStyle w:val="Normal"/>
        <w:jc w:val="both"/>
        <w:rPr/>
      </w:pPr>
      <w:r>
        <w:rPr>
          <w:sz w:val="24"/>
          <w:szCs w:val="28"/>
        </w:rPr>
        <w:t>- «Лучшее новогоднее оформление территории поселения»;</w:t>
      </w:r>
    </w:p>
    <w:p>
      <w:pPr>
        <w:pStyle w:val="Normal"/>
        <w:jc w:val="both"/>
        <w:rPr/>
      </w:pPr>
      <w:r>
        <w:rPr>
          <w:sz w:val="24"/>
          <w:szCs w:val="28"/>
        </w:rPr>
        <w:t>- «Лучшее новогоднее оформление придомовой территории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4. Условия проведения и критерии оценки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1. Участники конкурса должны своевременно организовать и выполнить работы по декоративному освещению и праздничному оформлению своей территории, зданий и сооружений, предоставить конкурсные материалы (фотографии, видеофайлы) в комиссию по проведению конкурса по адресу: п.Балахта, ул.Сурикова,8 каб.303 или на адрес электронной почты </w:t>
      </w:r>
      <w:hyperlink r:id="rId3">
        <w:r>
          <w:rPr>
            <w:rStyle w:val="InternetLink"/>
            <w:sz w:val="24"/>
            <w:szCs w:val="28"/>
            <w:lang w:val="en-US"/>
          </w:rPr>
          <w:t>ganenko</w:t>
        </w:r>
        <w:r>
          <w:rPr>
            <w:rStyle w:val="InternetLink"/>
            <w:sz w:val="24"/>
            <w:szCs w:val="28"/>
          </w:rPr>
          <w:t>_</w:t>
        </w:r>
        <w:r>
          <w:rPr>
            <w:rStyle w:val="InternetLink"/>
            <w:sz w:val="24"/>
            <w:szCs w:val="28"/>
            <w:lang w:val="en-US"/>
          </w:rPr>
          <w:t>l</w:t>
        </w:r>
        <w:r>
          <w:rPr>
            <w:rStyle w:val="InternetLink"/>
            <w:sz w:val="24"/>
            <w:szCs w:val="28"/>
          </w:rPr>
          <w:t>@</w:t>
        </w:r>
        <w:r>
          <w:rPr>
            <w:rStyle w:val="InternetLink"/>
            <w:sz w:val="24"/>
            <w:szCs w:val="28"/>
            <w:lang w:val="en-US"/>
          </w:rPr>
          <w:t>mail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  <w:szCs w:val="28"/>
        </w:rPr>
        <w:t xml:space="preserve">  в срок до 15 января 2017 года (тел. 21-9-37). </w:t>
      </w:r>
    </w:p>
    <w:p>
      <w:pPr>
        <w:pStyle w:val="Normal"/>
        <w:jc w:val="both"/>
        <w:rPr/>
      </w:pPr>
      <w:r>
        <w:rPr>
          <w:sz w:val="24"/>
          <w:szCs w:val="28"/>
        </w:rPr>
        <w:t>4.2. В номинации «Лучшее новогоднее оформление фасадов административных зданий, территорий предприятий, организаций и учреждений», оценивается:</w:t>
      </w:r>
    </w:p>
    <w:p>
      <w:pPr>
        <w:pStyle w:val="Normal"/>
        <w:jc w:val="both"/>
        <w:rPr/>
      </w:pPr>
      <w:r>
        <w:rPr>
          <w:sz w:val="24"/>
          <w:szCs w:val="28"/>
        </w:rPr>
        <w:t>-  оригинальность и выразительность,</w:t>
      </w:r>
    </w:p>
    <w:p>
      <w:pPr>
        <w:pStyle w:val="Normal"/>
        <w:jc w:val="both"/>
        <w:rPr/>
      </w:pPr>
      <w:r>
        <w:rPr>
          <w:sz w:val="24"/>
          <w:szCs w:val="28"/>
        </w:rPr>
        <w:t>- комплексный подход к оформлению территорий, зданий и сооружений новогодней символикой в дневное и вечернее время (цветная подсветка зданий, световое оформление деревьев, установление искусственных или живых елей)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благоустройство прилегающей территории, размещение фигур из снега, льда по новогодней тематик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3. В номинации «Лучшее новогоднее оформление территории поселения» оцениваетс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наличие горок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наличие снежных или ледяных фигур и их количество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красочное оформление новогодней елки,</w:t>
      </w:r>
    </w:p>
    <w:p>
      <w:pPr>
        <w:pStyle w:val="Normal"/>
        <w:jc w:val="both"/>
        <w:rPr/>
      </w:pPr>
      <w:r>
        <w:rPr>
          <w:sz w:val="24"/>
          <w:szCs w:val="28"/>
        </w:rPr>
        <w:t>- участие населения в новогоднем оформлении территории поселения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4  В номинации «Лучшее новогоднее оформление придомовой территории» оценивает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общее оформление придомовой территории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наличие горок, снежных или ледяных фигур и их количество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красочное оформление новогодней ели.</w:t>
      </w:r>
    </w:p>
    <w:p>
      <w:pPr>
        <w:pStyle w:val="Normal"/>
        <w:jc w:val="both"/>
        <w:rPr/>
      </w:pPr>
      <w:r>
        <w:rPr>
          <w:sz w:val="24"/>
          <w:szCs w:val="24"/>
        </w:rPr>
        <w:t>4.5. Оценка конкурсных материалов проводится начислением от 1 до 3 баллов за каждый пункт в каждой из номинаций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>4.6. Победителями Конкурса считаются участники, набравшие наибольшее количество баллов.</w:t>
      </w:r>
    </w:p>
    <w:p>
      <w:pPr>
        <w:pStyle w:val="Normal"/>
        <w:jc w:val="both"/>
        <w:rPr/>
      </w:pPr>
      <w:r>
        <w:rPr>
          <w:sz w:val="24"/>
          <w:szCs w:val="24"/>
        </w:rPr>
        <w:t>4.7. Итоги Конкурса подводятся по каждой номин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8 Три участника Конкурса, получившие наибольшее количество баллов в каждой из номинаций, награждаются подарочными сертификатами и дипломами конкурс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9  Награждение победителей проводится в торжественной об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0 Решение Комиссии оформляется протоколом. Протокол подписывается всеми присутствующими членами комиссии, публикуется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 Балахти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2016г. №2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 проведению конкурса на лучшее новогоднее оформление территории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ндрюкевич С.В,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главы района по общим вопросам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 работе с территориям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цова Т.В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постоянной комиссии по социальным вопросам (по согласованию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ненко Л.В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 районного Совета депут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енко А.Н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Балахтинского телеканала (по согласованию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ровикова О.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.специалист по взаимодействию с территориям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заголовок Знак"/>
    <w:qFormat/>
    <w:rPr>
      <w:rFonts w:ascii="Arial" w:hAnsi="Arial" w:cs="Arial"/>
      <w:sz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nenko_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4:00Z</dcterms:created>
  <dc:creator>sekretar2</dc:creator>
  <dc:description/>
  <cp:keywords/>
  <dc:language>en-US</dc:language>
  <cp:lastModifiedBy>Рау Ольга</cp:lastModifiedBy>
  <cp:lastPrinted>2016-11-17T09:08:00Z</cp:lastPrinted>
  <dcterms:modified xsi:type="dcterms:W3CDTF">2016-11-18T04:50:00Z</dcterms:modified>
  <cp:revision>140</cp:revision>
  <dc:subject/>
  <dc:title> </dc:title>
</cp:coreProperties>
</file>