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К  р а с н о я р с к и й       к р а й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БАЛАХТИНСКОГО   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от 20.05.2020г.                                                  Балахта                                                       № 177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ConsPlusNormal"/>
        <w:widowControl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обеспечению безопасности люде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ы их жизни и здоровья на вод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х  Балахт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тний период 2020год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.24.4.1 ст15 Федерального закона  от 06.10.2003 № 131-ФЗ     «Об общих принципах организации местного самоуправления в Российской Федерации» руководствуясь ст. ст. 18,31 Устава Балахтинского района, в  целях обеспечения безопасности людей,   охраны их жизни и здоровья на водных объектах  Балахтинского района в летний период 2020года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 План мероприятий по обеспечению безопасности людей, охраны их жизни и здоровья на водных объектах Балахтинского района в летний период  2020 года в  согласно с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. Рекомендовать Главам  поселений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утвердить  перечень мест   для купания   в летний период 2020года в границах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твердить перечь мест запрещенных для купания с обоснованием их запр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местах, запрещённых для купания, обеспечить наличие информационных знаков о запрете куп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 15 июня 2020 года представить  в администрацию  Балахтинского района копии постановлений, (распоряжений)  планов мероприятий по обеспечению безопасности людей, охраны их жизни и здоровья на водных объектах  в границах  посе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Главному специалисту по мобилизационной подготовке, ГОЧС и ПБ района (Ляхов В.А.) до 10.06.2020 разработать  план  проведения  совместных мероприятий по обеспечению безопасности людей  на водных объектах в летний период 2020 с привлечением  сотрудников  полиции и государственных  инспекторов Дивногорского инспекторского  участка ФКУ «Центр ГИСМ  МЧС России по Красноярскому краю».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начальнику  МО МВД России «Балахтинский»      Выволокину В.П.  органи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храну общественного порядка в местах массового  пребывания населения  на водных объектах  Балахт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атрулирование и рейды на водных объектах  Балахтинского района в местах, запрещенных для куп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Рекомендовать главному врачу КГБУЗ  «Балахтинская РБ»      Таскину В.Н. обеспечить в период купального сезона организацию оказания первой медицинской помощи пострадавшим на воде в местах массового  пребывания населения на водных объектах  Балахт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Рекомендовать начальнику территориального отдела  Управления Роспотребнадзора по Красноярскому краю в Балахтинском районе (Цибикову В.И.) организовать контроль за соблюдением  санитарного состояния территории  и пригодности водного объекта для купания в местах массового отдыха населения у воды.</w:t>
      </w:r>
    </w:p>
    <w:p>
      <w:pPr>
        <w:pStyle w:val="Normal"/>
        <w:spacing w:lineRule="atLeast" w:line="270"/>
        <w:ind w:left="-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чальнику  общего отдела администрации района (Бабаевой Т.И.)   данное распоряжение  довести  до служб и заинтересованных лиц и  разместить на официальном сайте Балахтинского района балахтинский район.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Контроль за выполнением настоящего  Распоряжения   возложить на заместителя главы    района по обеспечению жизнедеятельности     Штуккерта А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 Распоряжение вступает в силу со дня его 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района                                                                                 Л.И.Ст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к  распоряжени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20.05.2020г. №177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безопасности людей, охраны их жизни и здоровья на водных объектах Балахтинского района в летний период  2020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2552"/>
        <w:gridCol w:w="1559"/>
      </w:tblGrid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полн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я главы администрации района «Об обеспечении безопасности людей на водных объектах  Балахтинского района в летний период 2020 года».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До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5</w:t>
            </w:r>
            <w:r>
              <w:rPr/>
              <w:t>. 2020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по  ГОЧС и ПБ 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вопроса «О состоянии организационной работы по обеспечению безопасности людей на водных объектах Балахтинского района в период купального сезона 2020 года» на заседании комиссии по ЧС и ПБ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 15.06.2020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Главный специалист по  ГОЧС и ПБ 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района, председатель КЧС и ПБ района, главы сельских поселений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нормативно-правовых актов «О подготовке к купальному сезону 2020г. и утверждение мест массового отдыха населения на воде, и перечень мест запрещенных для купания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.06.2020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 поселений, 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одоемах используемых для массового отдыха населения     оборудовать пляжи и места куп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06.2020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ы   поселений,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естах, запрещенных для купания обеспечить установку стандартных информацион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наков,  о запрете купания,  организовать патрулирование данных мест нарядами полиции  общественной безопасности, в соответствии со ст.1.6. Закона Красноярского края  от  2 октября 2008 г. №7-2161 "Об административных правонарушениях" 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06.2020г.</w:t>
            </w:r>
          </w:p>
          <w:p>
            <w:pPr>
              <w:pStyle w:val="Normal"/>
              <w:jc w:val="both"/>
              <w:rPr/>
            </w:pPr>
            <w:r>
              <w:rPr/>
              <w:t>установить знаки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ечении купального сезон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ы  поселений,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 МВД России «Балахтинский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хнического освидетельствования водных объектов для массового отдыха и куп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06.2020г.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  поселений, Управление Роспотребнадзо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Красноярском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ю, в Балахтинском </w:t>
            </w:r>
          </w:p>
          <w:p>
            <w:pPr>
              <w:pStyle w:val="Normal"/>
              <w:jc w:val="both"/>
              <w:rPr/>
            </w:pPr>
            <w:r>
              <w:rPr/>
              <w:t>район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журства сотрудников полиции на водоемах в   местах  массового прибывая  населения  в целях обеспечения правопорядка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 течении купального сезон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  поселений,  МО  МВД России «Балахтинский»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журства медицинского персонала на водоемах в  местах  массового пребывания  населения у  водо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 течении купального сезон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  поселений,  КГБУЗ  «Балахтинская РБ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предупреждения населения о несчастных случаях на воде и проведения профилактических мероприятий по обеспечению безопасности людей на водоемах организовать выступления в средствах массовой информации, на сходах граждан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юнь- август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ГО,ЧС и ПБ администрации района, Главы  поселений района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овместных рейдов администраций сельских поселений,    с МО МВД России «Балахтинский»,  с целью пресечения нарушений на воде, а также охраны водных ресурсов и окружающей среды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летний период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29" w:hanging="0"/>
              <w:jc w:val="both"/>
              <w:rPr/>
            </w:pPr>
            <w:r>
              <w:rPr/>
              <w:t xml:space="preserve">Главы  поселений, МО МВД России «Балахтинский»,    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 Дивногорский инспекторский  участок  ФКУ «Центр ГИСМ  МЧС России по Красноярскому краю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418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25:00Z</dcterms:created>
  <dc:creator>1</dc:creator>
  <dc:description/>
  <cp:keywords/>
  <dc:language>en-US</dc:language>
  <cp:lastModifiedBy>1</cp:lastModifiedBy>
  <cp:lastPrinted>2020-05-19T06:24:00Z</cp:lastPrinted>
  <dcterms:modified xsi:type="dcterms:W3CDTF">2020-05-21T02:02:00Z</dcterms:modified>
  <cp:revision>44</cp:revision>
  <dc:subject/>
  <dc:title/>
</cp:coreProperties>
</file>