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К  р а с н о я р с к и й       к р а й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БАЛАХТИНСКОГО  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поря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12.05.2021г.                                                 Балахта                                                         № 15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мерах по обеспечению безопасности людей на водных объектах  Балахтинского района в летний период 2021г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.24 ч.1ст15 Федерального закона  от 06.10.2003 № 131-ФЗ     «Об общих принципах организации местного самоуправления в Российской Федерации», руководствуясь постановлениями Совета администрации Красноярского края  от 31.03.2008 №142-п «Об утверждении  Правил пользования  водными объектами для плавания на маломерных судах в Красноярском крае», от 21.04.2008 №189-п  «Об утверждении правил охраны жизни  людей на водных  объектах в Красноярском крае»,    руководствуясь ст. ст. 18,31 Устава Балахтинского района, в  целях обеспечения безопасности людей     на водных объектах  Балахтинского района в летний период 2021год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 План мероприятий по обеспечению безопасности людей на водных объектах Балахтинского района в летний период  2021 года   согласно 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. Рекомендовать главам  поселений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утвердить  перечень мест,  запрещённых для купания,   в летний период 2021года в границах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вести до населения сведения  о местах,  на которых запрещено купани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местах, запрещённых для купания, организовать установку    информационных знаков о запрете купания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 25 мая 2021 года представить  в администрацию  Балахтинского района копии постановлений, (распоряжений)  планов мероприятий по обеспечению безопасности людей, охраны их жизни и здоровья на водных объектах  в границах 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лавному специалисту по  ГО,ЧС и ПБ администрации  района  (Ляхову В.А.) организовать проведение информационно-разъяснительной работы среди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селения по предупреждению несчастных случаев, разъяснению мер безопасности на водных объектах, используя местные средства массовой информации, обеспечить подготовку и направление в поселения района информационно-методически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начальнику  МО МВД России «Балахтинский»      (Выволокину В.П.)  органи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храну общественного порядка в местах массового  пребывания населения  на водных объектах  Балахт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атрулирование и рейды на водных объектах  Балахтинского района в местах, запрещенных для куп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комендовать главному врачу КГБУЗ  «Балахтинская РБ»     (Таскину В.Н.) обеспечить в период купального сезона организацию оказания первой медицинской помощи пострадавшим на воде в местах массового  пребывания населения на водных объектах  Балахт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комендовать начальнику территориального отдела  Управления Роспотребнадзора по Красноярскому краю в Балахтинском районе  (Цибикову В.И.)  организовать контроль за соблюдением  санитарного состояния территории  и пригодности водного объекта для купания в местах массового отдыха населения у воды.</w:t>
      </w:r>
    </w:p>
    <w:p>
      <w:pPr>
        <w:pStyle w:val="Normal"/>
        <w:spacing w:lineRule="atLeast" w:line="270"/>
        <w:ind w:left="-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чальнику  общего отдела администрации района (Бабаевой Т.И.)   данное распоряжение  довести  до служб и заинтересованных лиц и  разместить на официальном сайте Балахтинского района балахтинский район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Контроль за выполнением настоящего  Распоряжения  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Распоряжение вступает в силу со дня его 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 района                                                                                  А.А.Штукк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к  распоряж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12.05.2021г.             № 1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людей    на водных объектах Балахтинского района в летний период  202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2410"/>
        <w:gridCol w:w="1843"/>
      </w:tblGrid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я главы администрации района «Об обеспечении безопасности людей на водных объектах  Балахтинского района в летний период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 2021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по  ГО,ЧС и ПБ 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вопроса «О состоянии организационной работы по обеспечению безопасности людей на водных объектах Балахтинского района в период купального сезона 2021 года» на заседании комиссии по ЧС и ПБ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5.06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ый специалист по  ГО, ЧС и ПБ 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, председатель КЧС и ПБ района, главы сельских поселений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нормативно-правовых актов «О подготовке к купальному сезону 2021г. и утверждение мест массового отдыха населения на воде, и перечень мест запрещенных для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5.05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 поселений, 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доемах используемых для массового отдыха населения     оборудовать пляжи и места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0.06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  поселений,   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тах, запрещенных для купания обеспечить установку стандартных информацио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ков,  о запрете купания,  организовать патрулирование данных мест нарядами полиции  общественной безопасности, в соответствии со ст.1.6. Закона Красноярского края  от  2 октября 2008 г. №7-2161 "Об административных правонарушениях" 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0.06.2021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зна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купального сез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 поселений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Балахти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го освидетельствования водных объектов для массового отдыха и куп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0.06.2021г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  поселений, Управление Роспотреб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расноярском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ю, в Балахтинск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е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дежурства сотрудников полиции на водоемах в   местах  массового прибывая  населения  в целях обеспечения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течении купального сез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  поселений,  МО  МВД России «Балахтинский»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медицинского персонала на водоемах в  местах  массового пребывания  населения у  вод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течении купального сез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  поселений,  КГБУЗ  «Балахтинская РБ»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едупреждения населения о несчастных случаях на воде и проведения профилактических мероприятий по обеспечению безопасности людей на водоемах организовать выступления в средствах массовой информации, на сходах граждан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- август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ГО,ЧС и ПБ администрации района, Главы  поселений райо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вместных рейдов администраций сельских поселений,    с МО МВД России «Балахтинский»,  с целью пресечения нарушений на воде, а также охраны водных ресурсов и окружающей среды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ий период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 поселений, МО МВД России «Балахтинский»,        Дивногорский инспекторский  участок  ФКУ «Центр ГИСМ  МЧС России по Красноярскому краю»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418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25:00Z</dcterms:created>
  <dc:creator>1</dc:creator>
  <dc:description/>
  <cp:keywords/>
  <dc:language>en-US</dc:language>
  <cp:lastModifiedBy>1</cp:lastModifiedBy>
  <cp:lastPrinted>2021-05-11T08:22:00Z</cp:lastPrinted>
  <dcterms:modified xsi:type="dcterms:W3CDTF">2021-05-12T01:58:00Z</dcterms:modified>
  <cp:revision>53</cp:revision>
  <dc:subject/>
  <dc:title/>
</cp:coreProperties>
</file>