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>от  25.02.2021                                                  п.Балахта                                                        №  67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утверждении плана мероприятий по снижению неформальной занятости на территории Балахтинского района на 2021 год</w:t>
      </w:r>
    </w:p>
    <w:p>
      <w:pPr>
        <w:pStyle w:val="ConsPlusTitle"/>
        <w:tabs>
          <w:tab w:val="clear" w:pos="708"/>
          <w:tab w:val="left" w:pos="1440" w:leader="none"/>
        </w:tabs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деятельности местного самоуправления </w:t>
        <w:br/>
        <w:t xml:space="preserve">в Российской Федерации», Гражданским кодексом Российской Федерации, Налоговым кодексом Российской Федерации, в целях повышения эффективности процесса формирования доходной базы бюджета Балахтинского района и укреплению контроля за соблюдением налоговой дисциплины, руководствуясь ст. 18,31 Устава Балахтинского района,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снижению неформальной занятости на территории Балахтинского района на 2021 год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му отделу администрации района довести настоящее распоряжение до ответственных лиц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Балахтинского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возложить на первого заместителя главы района Ляхову Н.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йона                                                                            А.А. Штуккерт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firstLine="709"/>
        <w:jc w:val="right"/>
        <w:rPr/>
      </w:pPr>
      <w:r>
        <w:rPr/>
        <w:t xml:space="preserve">                                                                             </w:t>
      </w:r>
      <w:r>
        <w:rPr/>
        <w:t>администрации Балахтинского района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firstLine="709"/>
        <w:jc w:val="right"/>
        <w:rPr/>
      </w:pPr>
      <w:r>
        <w:rPr/>
        <w:t xml:space="preserve">                                                                         </w:t>
      </w:r>
      <w:r>
        <w:rPr/>
        <w:t>от 25.02.2021г. №67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лан мероприятий по снижению неформальной занятости</w:t>
        <w:br/>
        <w:t>на территории Балахтинского района на 2021 год</w:t>
      </w:r>
    </w:p>
    <w:p>
      <w:pPr>
        <w:pStyle w:val="Normal"/>
        <w:ind w:firstLine="709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r>
    </w:p>
    <w:tbl>
      <w:tblPr>
        <w:tblW w:w="520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1788"/>
        <w:gridCol w:w="2341"/>
      </w:tblGrid>
      <w:tr>
        <w:trPr>
          <w:trHeight w:val="508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исполнител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72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заседаний рабочей группы по снижению неформальной занятости на территории Балахтинского района</w:t>
              <w:tab/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рабочей группы, заместитель председателя</w:t>
            </w:r>
          </w:p>
        </w:tc>
      </w:tr>
      <w:tr>
        <w:trPr>
          <w:trHeight w:val="72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лушивание на заседаниях рабочей группы работодателей, выявленных в процессе реализации мероприятий по неформальной занятости, использующих труд наемных работников без оформления трудовых отношений, в том числе оформляющих гражданско-правовые договоры при фактическом наличии трудовых отнош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, по мере проведения заседа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рабочей группы</w:t>
            </w:r>
          </w:p>
        </w:tc>
      </w:tr>
      <w:tr>
        <w:trPr>
          <w:trHeight w:val="877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едставление информации о юридических и физических лицах, индивидуальных предпринимателях, длительное время не отчитывающихся и представляющих нулевые отчетности, выявленных  в ходе проведения налогового контрол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айонная ИНФНС РФ №12 по Красноярскому краю (по согласованию)</w:t>
            </w:r>
          </w:p>
        </w:tc>
      </w:tr>
      <w:tr>
        <w:trPr>
          <w:trHeight w:val="877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оставление списка страхователей Балахтинского района, имеющих задолженность по страховым взносам в ФСС РФ и производящих ежемесячные суммы вознаграждений ниже минимального размера оплаты труд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лиал №13 ГУ-Красноярское Региональное Отделение  ФСС РФ </w:t>
            </w:r>
          </w:p>
        </w:tc>
      </w:tr>
      <w:tr>
        <w:trPr>
          <w:trHeight w:val="110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заимодействие с прокуратурой Балахтинского района о предоставление информации об имеющих фактах нарушения трудового законодательства хозяйствующими субъектами, осуществляющих выплату заработной платы ниже МРО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алахтинского района</w:t>
            </w:r>
          </w:p>
        </w:tc>
      </w:tr>
      <w:tr>
        <w:trPr>
          <w:trHeight w:val="414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Взаимодействие с Межрайонной ИФНС РФ №12 по Красноярскому краю, с МО МВД России «Балахтинский» о предоставлении информации по проведению комплекса оперативно-профилактических мероприятий, направленных на выявление  и пресечение незаконной деятельности в сфере торговли, в сфере пассажирских и грузовых перевоз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алахтинского района</w:t>
            </w:r>
          </w:p>
        </w:tc>
      </w:tr>
      <w:tr>
        <w:trPr>
          <w:trHeight w:val="120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по декларированию доходов физическими лицами, в том числе: оказывающими грузовые и пассажирские автотранспортные услуги без постановки на налоговый учет, выявленные в ходе рейдовых проверок; получившими доход от сдачи в аренду (наем) имуще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экономики администрации Балахтинского района </w:t>
            </w:r>
          </w:p>
        </w:tc>
      </w:tr>
      <w:tr>
        <w:trPr>
          <w:trHeight w:val="43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ление случаев неформальной занятости в поселениях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ы сельсоветов</w:t>
            </w:r>
          </w:p>
        </w:tc>
      </w:tr>
      <w:tr>
        <w:trPr>
          <w:trHeight w:val="75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информации о выявлении случаев неформальной занятости в поселениях района(квартальны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 5 чис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ы сельсоветов </w:t>
            </w:r>
          </w:p>
        </w:tc>
      </w:tr>
      <w:tr>
        <w:trPr>
          <w:trHeight w:val="75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телефона «горячей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нии» по вопросам легализации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трудовых отношений и выплаты заработной пла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экономики администрации Балахтинского района</w:t>
            </w:r>
          </w:p>
        </w:tc>
      </w:tr>
      <w:tr>
        <w:trPr>
          <w:trHeight w:val="1100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редоставлении информации о ситуации в сфере занятости населения района: сокращение численности занятых; сокращение рабочей недели; предоставление отпусков без оплаты; о количестве обращений в службу занят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ГКУ «ЦЗН Балахтинского района»</w:t>
            </w:r>
            <w:r>
              <w:rPr/>
              <w:t xml:space="preserve"> </w:t>
            </w:r>
          </w:p>
        </w:tc>
      </w:tr>
      <w:tr>
        <w:trPr>
          <w:trHeight w:val="861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ониторинга уровня заработной платы по вакансиям, заявленными работодателями в КГКУ «Центр занятости населения Балахтинского район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ГКУ «ЦЗН Балахтинского района»</w:t>
            </w:r>
            <w:r>
              <w:rPr/>
              <w:t xml:space="preserve"> </w:t>
            </w:r>
          </w:p>
        </w:tc>
      </w:tr>
      <w:tr>
        <w:trPr>
          <w:trHeight w:val="877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Предоставление отчета о результатах работы по снижению неформальной занятости на территории Балахтинского района в министерство экономики и регионального  развития Красноярского кр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экономики администрации Балахтинского района </w:t>
            </w:r>
          </w:p>
        </w:tc>
      </w:tr>
      <w:tr>
        <w:trPr>
          <w:trHeight w:val="645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информации о реализации плана мероприятий по росту доходов, оптимизации расходов и совершенствованию долговой политики Красноярского края на территории Балахтинского района в министерство экономики и регионального развития Красноярского кр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экономики администрации Балахтинск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оставление информации о реализации плана мероприятий по росту доходов, оптимизации расходов и совершенствованию межбюджетных отношений и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говой политики Балахтинского района в министерство экономики и регионального развития Красноярского кр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управление администрации Балахтинского района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отчета о принятых мерах по снижению неформальной занятости и о достигнутых результатах в министерство экономики и регионального  развития Красноярского кр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экономики администрации Балахтинского района</w:t>
            </w:r>
          </w:p>
        </w:tc>
      </w:tr>
      <w:tr>
        <w:trPr>
          <w:trHeight w:val="647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вещение населения о последствиях неформальных трудовых отношений, а также обеспечение систематического размещения в СМИ номера телефона «горячей» по вопросам легализации трудовых отношений и выплаты заработной пла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экономики администрации Балахтинского района</w:t>
            </w:r>
          </w:p>
        </w:tc>
      </w:tr>
      <w:tr>
        <w:trPr>
          <w:trHeight w:val="86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разъяснительной и просветительной работы по легализации трудовых отношений и заработной платы: на сходах граждан в поселениях района; в рамках проводимых ярмарок ваканси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мере проведени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Балахтинского района, КГКУ «ЦЗН Балахтинского района»</w:t>
            </w:r>
          </w:p>
        </w:tc>
      </w:tr>
      <w:tr>
        <w:trPr>
          <w:trHeight w:val="86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выездных заседаний рабочей группы с целью профилактики и предотвращения неформальной занят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рабочей группы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Подзаголовок Знак"/>
    <w:qFormat/>
    <w:rPr>
      <w:rFonts w:ascii="Arial" w:hAnsi="Arial" w:cs="Arial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sz w:val="36"/>
      <w:szCs w:val="3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27:00Z</dcterms:created>
  <dc:creator>ivm</dc:creator>
  <dc:description/>
  <cp:keywords/>
  <dc:language>en-US</dc:language>
  <cp:lastModifiedBy>1</cp:lastModifiedBy>
  <cp:lastPrinted>2021-02-25T14:01:00Z</cp:lastPrinted>
  <dcterms:modified xsi:type="dcterms:W3CDTF">2021-02-26T02:42:00Z</dcterms:modified>
  <cp:revision>164</cp:revision>
  <dc:subject/>
  <dc:title>ПРАВИТЕЛЬСТВО РОССИЙСКОЙ ФЕДЕРАЦИИ</dc:title>
</cp:coreProperties>
</file>