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</w:t>
      </w:r>
    </w:p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-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</w:t>
      </w:r>
      <w:r>
        <w:rPr/>
        <w:t>от 17.05.2021г.                                                       п.Балахта                                                                     № 1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Об окончании отопительного</w:t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ериода 2020-2021 гг.</w:t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true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данными метеорологического прогноза, руководствуясь Постановлением правительства РФ от 06.05.2011г. №354 «О предоставлении коммунальных услуг собственникам и пользователям помещений в многоквартирных домах и жилых домах» п.5; руководствуясь ст.18, 31, Устава Балахтинского района,</w:t>
      </w:r>
    </w:p>
    <w:p>
      <w:pPr>
        <w:pStyle w:val="Normal"/>
        <w:autoSpaceDE w:val="true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Руководителям предприятий жилищно-коммунального хозяйства района всех форм собственности завершить отопительный период 21 мая 2021 года в 24 часа 00 минут. 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Распоряжение №140 от 04.05.2021г. «Об окончании отопительного периода 2020-2021 гг.» считать утратившим силу.</w:t>
      </w:r>
    </w:p>
    <w:p>
      <w:pPr>
        <w:pStyle w:val="Normal"/>
        <w:autoSpaceDE w:val="true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споряжение вступает в силу в день подписания и подлежит опубликованию в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йона                                                                      А.А. Штукк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bCs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bCs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46:00Z</dcterms:created>
  <dc:creator>UD</dc:creator>
  <dc:description/>
  <cp:keywords/>
  <dc:language>en-US</dc:language>
  <cp:lastModifiedBy>1</cp:lastModifiedBy>
  <cp:lastPrinted>2018-05-07T09:50:00Z</cp:lastPrinted>
  <dcterms:modified xsi:type="dcterms:W3CDTF">2021-05-17T02:31:00Z</dcterms:modified>
  <cp:revision>4</cp:revision>
  <dc:subject/>
  <dc:title>Красноярский край</dc:title>
</cp:coreProperties>
</file>