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/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</w:rPr>
      </w:pPr>
      <w:r>
        <w:rPr>
          <w:spacing w:val="100"/>
        </w:rPr>
        <w:t>Красноярский край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pacing w:val="100"/>
          <w:sz w:val="24"/>
          <w:szCs w:val="24"/>
        </w:rPr>
      </w:pPr>
      <w:r>
        <w:rPr>
          <w:spacing w:val="100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-2410" w:leader="none"/>
        </w:tabs>
        <w:outlineLvl w:val="2"/>
        <w:rPr/>
      </w:pPr>
      <w:r>
        <w:rPr/>
        <w:t>АДМИНИСТРАЦИЯ БАЛАХТИНСКОГО РАЙОНА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   15.10.2021                     </w:t>
        <w:tab/>
        <w:tab/>
        <w:tab/>
        <w:t xml:space="preserve">     п. Балахта                                              №24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озможности заключения концессионного соглашения в отношении объектов водоснабжения муниципального образования Балахтинский район на представленных в предложении о заключении концессионного соглашения условиях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уплением 15.09.2021 г. от государственного предприятия Краснянского края «Центр развития коммунального комплекса» (далее - ГПКК ЦРКК) предложения о заключении концессионного соглашения в отношении объектов водоснабжения муниципального образования Балахтинский район, в соответствии со статьей 37 Федерального закона от 21.07.2005 № 115-ФЗ «О концессионных соглашениях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ководствуясь ст.ст. 18, 31 Устава Балахтин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Установить возможность заключения концессионного соглашения в отношении объектов водоснабжения муниципального образования Балахтинский район на представленных в предложении ГПКК ЦРКК о заключении концессионного соглашения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десятидневный срок со дня вступления в силу настоящего распоряжения разместить на официальном сайте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предложение ГПКК ЦРКК о заключении концессионного соглашения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бщему отделу администрации района: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знакомить с настоящим распоряжением заместителя главы Балахтинского района по обеспечению жизнедеятельности Штуккерта А.А., директора МКУ УИЗИЗ Золотарева А.И.;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ить копию настоящего распоряжения в ГПКК ЦРКК, с возможностью фиксации ее получения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Контроль за исполнением настоящего распоряжения возложить на  заместителя главы Балахтинского района по обеспечению жизнедеятельности Штуккерта А.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Распоряжение вступает в силу со дня его  подписания.</w:t>
      </w:r>
    </w:p>
    <w:p>
      <w:pPr>
        <w:pStyle w:val="Normal"/>
        <w:tabs>
          <w:tab w:val="clear" w:pos="708"/>
          <w:tab w:val="left" w:pos="-24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района                                                 </w:t>
        <w:tab/>
        <w:tab/>
        <w:tab/>
        <w:t xml:space="preserve">В.А. Аниканов                                                                                 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3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  <w:sz w:val="36"/>
      <w:szCs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2:41:00Z</dcterms:created>
  <dc:creator>1</dc:creator>
  <dc:description/>
  <cp:keywords/>
  <dc:language>en-US</dc:language>
  <cp:lastModifiedBy>Пользователь</cp:lastModifiedBy>
  <cp:lastPrinted>2021-10-15T07:58:00Z</cp:lastPrinted>
  <dcterms:modified xsi:type="dcterms:W3CDTF">2021-10-15T07:19:00Z</dcterms:modified>
  <cp:revision>37</cp:revision>
  <dc:subject/>
  <dc:title/>
</cp:coreProperties>
</file>