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</w:rPr>
      </w:pPr>
      <w:r>
        <w:rPr>
          <w:rFonts w:cs="Times New Roman" w:ascii="Times New Roman" w:hAnsi="Times New Roman"/>
          <w:spacing w:val="100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ascii="Times New Roman" w:hAnsi="Times New Roman" w:cs="Times New Roman"/>
          <w:spacing w:val="100"/>
          <w:sz w:val="16"/>
          <w:szCs w:val="16"/>
        </w:rPr>
      </w:pPr>
      <w:r>
        <w:rPr>
          <w:rFonts w:cs="Times New Roman" w:ascii="Times New Roman" w:hAnsi="Times New Roman"/>
          <w:spacing w:val="100"/>
          <w:sz w:val="16"/>
          <w:szCs w:val="16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-2410" w:leader="none"/>
        </w:tabs>
        <w:outlineLvl w:val="2"/>
        <w:rPr/>
      </w:pPr>
      <w:r>
        <w:rPr/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-24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41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/>
        <w:t xml:space="preserve"> 29.11.2018 г</w:t>
      </w:r>
      <w:r>
        <w:rPr>
          <w:rFonts w:cs="Times New Roman" w:ascii="Times New Roman" w:hAnsi="Times New Roman"/>
        </w:rPr>
        <w:t xml:space="preserve">                                                п.Балахта                                                         № 85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 утверждении Порядка и условий финансирования проведения бывшим наймодателем капитального ремонта общего имущества в многоквартирных домах, расположенных на территории Балахтинского района, за счет средств бюджета администрации Балахтин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Жилищ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татьей 78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Бюджетного кодекса Российской Федера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Федеральным законом от 20.12.2017 № 399-ФЗ «О внесении изменений в Жилищный кодекс Российской Федерации и статью 16 Закона Российской Федерации «О приватизации жилищного фонда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Уставом Балахтин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ОСТАНОВЛЯЮ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:</w:t>
      </w:r>
    </w:p>
    <w:p>
      <w:pPr>
        <w:pStyle w:val="FORMATTEXT1"/>
        <w:ind w:firstLine="56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>и условия финансирования проведения бывшим наймодателем капитального ремонта общего имущества в многоквартирных домах, расположенных на территории Балахтинского района, за счет средств бюджета администрации Балахтинского района согласно приложению 1.</w:t>
      </w:r>
    </w:p>
    <w:p>
      <w:pPr>
        <w:pStyle w:val="Style7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5"/>
          <w:sz w:val="28"/>
          <w:szCs w:val="27"/>
        </w:rPr>
        <w:t xml:space="preserve">     </w:t>
      </w:r>
      <w:r>
        <w:rPr>
          <w:rStyle w:val="FontStyle15"/>
          <w:sz w:val="28"/>
          <w:szCs w:val="27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района по обеспечению жизнедеятельности А.А. Штуккерта.</w:t>
      </w:r>
    </w:p>
    <w:p>
      <w:pPr>
        <w:pStyle w:val="Style7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5"/>
          <w:sz w:val="28"/>
          <w:szCs w:val="27"/>
        </w:rPr>
        <w:t xml:space="preserve">     </w:t>
      </w:r>
      <w:r>
        <w:rPr>
          <w:rStyle w:val="FontStyle15"/>
          <w:sz w:val="28"/>
          <w:szCs w:val="27"/>
        </w:rPr>
        <w:t>3. Настоящее постановление подлежит размещению на официальном сайте Балахтинского района.</w:t>
      </w:r>
    </w:p>
    <w:p>
      <w:pPr>
        <w:pStyle w:val="Style71"/>
        <w:widowControl/>
        <w:tabs>
          <w:tab w:val="clear" w:pos="708"/>
          <w:tab w:val="left" w:pos="720" w:leader="none"/>
        </w:tabs>
        <w:spacing w:lineRule="auto" w:line="240"/>
        <w:ind w:hanging="0"/>
        <w:rPr>
          <w:rStyle w:val="FontStyle15"/>
          <w:sz w:val="28"/>
          <w:szCs w:val="27"/>
        </w:rPr>
      </w:pPr>
      <w:r>
        <w:rPr>
          <w:rStyle w:val="FontStyle15"/>
          <w:sz w:val="28"/>
          <w:szCs w:val="27"/>
        </w:rPr>
        <w:t xml:space="preserve">     </w:t>
      </w:r>
      <w:r>
        <w:rPr>
          <w:rStyle w:val="FontStyle15"/>
          <w:sz w:val="28"/>
          <w:szCs w:val="27"/>
        </w:rPr>
        <w:t>4. Настоящее постановление вступает в силу в день следующий за  днем его официального опубликования в газете «Сельская новь».</w:t>
      </w:r>
    </w:p>
    <w:p>
      <w:pPr>
        <w:pStyle w:val="Normal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Л.И.Старцев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тинск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11.2018 г№ 855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и условия финансирования проведения бывшим наймодателем капитального ремонта общего имущества в многоквартирных домах,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сположенных на территории Балахтинского района, за счет средств бюджета администрации Балахтинск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 Настоящий Порядок устанавливает механизм проведения капитального ремонта общего имущества в многоквартирных домах, расположенных 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Балахт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путем перечисления финансирования за счет средств бюджет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Балахтинского района</w:t>
      </w:r>
      <w:r>
        <w:rPr>
          <w:rFonts w:cs="Times New Roman" w:ascii="Times New Roman" w:hAnsi="Times New Roman"/>
          <w:sz w:val="28"/>
          <w:szCs w:val="28"/>
        </w:rPr>
        <w:t>, в пределах бюджетных ассигнований, предусмотренных на эти цели решением Балахтинского районного Совета депутатов о бюджете на соответствующий год и плановый период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лучателем финансирования является региональный оператор либо владелец специального счета в зависимости от способа формирования фонда капитального ремонта, в отношении которого принято решение о предоставлении финансирования проведения бывшим наймодателем капитального ремонта общего имущества многоквартирных домов за счет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Балахт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Получатель финансирования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Капитальный ремонт общего имущества в многоквартирном доме в соответствии с требованиями настоящего Порядка проводит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Балахтинского района</w:t>
      </w:r>
      <w:r>
        <w:rPr>
          <w:rFonts w:cs="Times New Roman" w:ascii="Times New Roman" w:hAnsi="Times New Roman"/>
          <w:sz w:val="28"/>
          <w:szCs w:val="28"/>
        </w:rPr>
        <w:t>, уполномоченная на дату приватизации первого жилого помещения в многоквартирном доме выступать от имени муниципального образования Балахтинский район в качестве собственника муниципального жилищного фонда, являвшаяся наймодателем (далее - бывший наймодатель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Финансирование предоставляется с учетом способа формирования фонда капитального ремонта путем перечисления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Балахт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объеме, определенном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9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на счет регионального оператора либо на счет владельца специального счет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Финансирование предоставляется для проведения капитального ремонта общего имущества многоквартирного дома, при наличии совокупных условий, указанных в разделе 2 настоящего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ПРЕДОСТАВЛЕНИЯ ФИНАНСИР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Финансирование предоставляется в случае, если до даты приватизации первого жилого помещения в многоквартирном доме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, но капитальный ремонт на дату приватизации первого жилого помещения проведен не был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Финансирование предоставляется при условии, что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Балахти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случае если за счет средств местного бюджета проведен капитальный ремонт только отдельных элементов общего имущества в многоквартирном доме, обязанность бывшего наймодателя по проведению капитального ремонта распространяется на те элементы общего имущества в многоквартирном доме, капитальный ремонт которых не был проведе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ФИНАНСИР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целях определения многоквартирных домов, соответствующих условиям предоставления финансирования настоящего Порядка, муниципальное казенное учреждение «Служба заказчика Балахтинского района» (далее – МКУ «Служба заказчика Балахтинского района») на основании данных региональн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питального ремонта общего имущества многоквартирных домов, расположенных на территории Красноярского края, утвержденной Постановлением Правительства Красноярского края от 27.12.2013 № 709-п, а также данных, полученных в порядке взаимодействия с Фондом капитального ремонта Красноярского края и (или) с владельцами специальных счетов, в срок до 1 октября текущего года составляет перечень многоквартирных домов, подлежащих финансированию в соответствии с настоящим Порядком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еречень домов, подлежащих капитальному ремонту в соответствии с условиями настоящего Порядка, утверждается постановление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Балахт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подлежит размещению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Балахт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ConsPlusNormal"/>
        <w:spacing w:before="240" w:after="0"/>
        <w:ind w:firstLine="540"/>
        <w:jc w:val="both"/>
        <w:rPr/>
      </w:pPr>
      <w:bookmarkStart w:id="0" w:name="P58"/>
      <w:bookmarkEnd w:id="0"/>
      <w:r>
        <w:rPr>
          <w:rFonts w:cs="Times New Roman" w:ascii="Times New Roman" w:hAnsi="Times New Roman"/>
          <w:sz w:val="28"/>
          <w:szCs w:val="28"/>
        </w:rPr>
        <w:t xml:space="preserve">3.3. Региональный оператор либо владелец специального счета с первого января года, следующего за текущим годом, для заключения договора о перечислении финансирования предоставляет в МКУ «Служба заказчика Балахтинского района» </w:t>
      </w:r>
      <w:hyperlink w:anchor="P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№ 1 к настоящему Порядку, в котором указывает объем финансирования. Стоимость услуг и (или) работ по капитальному ремонту общего имущества в многоквартирном доме определяется исходя из предельной стоимости услуг и (или) работ по капитальному ремонту общего имущества в многоквартирном доме, определенной нормативным правовым актом Красноярского края в соответствии с требованиям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1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МКУ «Служба заказчика Балахтинского района» осуществляет проверку сметы расходов на получение финансирования проведения капитального ремонта многоквартирных домов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Финансирование осуществляется на основании заключенного с Получателем финансирования договор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Перечисление денежных средств из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Балахти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олучателю финансирования производитс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Балахт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лицевого счета, открытого в управлении федерального казначейства по Красноярскому краю в Балахтинском районе, на расчетный счет Получателя финансирования в соответствии с заявлением и условиями заключенного договор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Балахт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праве приостановить предоставление финансирования или отказаться от обязанности предоставить финансирование в случаях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явления фактов предоставления Получателем финансирования недостоверных сведений и документов в составе данных согласно </w:t>
      </w:r>
      <w:hyperlink w:anchor="P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я в ходе контрольных мероприятий (проверок) существенного искажения Получателем финансирования данных расчетов для получения денежных средств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к производству суда заявления о признании Получателя финансирования несостоятельным (банкротом)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в отношении Получателя финансирования процедуры ликвидации, банкротства или приостановления деятельности в соответствии с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олучатель финансирования несет ответственность за достоверность сведений, содержащихся в представленных документа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ловиям финансир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бывшим наймодател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обще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в многоквартирны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х, расположенн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территории Балахтинского района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Балахт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Балахтинского рай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получателя субсид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ладелец специального сче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ли региональный операто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 руко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98"/>
      <w:bookmarkStart w:id="2" w:name="P98"/>
      <w:bookmarkEnd w:id="2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ислении финансирования за счет средств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Балахтинского район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бюджетных ассигнований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х на проведение капит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а общего имущества многоквартирных дом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Порядком и условиями финансирования проведения бывшим наймодателем капитального ремонта общего имущества в многоквартирных домах, расположенных на территории Балахтинского района, за счет средств бюджет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Балахтинского района</w:t>
      </w:r>
      <w:r>
        <w:rPr>
          <w:rFonts w:cs="Times New Roman" w:ascii="Times New Roman" w:hAnsi="Times New Roman"/>
          <w:sz w:val="28"/>
          <w:szCs w:val="28"/>
        </w:rPr>
        <w:t>, предусмотренных   решением Балахтинского районного Совета депутатов  на  ______  год,  прошу  рассмотреть документы  для  заключения договора на перечисление финансирования 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лучателя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многоквартирному дому (домам), расположенному (расположенным) по адресу (адресам), указанному (указанных) в смете расходов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9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6"/>
        <w:gridCol w:w="3061"/>
        <w:gridCol w:w="2778"/>
        <w:gridCol w:w="277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капитального ремон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инансирования (руб.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четный счет 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лучателя субсид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_________ в 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ба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 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счет № 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на _____ л. в ______ экз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ФИО руководителя получателя субсидии)       (подпись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eastAsia="Courier New"/>
      <w:b/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sz w:val="24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7CCB"/>
      <w:u w:val="single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Подзаголовок Знак"/>
    <w:basedOn w:val="Style13"/>
    <w:qFormat/>
    <w:rPr>
      <w:rFonts w:ascii="Arial" w:hAnsi="Arial" w:eastAsia="Times New Roman" w:cs="Arial"/>
      <w:sz w:val="36"/>
      <w:szCs w:val="3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Style18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eastAsia="Times New Roman" w:cs="Arial"/>
      <w:sz w:val="36"/>
      <w:szCs w:val="36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901919946" TargetMode="External"/><Relationship Id="rId4" Type="http://schemas.openxmlformats.org/officeDocument/2006/relationships/hyperlink" Target="kodeks://link/d?nd=901714433" TargetMode="External"/><Relationship Id="rId5" Type="http://schemas.openxmlformats.org/officeDocument/2006/relationships/hyperlink" Target="consultantplus://offline/ref=F6C37495FDEA0A7BFD49CED1A8836AF382D2093C92AC46266B3C6141AE90B53C5C158D2D285E1303C0B4866B59D95EDEFA228483970B8762NBd8I" TargetMode="External"/><Relationship Id="rId6" Type="http://schemas.openxmlformats.org/officeDocument/2006/relationships/hyperlink" Target="consultantplus://offline/ref=F6C37495FDEA0A7BFD49D0DCBEEF35FC82D9533390A34A7335696716F1C0B3691C558B786B1B1900C3BDD2321A87078EBC6988838B178662AED42D09N2d4I" TargetMode="External"/><Relationship Id="rId7" Type="http://schemas.openxmlformats.org/officeDocument/2006/relationships/hyperlink" Target="consultantplus://offline/ref=F6C37495FDEA0A7BFD49CED1A8836AF382D2093C92AC46266B3C6141AE90B53C5C158D28295F1F5690FB87371C8E4DDEF922878288N0d1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29:00Z</dcterms:created>
  <dc:creator>Brazhnikova</dc:creator>
  <dc:description/>
  <cp:keywords/>
  <dc:language>en-US</dc:language>
  <cp:lastModifiedBy>1</cp:lastModifiedBy>
  <cp:lastPrinted>2018-11-16T14:24:00Z</cp:lastPrinted>
  <dcterms:modified xsi:type="dcterms:W3CDTF">2018-11-29T06:36:00Z</dcterms:modified>
  <cp:revision>53</cp:revision>
  <dc:subject/>
  <dc:title>АДМИНИСТРАЦИЯ МУНИЦИПАЛЬНОГО ОБРАЗОВАНИЯ ГОРОД АПАТИТЫ</dc:title>
</cp:coreProperties>
</file>