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>От18.09.2018г.                                                          п. Балахта                                                                №  67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О проведении публичных слушаний по предоставлению ОАО «Тюльковское» разрешения на условно разрешенный вид использования земельного участка по ул.Набережная, 3 в с.Тюльково Балахтинского района Красноярского края «жилая застройк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</w:rPr>
        <w:tab/>
        <w:t>На основании ст.28 Федерального закона от 06.10.2003 №131-ФЗ «Об общих принципах местного самоуправления в Российской Федерации», в соответствии  со ст.ст.5.1, 39 Градостроительного кодекса РФ, руководствуясь ст.7.1, 18, 31, 41 Устава Балахтинского района, ст.25 Правил землепользования и застройки сельского поселения Тюльковский сельсовет, 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значить на 27 сентября 2018 года проведение  публичных слушаний по предоставлению ОАО «Тюльковское» разрешения на условно разрешенный вид использования «жилая застройка», принадлежащего заявителю на праве собственности, земельного участка с кадастровым номером 24:03:4101022:102, площадью 1550кв.м, с разрешенным использованием «бытовое обслуживание», расположенного по адресу: с. Тюльково ул. Набережная, 3, согласно приложению №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Местом проведения публичных слушаний определить административное здание по адресу: с.Тюльково ул.Дивногорская,3 пом.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комиссию по организации и проведению публичных слушаний,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крытому акционерному обществу «Тюльк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редставить на публичные слушания обосновывающие материалы в виде эскизного проекта, который предлагается реализовать в случае предоставления разрешения на условно разрешенный вид использова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взять на себя расходы, связанные с организацией и проведением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дминистрации Тюльк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азместить в доступных для ознакомления местах в пределах территориальной зоны делового, общественного и коммерческого назначения (О1), в границах которой расположен земельный участок, информацию о проведении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Секретарю комиссии подготовить протокол проведения публичных слушаний не позднее 02.10.2018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тделу архитектуры и градостроительства администрации Балахтинского района (Анощенков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организовать проведение публичных слушаний по предоставлению ОАО «Тюльковское» разрешения на условно разрешенный вид использования земельного участка, </w:t>
      </w:r>
      <w:r>
        <w:rPr>
          <w:sz w:val="28"/>
        </w:rPr>
        <w:t xml:space="preserve"> расположенного по адресу: с.Тюльково ул.Набережная, 3;</w:t>
      </w:r>
    </w:p>
    <w:p>
      <w:pPr>
        <w:pStyle w:val="Normal"/>
        <w:jc w:val="both"/>
        <w:rPr/>
      </w:pPr>
      <w:r>
        <w:rPr>
          <w:sz w:val="28"/>
        </w:rPr>
        <w:tab/>
        <w:t>7.2. подготовить и опубликовать заключение по результатам проведения публичных слушаний до 06.10.2018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 Постановление разместить на официальном сайте Балахтинск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9.</w:t>
      </w:r>
      <w:r>
        <w:rPr/>
        <w:t xml:space="preserve">    </w:t>
      </w:r>
      <w:r>
        <w:rPr>
          <w:sz w:val="28"/>
        </w:rPr>
        <w:t xml:space="preserve">Контроль за исполнением постановления </w:t>
      </w:r>
      <w:r>
        <w:rPr>
          <w:sz w:val="28"/>
          <w:szCs w:val="28"/>
        </w:rPr>
        <w:t>возложить на заместителя главы района по обеспечению жизнедеятельности (Штуккерт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0. Постановление вступает в силу в день, следующий за днем его официального опубликования в газете «Сельская Новь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Л.И. Старцев</w:t>
      </w:r>
    </w:p>
    <w:p>
      <w:pPr>
        <w:pStyle w:val="TextBody"/>
        <w:spacing w:before="0" w:after="0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</w:r>
    </w:p>
    <w:p>
      <w:pPr>
        <w:pStyle w:val="TextBody"/>
        <w:spacing w:before="0" w:after="0"/>
        <w:ind w:left="6372" w:hanging="0"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ind w:left="5812" w:hanging="0"/>
        <w:jc w:val="right"/>
        <w:rPr/>
      </w:pPr>
      <w:r>
        <w:rPr/>
        <w:t>к постановлению  администрации района</w:t>
      </w:r>
    </w:p>
    <w:p>
      <w:pPr>
        <w:pStyle w:val="TextBody"/>
        <w:spacing w:before="0" w:after="0"/>
        <w:ind w:left="6096" w:hanging="0"/>
        <w:rPr/>
      </w:pPr>
      <w:r>
        <w:rPr/>
        <w:t xml:space="preserve">         </w:t>
      </w:r>
      <w:r>
        <w:rPr/>
        <w:t xml:space="preserve">от18.09.2018г.                №  670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693"/>
        <w:gridCol w:w="2126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время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Инициаторы проведения слушаний</w:t>
            </w:r>
          </w:p>
        </w:tc>
      </w:tr>
      <w:tr>
        <w:trPr>
          <w:trHeight w:val="98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Регистрация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7.09.2018 с 15.50 час. до 16.00 ча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юльково,                         ул. Дивногорская, 3 пом. 2       администрация Тюльковского сель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лахтинского райо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7.09.2018 с 16.00 ча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jc w:val="right"/>
        <w:rPr/>
      </w:pPr>
      <w:r>
        <w:rPr/>
        <w:t>Приложение № 2</w:t>
      </w:r>
    </w:p>
    <w:p>
      <w:pPr>
        <w:pStyle w:val="TextBody"/>
        <w:spacing w:before="0" w:after="0"/>
        <w:ind w:left="5812" w:hanging="0"/>
        <w:jc w:val="right"/>
        <w:rPr/>
      </w:pPr>
      <w:r>
        <w:rPr/>
        <w:t>к постановлению  администрации района</w:t>
      </w:r>
    </w:p>
    <w:p>
      <w:pPr>
        <w:pStyle w:val="TextBody"/>
        <w:spacing w:before="0" w:after="0"/>
        <w:ind w:left="6096" w:hanging="0"/>
        <w:rPr/>
      </w:pPr>
      <w:r>
        <w:rPr/>
        <w:t xml:space="preserve">           </w:t>
      </w:r>
      <w:r>
        <w:rPr/>
        <w:t xml:space="preserve">от      18.09.2018г. №  670    </w:t>
      </w:r>
    </w:p>
    <w:p>
      <w:pPr>
        <w:pStyle w:val="TextBody"/>
        <w:spacing w:before="0" w:after="0"/>
        <w:ind w:left="6096" w:hanging="0"/>
        <w:rPr/>
      </w:pPr>
      <w:r>
        <w:rPr/>
      </w:r>
    </w:p>
    <w:p>
      <w:pPr>
        <w:pStyle w:val="TextBody"/>
        <w:spacing w:before="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2"/>
        <w:ind w:hanging="0"/>
        <w:jc w:val="center"/>
        <w:rPr/>
      </w:pPr>
      <w:r>
        <w:rPr>
          <w:b/>
        </w:rPr>
        <w:t>по организации и проведению публичных слушаний по предоставлению ОАО «Тюльковское» разрешения на условно разрешенный вид использования земельного участка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Штуккерт А.А. 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 по обеспечению жизнедеятельности, председательствующий публичных слушаний 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а К.А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 1 категории администрации Тюльковского сельсовета, секретарь публичных слушан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щенкова Т.Д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в области архитектуры и градостроительства администрации Балахтинского района, докладчик публичных слушаний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ленкова М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</w:t>
            </w:r>
            <w:r>
              <w:rPr>
                <w:sz w:val="28"/>
              </w:rPr>
              <w:t xml:space="preserve"> отдела по правовым и кадровым вопросам администрации Балахтинс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Е.А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ОАО «Тюльковское»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ина Е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УИЗИЗ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А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Тюльковского сельсовет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а Т.Е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рхитектуры и градостроительства администрации Балахтинс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яный В.А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ОАО «Тюльковское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О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Тюльковского сельсовета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7:00Z</dcterms:created>
  <dc:creator>Admin</dc:creator>
  <dc:description/>
  <cp:keywords/>
  <dc:language>en-US</dc:language>
  <cp:lastModifiedBy>1</cp:lastModifiedBy>
  <cp:lastPrinted>2018-09-18T09:37:00Z</cp:lastPrinted>
  <dcterms:modified xsi:type="dcterms:W3CDTF">2018-09-18T03:46:00Z</dcterms:modified>
  <cp:revision>69</cp:revision>
  <dc:subject/>
  <dc:title> </dc:title>
</cp:coreProperties>
</file>