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АЛАХТИ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т   08.02.2018                             п. Балахта                                               № 7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Балахтинского района № 790 от 31.10.2017 г. «Об утверждении муниципальной программы  Балахтинского района «Развитие образования»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признании утратившими силу некоторых правовых актов администрации Балахтинского район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о ст. 179 Бюджетного кодекса РФ, постановлением администрации района от 11.01.2017 г. № 8  «Об утверждении Порядка принятия решений о разработке муниципальной  программы, их формирования и реализации», руководствуясь ст. ст. 18, 31 Устава Балахтинского района, 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Балахтинского района от 31.10.2017 года № 790 «Об утверждении муниципальной программы  Балахтинского района «Развитие образования»  и признании утратившими силу некоторых правовых актов администрации Балахтинского района» следующие изменения: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 администрации Балахтинского района  в  муниципальной  программе Балахтинского района «Развитие образования» в паспорте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- строку таблицы «Ответственный исполнитель»  в столбце «Развитие образования  Балахтинского район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«Управление образования администрации Балахтинского района, Администрация Балахтинского района Красноярского края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- строку таблицы «Соисполнители программы»  в столбце «Развитие образовани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«Администрация Балахтинского района Красноярского края, Комитет по управлению муниципальным имуществом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- строку таблицы «Задачи муниципальной программы»  в столбце «Развитие образовани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«1. 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;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2. Формирование кадрового ресурса отрасли, обеспечивающего необходимое качество образования детей и молодежи, соответствующее потребностям граждан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3. Развитие семейных форм воспитания детей сирот и детей, оставшихся без попечения родителей, а также лицам из их числа; обеспечение реализации мероприятий  по поддержке детей сирот и детей, оставшихся без попечения родите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4. Создание условий для эффективного управления отрасль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5. Организация и развитие перевозок учащихся школьным транспортом, обеспечение безопасной доставки школьников, комплексная информатизация транспорта на основе технологий ГЛОНАС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- строку таблицы «Ресурсное обеспечение муниципальной программы»  в столбце «муниципальная программа Балахтинского района  «Развитие образовани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«Объем финансирования программы составит 1 425637,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по годам реализа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2018 год – 492602,61 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2019 год – 458 350,60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2020 год – 474 684,5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из средств  краевого бюджета 967104,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18 году –  338303,3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19 году –  305 467,90 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20 году – 323 333,2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из   районного бюджета –  458 633,3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18 году –  154 399,30 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19 году –  152 882,70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/>
      </w:pPr>
      <w:r>
        <w:rPr>
          <w:rFonts w:cs="Arial" w:ascii="Arial" w:hAnsi="Arial"/>
        </w:rPr>
        <w:t>в 2020 году – 151 351,30 тыс. рублей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- раздел 2 «Характеристика текущего состояния в отрасли «Образование» основные показатели социально-экономического развития Балахтинского района и анализ социальных, финансово-экономических и прочих рисков реализации программы» дополнить абзацами 10-1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«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, провести системные мероприятия, направленные на повышение качества и эффективности 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,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системе образования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образовательных учреждений и качества предоставляемых услуг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, а также за счет корректировки программы на основе анализа данных мониторинга. Важным средством снижения рисков является проведение аттестации и переподготовка управленческих кадров системы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ind w:firstLine="709"/>
        <w:jc w:val="both"/>
        <w:outlineLvl w:val="7"/>
        <w:rPr>
          <w:rFonts w:ascii="Arial" w:hAnsi="Arial" w:cs="Arial"/>
        </w:rPr>
      </w:pPr>
      <w:r>
        <w:rPr>
          <w:rFonts w:cs="Arial" w:ascii="Arial" w:hAnsi="Arial"/>
        </w:rPr>
        <w:t>Также 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дел 10 «Обоснование финансовых, материальных и трудовых затрат (ресурсное обеспечение программы) изложить в следующей редакции: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«Финансовое обеспечение реализации программы осуществляется за счет средств федерального, краевого и районного бюдже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Объем финансирования программы составит 1 425637,7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одам реализа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492602,61 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458 350,6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474 684,50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 средств  краевого бюджета 967104,4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 338303,3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–  305 467,90 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323 333,20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   районного бюджета –  458 633,30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 154 399,30 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–  152 882,7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151 351,30 тыс. рублей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 раздел 11 «Прогноз объемных показателей муниципальных услуг (работ), в случае оказания муниципальными учреждениями муниципальных услуг юридическим и (или) физическим лицам, выполнения работ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рамках реализации Программы планируется оказание образовательными учреждениями следующих муниципальных услуг (выполнение работ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основных общеобразовательных программ дошкольного образования;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мотр и ух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основных общеобразовательных программ начального общего образования;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основных общеобразовательных программ основного общего образования;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основных общеобразовательных программ среднего общего образова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дополнительных предпрофессиональных программ в области физической культуры и спорта;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дополнительных общеразвивающих програм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и осуществление подвоза обучающихся в образовательные учреждения автомобильным транспортом.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объемных показателей муниципальных услуг образовательными учреждениями, находящимися в ведении Управления образования администрации Балахтинского района приведены в приложении № 1 к паспорту Программы.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1 к муниципальной программе Балахтинского района «Развитие образования» изложить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ложение № 2 к муниципальной программе Балахтинского района «Развитие образования» изложить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 Приложение № 3 к муниципальной программе Балахтинского района «Развитие образования» изложить в новой редакции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5. Приложение № 4 к муниципальной программе Балахтинского района «Развитие образования» изложить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6. Приложение № 5 к муниципальной программе Балахтинского района «Развитие образования»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. Дополнить муниципальную программу Приложением № 6 к муниципальной программе Балахтинского района «Развитие образование»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8. В приложении № 6 к  муниципальной  программе «Развитие образования»  в паспорте подпрограммы 1 «Развитие дошкольного, общего и дополнительного образования детей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таблицы «Ответственный исполнитель»  в столбце «Развитие дошкольного, общего и дополнительного образования детей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Управление образования администрации Балахтинского района, Администрация Балахтинского района Красноярского кра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таблицы «Соисполнители подпрограммы»  в столбце «Развитие дошкольного, общего и дополнительного образования детей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дминистрация Балахтинского района Красноярского края, Комитет по управлению муниципальным имуществом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таблицы «Цель и задачи  подпрограммы»  в столбце «Развитие дошкольного, общего и дополнительного образования детей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действовать выявлению и поддержке одаренных д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еспечить безопасный, качественный отдых и оздоровление детей в летний пери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еспечить качественное  обучение и сопровождение детей, имеющих проблемы в обучении, развитии, поведении, средовой адаптации и нуждающихся в психолого-педагогической и медико-социальной помощи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троку таблицы «Объемы и источники финансирования подпрограммы» в столбце «Развитие дошкольного, общего и дополнительного образования детей» изложить в новой редакц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программа финансируется за счет средств краевого и районного бюдже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ъем финансирования подпрограммы составит 1 263260,2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018 год – 429718,2  тыс. рублей, в том числе за счет краевого бюджета – 312495,5 тыс. рублей; из районного бюджета– 117 222,7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019 год – 417 511,70 тыс. рублей, в том числе за счет краевого бюджета – 301 728,90 тыс. рублей; из районного бюджета– 115 782,80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020 год – 416 030,30 тыс. рублей, в том числе за счет краевого бюджета – 301 728,90 тыс. рублей; из районного бюджета – 114 301,40 тыс. руб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дел 2.7. Обоснование финансовых, материальных и трудовых затрат (ресурсное обеспечение подпрограммы) изложить в следующей редакции: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Финансовое обеспечение реализации подпрограммы осуществляется за счет средств краевого и районного бюдже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1 263260,2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018 год – 429718,2  тыс. рублей, в том числе за счет краевого бюджета – 312495,5 тыс. рублей; из районного бюджета– 117 222,70 тыс. руб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417 511,70 тыс. рублей, в том числе за счет краевого бюджета – 301 728,90 тыс. рублей; из районного бюджета– 115 782,80 тыс. руб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416 030,30 тыс. рублей, в том числе за счет краевого бюджета – 301 728,90 тыс. рублей; из районного бюджета – 114 301,40 тыс. руб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8  Приложение № 2 к подпрограмме 1 «Развитие дошкольного, общего и дополнительного образования Балахтинского района» изложить в новой редакции согласно приложению № 6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9 В приложении № 7 к муниципальной программе Балахтинского района «Развитие образования» в паспорте подпрограммы 2 «Развитие кадрового потенциала отрасли»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«Объемы и источники финансирования подпрограммы» в столбце «Обеспечение реализации муниципальной программы и прочие мероприятия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программа финансируется за счет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642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542,0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50,00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50,00 тыс.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раздел 2.7. «Обоснование финансовых, материальных и трудовых затрат (ресурсное обеспечение подпрограммы)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642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542,0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50,00 тыс. рубле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50,00 тыс. рублей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0 Приложение №2 к подпрограмме 2 «Развитие кадрового потенциала отрасли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11 В приложении № 8 к муниципальной программе Балахтинского района «Развитие образования» в паспорте подпрограммы 3 «Обеспечение реализации мероприятий  по поддержке детей сирот и детей, оставшихся без попечения родителей»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«Объемы и источники финансирования подпрограммы» в столбце «Обеспечение реализации мероприятий  по поддержке детей сирот и детей оставшихся без попечения родителей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программа финансируется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 51151,10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 год – 25807,80 тыс. 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 год – 3739,00 тыс.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21604,30 тыс.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раздел 2.7. «Обоснование финансовых, материальных и трудовых затрат (ресурсное обеспечение подпрограммы)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финансируется за счет средств краев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51151,10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 год – 25807,80 тыс. 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 год – 3739,00 тыс. 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21604,30 тыс. рублей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 Приложение № 2 к подпрограмме 3 «Обеспечение реализации мероприятий  по поддержке детей сирот и детей, оставшихся без попечения родителей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3 В приложении № 9 к муниципальной программе Балахтинского района «Развитие образования» в паспорте подпрограммы 4 «Обеспечение реализации муниципальной программы и прочие мероприятия»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«Объемы и источники финансирования подпрограммы» в столбце «Обеспечение реализации муниципальной программы и прочие мероприятия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программа финансируется за счет район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 45383,5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15533,7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14949,9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14899,90 тыс.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раздел 2.7. «Обоснование финансовых, материальных и трудовых затрат (ресурсное обеспечение подпрограммы)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45383,50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15533,7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14949,9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14899,90 тыс. рублей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4 Приложение №2 к подпрограмме 4 «Обеспечение реализации муниципальной программы и прочие мероприятия» изложить в новой редакции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15  В приложении № 10 к муниципальной программе Балахтинского района «Развитие образования» в паспорте подпрограммы 5 «Организация централизовоного подвоза учащихся к муниципальным учреждениям специальным транспортом»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«Объемы и источники финансирования подпрограммы» в столбце «Обеспечение реализации муниципальной программы и прочие мероприятия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программа финансируется за счет район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 65200,9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21000,9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22100,0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22100,00 тыс.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дел 2.7. «Обоснование финансовых, материальных и трудовых затрат (ресурсное обеспечение подпрограммы)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одпрограммы составит 65200,90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1000,9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22100,0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22100,00 тыс. рублей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5 Приложение №2 к подпрограмме 5 «Обеспечение реализации муниципальной программы и прочие мероприятия» изложить в новой редакции согласно приложению № 7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возложить на заместителя главы района  по социальным вопросам Ляхову Н.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 в газете «Сельская новь» и разместить на официальном сайте администрации Балахтин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, следующего за днем его официального опубликования в газете «Сельская новь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района                                                                               Л.И. Старце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Mangal"/>
      <w:kern w:val="2"/>
      <w:lang w:eastAsia="zh-CN" w:bidi="hi-I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43:00Z</dcterms:created>
  <dc:creator>Admin</dc:creator>
  <dc:description/>
  <cp:keywords/>
  <dc:language>en-US</dc:language>
  <cp:lastModifiedBy>1</cp:lastModifiedBy>
  <cp:lastPrinted>2018-01-25T15:10:00Z</cp:lastPrinted>
  <dcterms:modified xsi:type="dcterms:W3CDTF">2018-02-28T07:09:00Z</dcterms:modified>
  <cp:revision>238</cp:revision>
  <dc:subject/>
  <dc:title> </dc:title>
</cp:coreProperties>
</file>