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jc w:val="left"/>
        <w:rPr>
          <w:spacing w:val="1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571500" cy="7334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pacing w:val="100"/>
        </w:rPr>
        <w:t xml:space="preserve"> </w:t>
      </w:r>
      <w:r>
        <w:rPr>
          <w:spacing w:val="100"/>
        </w:rPr>
        <w:br w:type="textWrapping" w:clear="all"/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/>
      </w:pPr>
      <w:r>
        <w:rPr/>
        <w:t>от    16.01.2018                                                                      п. Балахта                                                             №19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b/>
          <w:sz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  <w:t xml:space="preserve">Балахтинского района от 19.01.2016г. № 15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b/>
          <w:sz w:val="28"/>
        </w:rPr>
        <w:t xml:space="preserve">«О создании межведомственной рабочей комиссии п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  <w:t>проверке состояния антитеррористической защищен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b/>
          <w:sz w:val="28"/>
        </w:rPr>
        <w:t xml:space="preserve">населения, объектов экономики и мест массового пребы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  <w:t>людей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целях профилактики экстремизма и терроризма в Балахтинском районе, укрепления законности и правопорядка, защиты законных прав, свобод и интересов граждан, в соответствии с Федеральными законами от 25.07.2002г. № 114-ФЗ «О противодействии экстремистской деятельности», от 06.03.2006г. № 35-ФЗ «О противодействии терроризму», Указом Президента Российской Федерации от 15.02.2006 № 116  «О мерах по противодействию терроризму», постановлением  Правительства Российской Федерации от 25.03.2015г.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 и форм паспортов таких мест и объектов (территорий)», руководствуясь ст.ст. 18, 31 Устава Балахтинского района,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Внести в постановление администрации Балахтинского района от 19.01.2016г. № 15 «О создании межведомственной рабочей комиссии по проверке состояния антитеррористической защищенности  населения, объектов экономики и мест массового пребывания людей»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.Приложение № 1 к постановлению изложить в новой редакции согласно приложению № 1 к 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 Общему отделу администрации района (Т.И.Бабаева) довести данное постановление до заинтересованных лиц и разместить на официальном сайте Балахтинск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Контроль за 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outlineLvl w:val="7"/>
        <w:rPr>
          <w:sz w:val="28"/>
        </w:rPr>
      </w:pPr>
      <w:r>
        <w:rPr>
          <w:sz w:val="28"/>
        </w:rPr>
        <w:t xml:space="preserve">4.  Постановление вступает в силу со дня подпис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outlineLvl w:val="7"/>
        <w:rPr>
          <w:sz w:val="28"/>
        </w:rPr>
      </w:pPr>
      <w:r>
        <w:rPr>
          <w:sz w:val="28"/>
        </w:rPr>
        <w:t>Глава района                                                                       Л.И.Старце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от 16.01.2018                             №1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center"/>
        <w:outlineLvl w:val="7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center"/>
        <w:outlineLvl w:val="7"/>
        <w:rPr>
          <w:sz w:val="28"/>
        </w:rPr>
      </w:pPr>
      <w:r>
        <w:rPr>
          <w:sz w:val="28"/>
        </w:rPr>
        <w:t>МЕЖВЕДОМСТВЕННОЙ РАБОЧЕЙ КОМИССИИ ПО ПРОВЕРКЕ СОСТОЯНИЯ АНТИТЕРРОРИСТИЧЕСКОЙ ЗАЩИЩЕННОСТИ НАСЕЛЕНИЯ, ОБЪЕКТОВ ЭКОНОМИКИ И МЕСТ МАССОВОГО ПРЕБЫВАНИЯ ЛЮД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center"/>
        <w:outlineLvl w:val="7"/>
        <w:rPr>
          <w:sz w:val="28"/>
        </w:rPr>
      </w:pP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center"/>
        <w:outlineLvl w:val="7"/>
        <w:rPr>
          <w:sz w:val="28"/>
        </w:rPr>
      </w:pPr>
      <w:r>
        <w:rPr>
          <w:sz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49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</w:rPr>
              <w:t>Штуккерт Александр Александро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 главы   района по обеспечению жизнедеятельности района – 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</w:rPr>
              <w:t>Зайченко Виктор Геннадье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</w:rPr>
              <w:t>Заместитель начальника полиции МО МВД России «Балахтинский», заместитель председателя комисс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</w:rPr>
              <w:t>Семенова Диана Владиславовн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</w:rPr>
              <w:t>Заместитель начальника ЕДДС администрации Балахтинского района -старший оперативный дежурный, секретарь комиссии</w:t>
            </w:r>
          </w:p>
        </w:tc>
      </w:tr>
      <w:tr>
        <w:trPr/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узьмин Константин Андрее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</w:rPr>
              <w:t>Руководитель управления образования администрации Балахти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</w:rPr>
              <w:t>Климанова Ольга Васильевн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районы по общим вопросам и работе с территориям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/>
            </w:pPr>
            <w:r>
              <w:rPr>
                <w:sz w:val="28"/>
              </w:rPr>
              <w:t>Чуприс Валерий Петро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</w:rPr>
              <w:t>Начальник ЕДДС администрации Балахти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ккерт Александр Александро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ООО «БСК» </w:t>
            </w: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sz w:val="28"/>
              </w:rPr>
              <w:t>Меркулов Дмитрий Николаеви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both"/>
              <w:outlineLvl w:val="7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ПСЧ-16 ФГКУ «22 отряд ФПС» по Красноярскому краю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jc w:val="center"/>
              <w:outlineLvl w:val="7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яхов Виктор Алексеевич</w:t>
            </w:r>
          </w:p>
          <w:p>
            <w:pPr>
              <w:pStyle w:val="Normal"/>
              <w:ind w:left="38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специалист по мобилизационной подготовке, ГО, ЧС и ПБ администрации райо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5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Подзаголовок Знак"/>
    <w:basedOn w:val="Style12"/>
    <w:qFormat/>
    <w:rPr>
      <w:rFonts w:ascii="Arial" w:hAnsi="Arial" w:cs="Arial"/>
      <w:sz w:val="36"/>
      <w:szCs w:val="36"/>
    </w:rPr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basedOn w:val="Style12"/>
    <w:qFormat/>
    <w:rPr>
      <w:i/>
      <w:iCs/>
      <w:sz w:val="47"/>
      <w:szCs w:val="47"/>
      <w:shd w:fill="FFFFFF" w:val="clear"/>
    </w:rPr>
  </w:style>
  <w:style w:type="character" w:styleId="Style15">
    <w:name w:val="Основной текст_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Georgia">
    <w:name w:val="Основной текст + Georgia;Курсив"/>
    <w:basedOn w:val="Style15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Georgia145pt">
    <w:name w:val="Основной текст + Georgia;14;5 pt;Курсив"/>
    <w:basedOn w:val="Style15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9"/>
      <w:sz w:val="29"/>
      <w:szCs w:val="29"/>
      <w:vertAlign w:val="baseline"/>
    </w:rPr>
  </w:style>
  <w:style w:type="character" w:styleId="125pt">
    <w:name w:val="Основной текст + 12;5 pt;Курсив"/>
    <w:basedOn w:val="Style15"/>
    <w:qFormat/>
    <w:rPr>
      <w:i/>
      <w:iCs/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pacing w:val="-10"/>
      <w:sz w:val="26"/>
      <w:szCs w:val="26"/>
      <w:shd w:fill="FFFFFF" w:val="clear"/>
    </w:rPr>
  </w:style>
  <w:style w:type="character" w:styleId="125pt1">
    <w:name w:val="Основной текст + 12;5 pt"/>
    <w:basedOn w:val="Style15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autoSpaceDE w:val="true"/>
      <w:spacing w:lineRule="atLeast" w:line="0"/>
    </w:pPr>
    <w:rPr>
      <w:rFonts w:ascii="Calibri" w:hAnsi="Calibri" w:eastAsia="Calibri" w:cs="Calibri"/>
      <w:i/>
      <w:iCs/>
      <w:sz w:val="47"/>
      <w:szCs w:val="4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autoSpaceDE w:val="true"/>
      <w:spacing w:lineRule="exact" w:line="317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12"/>
      <w:jc w:val="center"/>
    </w:pPr>
    <w:rPr>
      <w:b/>
      <w:bCs/>
      <w:spacing w:val="-1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0:52:00Z</dcterms:created>
  <dc:creator>Admin</dc:creator>
  <dc:description/>
  <cp:keywords/>
  <dc:language>en-US</dc:language>
  <cp:lastModifiedBy>1</cp:lastModifiedBy>
  <cp:lastPrinted>2018-01-15T15:22:00Z</cp:lastPrinted>
  <dcterms:modified xsi:type="dcterms:W3CDTF">2018-01-17T07:55:00Z</dcterms:modified>
  <cp:revision>34</cp:revision>
  <dc:subject/>
  <dc:title/>
</cp:coreProperties>
</file>