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>
          <w:rFonts w:eastAsia="Arial"/>
          <w:sz w:val="28"/>
          <w:szCs w:val="28"/>
          <w:lang w:val="en-US"/>
        </w:rPr>
        <w:t xml:space="preserve"> </w:t>
      </w:r>
      <w:r>
        <w:rPr/>
        <w:drawing>
          <wp:inline distT="0" distB="0" distL="0" distR="0">
            <wp:extent cx="570230" cy="732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К  р а с н о я р с к и й       к р а й  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  БАЛАХТИНСКОГО    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40"/>
          <w:szCs w:val="40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От16.07.2018г.                                     п. Балахта                                       №496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360"/>
        <w:jc w:val="both"/>
        <w:rPr/>
      </w:pPr>
      <w:r>
        <w:rPr>
          <w:rFonts w:cs="Times New Roman" w:ascii="Times New Roman" w:hAnsi="Times New Roman"/>
          <w:b/>
          <w:sz w:val="28"/>
        </w:rPr>
        <w:t>О внесении изменений  в постановление администрации Балахтинского  района  от 04.08.2011г. №734 «Об утверждении      правил охраны жизни людей на водных объектах в  Балахтинском районе»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вязи с  протестом Красноярской транспортной  прокуратуры от 14.06.2018 №25/12-02-2018, руководствуясь ст. ст.  18,31 Устава Балахтинского района, ПОСТАНОВЛЯЮ:</w:t>
      </w:r>
    </w:p>
    <w:p>
      <w:pPr>
        <w:pStyle w:val="ConsPlusNormal"/>
        <w:widowControl/>
        <w:ind w:firstLine="360"/>
        <w:jc w:val="both"/>
        <w:rPr/>
      </w:pPr>
      <w:r>
        <w:rPr>
          <w:rFonts w:cs="Times New Roman" w:ascii="Times New Roman" w:hAnsi="Times New Roman"/>
          <w:sz w:val="28"/>
        </w:rPr>
        <w:t xml:space="preserve">1.  Внести   в постановление администрации Балахтинского района  от  04.08.2011г. №734 «Об утверждении      правил охраны жизни людей на водных объектах в  Балахтинском районе»  следующие изменения:   </w:t>
      </w:r>
    </w:p>
    <w:p>
      <w:pPr>
        <w:pStyle w:val="ConsPlusNormal"/>
        <w:widowControl/>
        <w:ind w:firstLine="360"/>
        <w:jc w:val="both"/>
        <w:rPr/>
      </w:pPr>
      <w:r>
        <w:rPr>
          <w:rFonts w:cs="Times New Roman" w:ascii="Times New Roman" w:hAnsi="Times New Roman"/>
          <w:sz w:val="28"/>
        </w:rPr>
        <w:t>-  в приложении   к постановлению,  в разделе 5 исключить  пункты 5.1,5.3,5.4,5.5.</w:t>
      </w:r>
    </w:p>
    <w:p>
      <w:pPr>
        <w:pStyle w:val="Normal"/>
        <w:spacing w:lineRule="atLeast" w:line="270"/>
        <w:ind w:firstLine="567"/>
        <w:jc w:val="both"/>
        <w:rPr>
          <w:color w:val="000000"/>
          <w:sz w:val="28"/>
          <w:szCs w:val="28"/>
        </w:rPr>
      </w:pPr>
      <w:r>
        <w:rPr>
          <w:sz w:val="28"/>
        </w:rPr>
        <w:t>2.  Общему отделу администрации района (Рау О.А.)    постановление</w:t>
      </w:r>
      <w:r>
        <w:rPr>
          <w:color w:val="000000"/>
          <w:sz w:val="28"/>
          <w:szCs w:val="28"/>
        </w:rPr>
        <w:t xml:space="preserve">    опубликовать      в районной  газете «Сельская новь»  </w:t>
      </w:r>
      <w:r>
        <w:rPr>
          <w:sz w:val="28"/>
          <w:szCs w:val="28"/>
        </w:rPr>
        <w:t>и разместить на официальном сайте Балахтинского района балахтинский район.рф.</w:t>
      </w:r>
    </w:p>
    <w:p>
      <w:pPr>
        <w:pStyle w:val="5"/>
        <w:shd w:fill="auto" w:val="clear"/>
        <w:spacing w:lineRule="auto" w:line="240" w:before="0" w:after="0"/>
        <w:ind w:right="2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Контроль исполнения данного постановления возложить</w:t>
      </w:r>
      <w:r>
        <w:rPr>
          <w:color w:val="000000"/>
          <w:sz w:val="28"/>
          <w:szCs w:val="28"/>
        </w:rPr>
        <w:t xml:space="preserve">   заместителя главы  района по обеспечению жизнедеятельности (Штуккерта А.А.)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Постановление вступает в силу  в день  следующий за днем его официального опубликования.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360"/>
        <w:jc w:val="both"/>
        <w:rPr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 xml:space="preserve">Глава   района                                                                           Л.И.Старцев                                          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</w:rPr>
        <w:t xml:space="preserve">                                                      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Балахтинского района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__16___» ___07__________ 20</w:t>
      </w:r>
      <w:r>
        <w:rPr>
          <w:rFonts w:cs="Times New Roman" w:ascii="Times New Roman" w:hAnsi="Times New Roman"/>
          <w:sz w:val="24"/>
          <w:szCs w:val="24"/>
          <w:lang w:val="en-US"/>
        </w:rPr>
        <w:t>18</w:t>
      </w:r>
      <w:r>
        <w:rPr>
          <w:rFonts w:cs="Times New Roman" w:ascii="Times New Roman" w:hAnsi="Times New Roman"/>
          <w:sz w:val="24"/>
          <w:szCs w:val="24"/>
        </w:rPr>
        <w:t>г. №_496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ХРАНЫ ЖИЗНИ ЛЮДЕЙ НА ВОДНЫХ ОБЪЕКТАХ НА ТЕРРИТОР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ЛАХТИНСКОГО РАЙО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Настоящие Правила охраны жизни людей на водных объектах на территории Балахтинского района (далее - Правила) разработаны в соответствии с Водным кодексом Российской Федерации, Постановлением Правительства Российской Федерации от 14.12.2006 N 769 "О порядке утверждения правил охраны жизни людей на водных объектах", Постановлением Совета администрации Красноярского края от 21 апреля 2008 г. N 189-п "Об утверждении правил охраны жизни людей на водных объектах в Красноярском крае"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устанавливают условия и требования, предъявляемые к обеспечению безопасности людей на водных объектах Балахтинского района, и обязательны для выполнения всеми водопользователями, предприятиями, учреждениями и граждан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Использование акватории водных объектов для рекреационных целей (отдых, туризм, спорт) или организованного отдыха детей, ветеранов, граждан пожилого возраста, инвалидов осуществляется на основании договоров водопользования и решений о предоставлении водного объекта в пользование. Использование водных объектов для купания и удовлетворения личных и бытовых нужд граждан осуществляется в соответствии с правилами использования водных объектов общего пользования, устанавливаемыми органами местного самоуправ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На водных объектах общего пользования могут быть запрещены забор (изъятие) водных ресурсов для целей питьевого и хозяйственно-бытового водоснабжения, купание, использование маломерных судов, водных мотоциклов и других технических средств, предназначенных для отдыха на водных объектах, водопой, а также установлены иные запреты в случаях, предусмотренных законодательством Российской Федерации и законодательством Красноярского края, нормативно правовыми актами Балахтин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Полоса земли вдоль береговой линии водного объекта общего пользования (береговая полоса) предназначается для общего пользования. Ширина береговой полосы водных объектов общего пользования составляет 20 метров, за исключением береговой полосы каналов, а также рек и ручьев, протяженность которых от истока до устья не более чем 10 километров. Ширина береговой полосы каналов, а также рек и ручьев, протяженность которых от истока до устья не более чем 10 километров, составляет 5 метр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Водопользователи, осуществляющие пользование водным объектом или его участком в рекреационных целях, несут ответственность за безопасность людей на предоставленных им для этих целей водных объектах или их участка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При проведении экскурсий, коллективных выездов на отдых и других массовых мероприятий на водных объектах предприятия, учреждения или организации назначают лиц, ответственных за безопасность людей на водных объектах, общественный порядок и охрану окружающей сред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7. Проектирование, размещение, строительство, реконструкция, ввод в эксплуатацию и эксплуатация зданий, строений, сооружений для рекреационных целей, в том числе для обустройства пляжей, осуществляется в соответствии с водным законодательством и законодательством о градостроительной деятель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8. Водопользователи, допустившие нарушение настоящих Правил вследствие несоблюдения указанных в договоре водопользования или решении о предоставлении водного объекта в пользование условий и требований, привлекаются к ответственности в порядке, установленном законодательств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ТРЕБОВАНИЯ К ВОДНЫМ ОБЪЕКТАМ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Зоны рекреации водных объектов располагаются на расстоянии не менее 500 метров выше по течению от мест выпуска сточных вод, не менее 250 метров выше и 1000 метров ниже портовых гидротехнических сооружений, пристаней, причалов, нефтеналивных приспособл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В местах, отведенных для купания, и выше их по течению до 500 метров запрещается стирка белья и купание животны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Перед началом купального сезона каждая зона рекреации водного объекта должна быть осмотрена органом санитарно-эпидемиологического надзора с выдачей письменного заключения о санитарном состоянии территории и пригодности водного объекта для купания, а также дно водного объекта в пределах участка акватории, отведенного для купания, должно быть обследовано водолазами и очищено от водных растений, коряг, камней, стекла и др., иметь постепенный скат без уступов до глубины 1,75 метра, при ширине полосы от берега не менее 15 метр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Площадь участка акватории водного объекта, отведенного для купания, при проточном водном объекте должна обеспечивать не менее 5 квадратных метров на одного купающегося, а на непроточном водном объекте - в 2 - 3 раза больше. На каждого человека должно приходиться не менее 2 квадратных метров площади пляж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В местах, отведенных для купания, не должно быть выхода на поверхность грунтовых вод, водоворота, воронок и течения, превышающего 0,5 метра в секунд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Границы участка акватории водного объекта, отведенного для купания, обозначаются буйками оранжевого цвета, расположенными на расстоянии 25 - 30 метров один от другого и до 25 метров от мест с глубиной 1,3 мет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В зоне рекреации водного объекта отводятся участки для купания не умеющих плавать с глубиной не более 1,2 метра. Участки обозначаются линией поплавков, закрепленных на тросах, или ограждаю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 Зоны рекреации водных объектов оборудуются стендами с извлечениями из настоящих Правил, материалами по профилактике несчастных случаев на водных объектах, данными о температуре воды и воздуха, обеспечиваются в достаточном количестве лежаками, тентами, зонтами для защиты от солнц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 Плавучие понтоны, ограждающие акваторию купальни, надежно закрепляются и соединяются с берегом мостиками или трапами, а сходы в воду должны иметь перил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 На купальнях, выступающих за береговую линию, с наступлением темноты на части, выступающие в сторону судового хода, при длине 50 метров зажигается белый огонь кругового освещения, ясно видимый со стороны судового хода, на высоте 2 метров над настилом, а при длине 50 метров и более - белые круговые огни через каждые 50 метр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1. При отсутствии естественных участков с приглубленными берегами в местах с глубинами, обеспечивающими безопасность при нырянии, оборудуются деревянные мостки или плоты для прыжков в вод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 В зонах рекреации водных объектов в период купального сезона организуется дежурство медицинского персонала для оказания медицинской помощи пострадавшим на вод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 Зоны рекреации водного объекта, как правило, должны быть радиофицированы, иметь телефонную связь и обеспечиваться городским транспорт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 На пляже устанавливаются мачты голубого цвета высотой 8 - 10 метров для подъема сигналов: желтый флаг 70 x 100 сантиметров (или 50 x 70 сантиметров), обозначающий "Купание разрешено", черный шар диаметром 1 метр - "Купание запрещено"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МЕРЫ ОБЕСПЕЧЕНИЯ БЕЗОПАСНОСТИ НАСЕ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ЛЬЗОВАНИИ ВОДНЫМИ ОБЪЕКТАМ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Купание в необорудованных, незнакомых, а также запрещенных местах опасно для жизн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Каждый гражданин обязан оказывать посильную помощь терпящему бедствие на вод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При групповом обучении плаванию численность группы не должна превышать 10 человек. За группой обучающихся, кроме преподавателя, должны наблюдать опытный спасатель и медицинский работни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Обучение плаванию должно проводиться в специально отведенных места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Запрещае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паться в местах, где выставлены щиты (аншлаги) с предупреждениями и запрещающими надпися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паться в необорудованных, незнакомых места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лывать за буйки, обозначающие границы плав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лывать к моторным, парусным судам, весельным лодкам и другим плавсредства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ыгать в воду с катеров, лодок, причалов, а также сооружений, не приспособленных для этих це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рязнять и засорять водоем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ивать спиртные напитки, купаться в состоянии алкогольного опьян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одить с собой собак и других животны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влять на берегу, в гардеробах и раздевальнях бумагу, стекло и другой мусор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ть с мячом и в спортивные игры в не отведенных для этих целей местах, а также допускать в водных объектах игры, связанные с нырянием и захватом купающихс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авать крики ложной тревог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вать на досках, бревнах и других не приспособленных для этого средствах (предметах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маломерные суда, гидроциклы и иные плавательные средства в зоне рекреации водных объек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 При обучении плаванию ответственность за безопасность несет преподаватель (инструктор, тренер, воспитатель), проводящий обучение или трениров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 Работниками спасательных подразделений на водных объектах должна систематически проводиться разъяснительная работа по предупреждению несчастных случаев на водных объектах с использованием радио, трансляционных установок, стендов, фотовитрин с профилактическим материал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8. На период купального сезона организаторы пляжей обеспечивают развертывание на пляжах спасательных постов с необходимыми плавсредствами, оборудованием, снаряжением, организуют дежурство спасателей для предупреждения несчастных случаев с людьми и оказания первой медицинской помощи людям, терпящим бедствие на водных объекта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ЕРЫ ОБЕСПЕЧЕНИЯ БЕЗОПАСНОСТИ ДЕТЕ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ОДНЫХ ОБЪЕКТАХ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Безопасность детей на водных объектах обеспечивается правильным выбором и оборудованием места купания, систематической разъяснительной работой с детьми о правилах поведения на водных объектах и соблюдением мер предосторож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Взрослые обязаны не допускать купания детей в неустановленных местах, плавания на не приспособленных для этого средствах (предметах) и других нарушений правил безопасности на водных объекта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В летних лагерях отдыха детей и других детских учреждениях, расположенных у водных объектов, участок для купания детей должен выбираться по возможности у пологого песчаного берег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но участка должно иметь постепенный уклон до глубины двух метров, без ям, уступов, очищено от водных растений, коряг, камней, стекла и других предме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 открытием купального сезона в летних лагерях отдыха детей и других детских учреждениях дно водного объекта должно быть обследовано водолазами и очищено от опасных предме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На пляжах летних лагерей отдыха детей и других детских учреждений оборудуются участки для обучения плаванию детей дошкольного и младшего школьного возраста с глубинами не более 0,7 метра, а также для детей старшего возраста с глубинами не более 1,2 метра. Участки ограждаются забором или обносятся линией поплавков, закрепленных на троса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естах с глубинами до 2 метров разрешается купаться детям в возрасте 12 лет и более и только хорошо умеющим плавать. Эти места ограждаются буйками, расположенными на расстоянии 25 - 30 метров один от другог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Пляж летнего лагеря отдыха детей и другого детского учреждения должен отвечать установленным санитарным требованиям, благоустроен, огражден забором со стороны суш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 На расстоянии трех метров от уреза водного объекта через каждые 25 метров устанавливаются стойки с вывешенными на них спасательными кругами и другими спасательными средств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 На территории летнего лагеря отдыха детей и другого детского учреждения оборудуется стенд с извлечениями из настоящих Правил, материалами по профилактике несчастных случаев, данными о температуре воды и воздуха, силе и направлении вет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 Во время купания детей на территории пляжа оборудуется медицинский пункт, устанавливаются навесы для защиты от солнц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9. Купание детей разрешается только группами не более 10 человек и продолжительностью не свыше 10 мину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0. Ответственность за безопасность детей во время купания и методическое руководство возлагаются на инструктора по плаванию. Эксплуатация пляжей летних лагерей отдыха детей и других детских учреждений запрещается без наличия в их штате инструкторов по плава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пание детей, не умеющих плавать, проводится отдельно от детей, умеющих плавать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1. Перед началом купания детей проводится подготовка пляж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ницы участка, отведенного для купания отряда (группы), обозначаются вдоль береговой линии флажка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щитах развешиваются спасательные круги и другой спасательный инвентарь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асательная лодка со спасателем выходит на внешнюю сторону границы плавания и удерживается в двух метрах от не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кончании подготовки пляжа дети по группам должны быть выведены на свои участки купания, с ними должен быть проведен инструктаж по правилам поведения на водных объекта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купающимися детьми должно вестись непрерывное наблюдение дежурными воспитателями и медицинскими работник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2. Купающимся детям запрещается нырять с перил, мостков, заплывать за границу пла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3. Во время купания детей на участке запрещае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пание и нахождение посторонних лиц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ание на лодках и катера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ы и спортивные мероприят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4. Для проведения уроков по плаванию ограждается и соответствующим образом оборудуется на берегу площадка, примыкающая к водному объект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лощадке должны быть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вательные доски по числу дет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иновые круги по числу дет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- 3 шеста, применяемые для поддержки не умеющих плавать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вательные поддерживающие пояс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- 4 ватерпольных мяч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- 3 электромегафон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ка расписания занятий с учебными плакатами по методике обучения и технике пла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5. Для купания детей во время походов, прогулок, экскурсий выбирается неглубокое место с пологим и чистым от свай, коряг, острых камней, водорослей и ила дном. Обследование места купания проводится взрослыми, умеющими хорошо плавать и нырять. Купание детей проводится под контролем взрослы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6. Катание (прогулки) детей на лодках, катамаранах и других плавсредствах допускается только под руководством опытных инструкторов в безветренную погод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7. Детский маршрут (в том числе и сплавной) должен быть логично построен и доступен по технической подготовке и физической нагрузке всем участникам похода, соответствовать по сложности установленным нормативам по водному туризму Единой всероссийской спортивной классификации туристских маршру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водного похода должн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основные правила поведения на водных объекта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нырять с плавсредства на ходу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купаться на участках реки с быстрым течение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заплывать за указанную руководителем границу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купаться в ночное время и холодную погоду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санитарно-гигиенические норм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оказывать первую медицинскую помощь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МЕРЫ БЕЗОПАСНОСТИ ПРИ ПОЛЬЗОВАНИИ ПАРОМНЫМ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ПРАВАМИ И НАПЛАВНЫМИ СРЕДСТВАМ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Статус паромных переправ и наплавных мостов (далее - переправы), режим их работы определяются эксплуатирующими организациями по согласованию с органами местного самоуправления и организациями, регулирующими судоходство и лесоспла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Все переправы должны находиться в исправном рабочем состоянии и обеспечивать при их эксплуатации безопасность людей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Плавсредства переправ должны отвечать техническим требованиям, иметь документацию, регистрироваться, проходить ежегодное освидетельствование на годность к плаванию, эксплуатироваться в соответствии с требованиями нормативно-технических документов государственной инспекции по маломерным судам МЧС России по Красноярскому кра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На видных местах переправ устанавливаются стенды (щиты) с материалами по профилактике несчастных случаев с людьми и с извлечениями из Правил, включая порядок посадки и высадки пассажиров, погрузки и выгрузки автотранспорта и груз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На внутренних водных путях переправы должны быть обозначены навигационными знаками и огнями в соответствии с требованиями ГОСТа N 26600-85 "Знаки и огни навигационные внутренних водных путей"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 Переправы должны быть снабжены спасательными и противопожарными средствами в соответствии с установленными норм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МЕРЫ БЕЗОПАСНОСТИ НА ЛЬДУ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При переходе водного объекта по льду необходимо пользоваться оборудованными ледовыми переправами или проложенными тропами, а при их отсутствии, прежде чем двигаться по льду, следует наметить маршрут и убедиться в прочности льда с помощью палки. Если лед непрочен, необходимо прекратить движение и возвращаться по своим следам, делая первые шаги без отрыва ног от поверхности ль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егорически запрещается проверять прочность льда ударами ног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Во время движения по льду следует обращать внимание на его поверхность, обходить опасные места и участки, покрытые толстым слоем снега. Особую осторожность необходимо проявлять в местах, где быстрое течение, родники, выступают на поверхность кусты, трава, впадают в водный объект ручьи и вливаются теплые сточные воды промышленных предприятий, ведется заготовка льда и т.п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опасным для перехода пешехода является лед толщиной не менее 7 сантиметр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При переходе по льду необходимо следовать друг за другом на расстоянии 5 - 6 метров и быть готовым оказать немедленную помощь идущему вперед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возка малогабаритных, но тяжелых грузов производится на санях или других приспособлениях с возможно большей площадью опоры на поверхность ль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Пользоваться площадками для катания на коньках на водных объектах разрешается только после тщательной проверки прочности льда. Толщина льда должна быть не менее 12 сантиметров, а при массовом катании - не менее 25 сантиметр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При переходе водного объекта по льду на лыжах рекомендуется пользоваться проложенной лыжней, а при ее отсутствии, прежде чем двигаться по целине, следует отстегнуть крепления лыжи, снять петли лыжных палок с кистей рук. Если имеется рюкзак или ранец, необходимо их взять на одно плеч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тояние между лыжниками должно быть 5 - 6 метров. Во время движения по льду лыжник, идущий первым, ударами палок проверяет прочность льда и следит за его характер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6. Во время рыбной ловли нельзя пробивать много лунок на ограниченной площади, прыгать и бегать по льду, собираться большими групп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7. Каждому рыболову рекомендуется иметь с собой спасательное средство в виде шнура длиной 12 - 15 метров, на одном конце закреплен груз 400 - 500 граммов, на другом изготовлена петл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МЕРЫ БЕЗОПАСНОСТИ ПРИ ПОЛЬЗОВАН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ДОВЫМИ ПЕРЕПРАВАМ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Режим работы ледовых переправ определяется эксплуатирующими организациями по согласованию с органами местного самоуправ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Места, отведенные для переправ, должны соответствовать следующим условия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роги и спуски, ведущие к переправам, благоустроен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йоне переправы отсутствуют (слева и справа от нее на расстоянии 100 метров) сброс теплых и выход грунтовых вод, а также промоины, майны и площадки для выколки льд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ссы автогужевых переправ имеют одностороннее движени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встречного движения прокладывается самостоятельная трасса параллельно первой, удаленная от нее на расстояние не менее 40 - 50 метр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На переправах категорически запрещае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ивать лунки для рыбной ловли и других це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ход и проезд в неогражденных и неохраняемых места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. Порядок движения транспорта и нормы перевозки груза и пассажиров устанавливаются балансодержателем ледовой переправы в строгом соответствии с утвержденной проектной документацией на ледовую переправу, с учетом режима водного объекта, гидрометеорологических прогнозов Среднесибирского межрегионального территориального управления по гидрометеорологии и мониторингу окружающей среды. Максимальная расчетная нагрузка на ледовый покров принимается на основании разработанного проекта в соответствии с действующими нормативными и методическими документами по проектированию, строительству и эксплуатации ледовых перепра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5. Оборудование и содержание переправ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подъезда к переправе выставляется специальный щит, на котором помещается информация, какому виду транспорта и с каким максимальным грузом разрешается проезд по данной переправе и какой интервал движения необходимо соблюдать, а также извлечения из настоящих Прави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дневно утром и вечером, а в оттепель и днем производится замер толщины льда и определяется его структура. Замер толщины льда производится по всей трассе и особенно в местах, где больше скорость течения и глубина водного объек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избежание утепления и уменьшения грузоподъемности ледовой переправы регулярно производится расчистка проезжей части от снег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ница места, отведенного для переправы, обозначается через каждые 20 - 30 метров вех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МЕРЫ БЕЗОПАСНОСТИ ПРИ ПРОИЗВОДСТВЕ РАБОТ ПО ВЫЕМК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НТА И ВЫКОЛКЕ ЛЬДА НА ВОДНЫХ ОБЪЕКТАХ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Работы по выемке грунта вблизи водных объектов должны осуществляться в соответствии с действующим законодательств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Предприятия, учреждения и организации независимо от форм собственности при производстве работ по выемке грунта и торфа, углублению дна водных объектов обязаны ограждать опасные участки, а после окончания работ выравнивать дн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3. Ответственность за обеспечение безопасности жизни людей в обводненных карьерах до окончания работ возлагается на организацию, проводящую выемку грун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4. По окончании выемки грунта в обводненных карьерах производится выравнивание дна от береговой линии до глубины 1,7 мет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и, проводившие земляные работы, обязаны засыпать котлован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5. Организации при производстве работ по выколке льда на водных объектах обязаны ограждать участ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ЗНАКИ БЕЗОПАСНОСТИ НА ВОДНЫХ ОБЪЕКТАХ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Знаки безопасности на водных объектах устанавливаются на берегах водных объектов с целью обеспечения безопасности людей на водных объекта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. Знаки имеют форму прямоугольника с размерами сторон не менее 50 - 60 сантиметров и изготавливаются из досок, толстой фанеры, металлических листов или другого прочного материал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3. Знаки устанавливаются на видных местах и укрепляются на столбах (деревянных, металлических, железобетонных и т.п.), врытых в землю. Высота столбов над землей должна быть не менее 2,5 мет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4. Надписи на знаках делаются черной или белой краск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5. Характеристика знаков безопасности на водных объектах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301"/>
        <w:gridCol w:w="4961"/>
      </w:tblGrid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 xml:space="preserve">п/п </w:t>
            </w:r>
          </w:p>
        </w:tc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дпись на знаке     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ание знака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5.1</w:t>
            </w:r>
          </w:p>
        </w:tc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купания (с указанием </w:t>
              <w:br/>
              <w:t xml:space="preserve">границ в метрах)          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зеленой рамке. Надпись сверху. Ниже  </w:t>
              <w:br/>
              <w:t xml:space="preserve">изображен плывущий человек. Знак       </w:t>
              <w:br/>
              <w:t xml:space="preserve">укрепляется на столбе белого цвета     </w:t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5.2</w:t>
            </w:r>
          </w:p>
        </w:tc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купания детей (с     </w:t>
              <w:br/>
              <w:t xml:space="preserve">указанием границ в метрах)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зеленой рамке. Надпись сверху. Ниже  </w:t>
              <w:br/>
              <w:t>изображены двое детей, стоящих в водном</w:t>
              <w:br/>
              <w:t xml:space="preserve">объекте. Знак укрепляется на столбе    </w:t>
              <w:br/>
              <w:t xml:space="preserve">белого цвета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5.3</w:t>
            </w:r>
          </w:p>
        </w:tc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купания животных (с  </w:t>
              <w:br/>
              <w:t xml:space="preserve">указанием границ в метрах)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зеленой рамке. Надпись сверху. Ниже  </w:t>
              <w:br/>
              <w:t xml:space="preserve">изображена плывущая собака. Знак       </w:t>
              <w:br/>
              <w:t xml:space="preserve">укрепляется на столбе белого цвета     </w:t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5.4</w:t>
            </w:r>
          </w:p>
        </w:tc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паться запрещено (с      </w:t>
              <w:br/>
              <w:t xml:space="preserve">указанием границ в метрах)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красной рамке, перечеркнут красной   </w:t>
              <w:br/>
              <w:t xml:space="preserve">чертой по диагонали с верхнего левого  </w:t>
              <w:br/>
              <w:t xml:space="preserve">угла. Надпись сверху. Ниже изображен   </w:t>
              <w:br/>
              <w:t xml:space="preserve">плывущий человек. Знак укреплен на     </w:t>
              <w:br/>
              <w:t xml:space="preserve">столбе красного цвета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5.5</w:t>
            </w:r>
          </w:p>
        </w:tc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ход (переезд) по льду  </w:t>
              <w:br/>
              <w:t xml:space="preserve">разрешен                  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сь покрашен в зеленый цвет. Надпись  </w:t>
              <w:br/>
              <w:t xml:space="preserve">посередине. Знак укрепляется на столбе </w:t>
              <w:br/>
              <w:t xml:space="preserve">белого цвета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5.6</w:t>
            </w:r>
          </w:p>
        </w:tc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ход (переезд) по льду  </w:t>
              <w:br/>
              <w:t xml:space="preserve">запрещен                  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сь покрашен в красный цвет. Надпись  </w:t>
              <w:br/>
              <w:t xml:space="preserve">посередине. Знак укрепляется на столбе </w:t>
              <w:br/>
              <w:t xml:space="preserve">красного цвета                         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20" w:before="480" w:after="300"/>
      <w:jc w:val="both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8:39:00Z</dcterms:created>
  <dc:creator>1</dc:creator>
  <dc:description/>
  <cp:keywords/>
  <dc:language>en-US</dc:language>
  <cp:lastModifiedBy>1</cp:lastModifiedBy>
  <cp:lastPrinted>2018-07-10T15:12:00Z</cp:lastPrinted>
  <dcterms:modified xsi:type="dcterms:W3CDTF">2018-07-16T06:41:00Z</dcterms:modified>
  <cp:revision>23</cp:revision>
  <dc:subject/>
  <dc:title/>
</cp:coreProperties>
</file>