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-2410" w:leader="none"/>
        </w:tabs>
        <w:outlineLvl w:val="2"/>
        <w:rPr/>
      </w:pPr>
      <w:r>
        <w:rPr/>
        <w:t>АДМИНИСТРАЦИЯ БАЛАХТИНСКОГО РАЙОНА</w:t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От22.06.2018г.                                     п.Балахта                                                                № 432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tabs>
          <w:tab w:val="clear" w:pos="708"/>
          <w:tab w:val="left" w:pos="1440" w:leader="none"/>
        </w:tabs>
        <w:jc w:val="both"/>
        <w:rPr/>
      </w:pPr>
      <w:r>
        <w:rPr/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Балахтинского района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</w:rPr>
        <w:t xml:space="preserve">             </w:t>
      </w:r>
      <w:r>
        <w:rPr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20.09.2014 N 963 "Об осуществлении банковского сопровождения контрактов", руководствуясь </w:t>
      </w:r>
      <w:r>
        <w:rPr>
          <w:sz w:val="28"/>
          <w:szCs w:val="28"/>
        </w:rPr>
        <w:t>ст. 18, 31 Устава Балахтинского района, ПОСТАНОВЛЯЮ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</w:t>
      </w:r>
      <w:r>
        <w:rPr/>
        <w:t>1.</w:t>
      </w:r>
      <w:r>
        <w:rPr>
          <w:b/>
        </w:rPr>
        <w:t xml:space="preserve"> </w:t>
      </w:r>
      <w:r>
        <w:rPr>
          <w:sz w:val="28"/>
          <w:szCs w:val="28"/>
        </w:rPr>
        <w:t>Определить, что банковское сопровождение контрактов, предметом которых являются поставки товаров, выполнение работ, оказание услуг (за исключением оказания услуг по предоставлению кредитов для финансирования дефицита бюджета и погашения долговых обязательств) для обеспечения муниципальных нужд Балахтинского района (далее - контракт), осуществляется в следующих случаях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в отношении банковского сопровождения контракта, заключающегося в проведении банком, привлеченным поставщиком (подрядчиком, исполнителем) или заказчиком, мониторинга расчетов в рамках исполнения контракта, - если начальная (максимальная) цена контракта (либо цена контракта, заключаемого с единственным поставщиком (подрядчиком, исполнителем) составляет 100 млн рублей и более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расширенного банковского сопровождения контракта, предусматривающего оказание банком, привлеченным поставщиком (подрядчиком, исполнителем) или заказчиком, услуг, позволяющих обеспечить соответствие принимаемых товаров, работ, услуг (их результатов) условиям сопровождаемого контракта, - если начальная (максимальная) цена контракта (либо цена контракта, заключаемого с единственным поставщиком (подрядчиком, исполнителем) составляет не менее 5 млрд рублей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14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 Общему отделу администрации района: ознакомить с настоящим постановлением Финансовое управление администрации Балахтинского района, МКУ «Служба Заказчика», отдел по правовым и кадровым вопросам администрации района, муниципальные учреждения Балахтинского района опубликовать настоящее постановление в газете «Сельская новь», разместить на официальном сайте администрации Балахтинского района в сети Интернет.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3.  Контроль за выполнением настоящего постановления оставляю за собой.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4.  Настоящее постановление вступает в силу в день, следующий за днём его официального опубликования в газете «Сельская новь»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Л.И. Старцев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-567" w:hanging="0"/>
        <w:jc w:val="right"/>
        <w:rPr>
          <w:bCs/>
          <w:vanish/>
          <w:sz w:val="28"/>
          <w:szCs w:val="28"/>
          <w:lang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sz w:val="36"/>
      <w:szCs w:val="3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6"/>
      <w:szCs w:val="3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F83EB748F5FDB9E140B2D58B6CB25E670453F00B8144853050AEF59A62FB42303A381A10D717D4b7ICG" TargetMode="External"/><Relationship Id="rId4" Type="http://schemas.openxmlformats.org/officeDocument/2006/relationships/hyperlink" Target="consultantplus://offline/ref=48F83EB748F5FDB9E140B2D58B6CB25E670E5BF4078744853050AEF59Ab6I2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24:00Z</dcterms:created>
  <dc:creator>ivm</dc:creator>
  <dc:description/>
  <cp:keywords/>
  <dc:language>en-US</dc:language>
  <cp:lastModifiedBy>1</cp:lastModifiedBy>
  <cp:lastPrinted>2018-06-09T14:14:00Z</cp:lastPrinted>
  <dcterms:modified xsi:type="dcterms:W3CDTF">2018-06-22T09:41:00Z</dcterms:modified>
  <cp:revision>78</cp:revision>
  <dc:subject/>
  <dc:title>ПРАВИТЕЛЬСТВО РОССИЙСКОЙ ФЕДЕРАЦИИ</dc:title>
</cp:coreProperties>
</file>