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 20.07.2018 г                                                              п. Балахта                                                                   №   511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/>
      </w:pPr>
      <w:r>
        <w:rPr>
          <w:b/>
          <w:sz w:val="28"/>
        </w:rPr>
        <w:t>Об утверждении прейскуранта ц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  <w:t>на платные услуги МАУ ФСЦ «Олимп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jc w:val="both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jc w:val="both"/>
        <w:outlineLvl w:val="7"/>
        <w:rPr/>
      </w:pPr>
      <w:r>
        <w:rPr>
          <w:sz w:val="28"/>
        </w:rPr>
        <w:t>Руководствуясь п.4 ч.1 ст.17 Федерального закона от 06.10.2003 №131-ФЗ «Об общих принципах организации местного самоуправления в Российской Федерации», Постановлением администрации Балахтинского района от 27.10.2010 года №1025 «О внесении изменений в постановление администрации Балахтинского района от 17.10.2008 №1289 «О районной комиссии по рассмотрению тарифов (цен) на услуги муниципальных предприятий и учреждений» руководствуясь, ст.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ind w:left="0" w:firstLine="851"/>
        <w:jc w:val="both"/>
        <w:outlineLvl w:val="7"/>
        <w:rPr>
          <w:sz w:val="28"/>
        </w:rPr>
      </w:pPr>
      <w:r>
        <w:rPr>
          <w:sz w:val="28"/>
        </w:rPr>
        <w:t>Утвердить прейскурант цен на платные услуги МАУ ФСЦ «Олимп» согласно приложению №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порядком предоставления и качеством оказания платных услуг возложить на директора МАУ ФСЦ «Олимп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главы района Ляхову Н.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sz w:val="28"/>
        </w:rPr>
        <w:t xml:space="preserve"> 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2"/>
        <w:tabs>
          <w:tab w:val="clear" w:pos="708"/>
          <w:tab w:val="left" w:pos="-24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>Глава района                                                                                       Л. И.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алахтинского района</w:t>
      </w:r>
    </w:p>
    <w:p>
      <w:pPr>
        <w:pStyle w:val="Normal"/>
        <w:jc w:val="right"/>
        <w:rPr/>
      </w:pPr>
      <w:r>
        <w:rPr/>
        <w:t>от 20.07. 2018г. №5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тные услуги МАУ ФСЦ «Олим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а отдыха «Примо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27"/>
        <w:gridCol w:w="2026"/>
        <w:gridCol w:w="179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а (руб.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шезлон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зонта от солнц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спортивного инвентар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волейб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футболь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ннисная ракетка и вола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т, отдыхающим в корпусах расположенных на базе отдыха «Приморье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-х местный ном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-х местный ном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редоставления постельного бел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омещений в корпусах, без предоставления койко-мес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/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/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/су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/сут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бани отдыхающим, расположенной на базе отдыха «Приморье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услуг парковки легкового автомобил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Дети до семи лет бесплатно, без предоставления койко-ме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дачи спортивного инвентаря на прокат – 1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администратора  (10513,54/165,5 час/60мин*5 мин.)                5,29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    1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борудования                                                                                 8,32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орг.техники                                                                                 9,5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    6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П                                                                                                                     16,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      47,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нтабельность 5%                                                                                                    2,38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расходов                                                                                                        5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орма времени на выдачу спортивного инвентаря и прием оплаты – 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дачи спортивного инвентаря на прокат – 1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администратора  (10513,54/165,5 час/60мин*5 мин.)                5,29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    1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борудования                                                                                 8,32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орг.техники                                                                                 9,58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    6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П                                                                                                                     16,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      47,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нтабельность 5%                                                                                                    2,38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расходов                                                                                                        5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орма времени на выдачу спортивного инвентаря и прием оплаты – 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дачи шезлонга на прокат – на 1 д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администратора  (10513,54/165,5 час/60мин*15 мин.)           15,8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   4,8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борудования                                                                              14,69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орг.техники                                                                                 5,5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    5,60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УП                                                                                                                     48,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      95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нтабельность 5%                                                                                                    4,76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расходов                                                                                                     1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орма времени на выдачу шезлонга и прием оплаты – 1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дачи зонта от солнца на прокат – на 1 д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администратора  (10513,54/165,5 час/60мин*15 мин.)           15,8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   4,8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борудования                                                                              14,69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орг.техники                                                                                 5,5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    5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П                                                                                                                     48,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      95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нтабельность 5%                                                                                                    4,76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расходов                                                                                                     1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орма времени на выдачу зонта от солнца и прием оплаты – 1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стоимости мест, предоставленных отдыхающим в корпусах расположенных на базе отдыха «Приморье» на 1 место/сут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                                                                                55815,0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16856,13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хозяйственные расход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мортизация недвижимого имущества                                                         22222,22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                                                                                                404418,00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инвентарь                                                                                            78040,00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е обеспечение                                                                             23169,57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бщего пользования                                                                      7783,14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 освещение1,37квт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150,30         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0"/>
          <w:szCs w:val="20"/>
        </w:rPr>
        <w:t>- электроплита 8/кВт                                                                                                                   3440,40</w:t>
      </w:r>
    </w:p>
    <w:p>
      <w:pPr>
        <w:pStyle w:val="Style1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холодильник 3 кВт                                                                                                                         967,20</w:t>
      </w:r>
    </w:p>
    <w:p>
      <w:pPr>
        <w:pStyle w:val="Style1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электрочайник 1,5 кВт                                                                                                                 645,14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0"/>
          <w:szCs w:val="20"/>
        </w:rPr>
        <w:t>- электронасос для подачи водоснабжения 6 кВт                                                                    2580,1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рачечной                                                                                             43200,00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орг.техники                                                                               804,0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1209,0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П                                                                                                                  32232,94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68575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абельность 5%                                                                                                     34250,00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сего расходов   в месяц  на 100 мест                                                          720000,00   </w:t>
      </w:r>
    </w:p>
    <w:p>
      <w:pPr>
        <w:pStyle w:val="Normal"/>
        <w:rPr/>
      </w:pPr>
      <w:r>
        <w:rPr>
          <w:sz w:val="24"/>
          <w:szCs w:val="24"/>
        </w:rPr>
        <w:t xml:space="preserve">Стоимость рублей  на 1место/сутки без предоставления постельного белья  =720000,00/100мест/12 суток                                                                                        </w:t>
      </w:r>
      <w:r>
        <w:rPr>
          <w:b/>
          <w:sz w:val="24"/>
          <w:szCs w:val="24"/>
        </w:rPr>
        <w:t>6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етом повышенной комфортности </w:t>
      </w:r>
      <w:r>
        <w:rPr>
          <w:i/>
          <w:sz w:val="24"/>
          <w:szCs w:val="24"/>
        </w:rPr>
        <w:t>(в номере имеется холодильник, телевизор, чайник, постельное белье)</w:t>
      </w:r>
      <w:r>
        <w:rPr>
          <w:sz w:val="24"/>
          <w:szCs w:val="24"/>
        </w:rPr>
        <w:t xml:space="preserve"> увеличить стоим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 2-х местном номере на 50%=900,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 4-х местном номере на 35%=8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оставление мест в корпусах  без предоставления койко-ме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для 1чел/сутки скидка 50%=300,00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Дети до семи лет бесплатно, без предоставления койко-мес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 бани отдыхающим, расположенной на базе отдыха «Приморье»  1 час на 6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а  (9544,00/165,5 час)                                                    57,67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- 30,2%                                                                 17,42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хозяйственные расход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мортизация недвижимого имущества                                                           433,0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ортизация оборудования                                                                                  5,50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обеспечение                                                                                34,72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 электроэнергии                                                                                          6,12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ик                                                                                                                     1,45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е расход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орг.техники                                                              5,58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материальное обеспечение                                                              5,6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 и начисления АУП                                                                    194,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                                                                                                                        761,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нтабельность 5%                                                                                                     38,1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расходов                                                                                                        8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37:00Z</dcterms:created>
  <dc:creator>kumi2</dc:creator>
  <dc:description/>
  <cp:keywords/>
  <dc:language>en-US</dc:language>
  <cp:lastModifiedBy>1</cp:lastModifiedBy>
  <cp:lastPrinted>2018-07-06T13:07:00Z</cp:lastPrinted>
  <dcterms:modified xsi:type="dcterms:W3CDTF">2018-07-20T02:42:00Z</dcterms:modified>
  <cp:revision>8</cp:revision>
  <dc:subject/>
  <dc:title> </dc:title>
</cp:coreProperties>
</file>