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Subtitl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150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Times New Roman" w:hAnsi="Times New Roman" w:cs="Times New Roman"/>
          <w:spacing w:val="100"/>
        </w:rPr>
      </w:pPr>
      <w:r>
        <w:rPr>
          <w:rFonts w:cs="Times New Roman" w:ascii="Times New Roman" w:hAnsi="Times New Roman"/>
          <w:spacing w:val="100"/>
        </w:rPr>
        <w:t xml:space="preserve">Красноярский край </w:t>
      </w:r>
    </w:p>
    <w:p>
      <w:pPr>
        <w:pStyle w:val="Normal"/>
        <w:tabs>
          <w:tab w:val="clear" w:pos="709"/>
          <w:tab w:val="left" w:pos="-2410" w:leader="none"/>
        </w:tabs>
        <w:jc w:val="center"/>
        <w:rPr>
          <w:rFonts w:ascii="Times New Roman" w:hAnsi="Times New Roman" w:cs="Times New Roman"/>
          <w:spacing w:val="100"/>
          <w:sz w:val="16"/>
          <w:szCs w:val="16"/>
        </w:rPr>
      </w:pPr>
      <w:r>
        <w:rPr>
          <w:rFonts w:cs="Times New Roman"/>
          <w:spacing w:val="100"/>
          <w:sz w:val="16"/>
          <w:szCs w:val="16"/>
        </w:rPr>
      </w:r>
    </w:p>
    <w:p>
      <w:pPr>
        <w:pStyle w:val="3"/>
        <w:numPr>
          <w:ilvl w:val="0"/>
          <w:numId w:val="0"/>
        </w:numPr>
        <w:tabs>
          <w:tab w:val="clear" w:pos="709"/>
          <w:tab w:val="left" w:pos="-2410" w:leader="none"/>
        </w:tabs>
        <w:outlineLvl w:val="2"/>
        <w:rPr/>
      </w:pPr>
      <w:r>
        <w:rPr/>
        <w:t>АДМИНИСТРАЦИЯ БАЛАХТИНСКОГО РАЙОНА</w:t>
      </w:r>
    </w:p>
    <w:p>
      <w:pPr>
        <w:pStyle w:val="Normal"/>
        <w:rPr/>
      </w:pPr>
      <w:r>
        <w:rPr/>
      </w:r>
    </w:p>
    <w:p>
      <w:pPr>
        <w:pStyle w:val="11"/>
        <w:numPr>
          <w:ilvl w:val="0"/>
          <w:numId w:val="0"/>
        </w:numPr>
        <w:tabs>
          <w:tab w:val="clear" w:pos="709"/>
          <w:tab w:val="left" w:pos="-2410" w:leader="none"/>
        </w:tabs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9"/>
          <w:tab w:val="left" w:pos="-2410" w:leader="none"/>
        </w:tabs>
        <w:rPr/>
      </w:pPr>
      <w:r>
        <w:rPr/>
        <w:t xml:space="preserve">От12.11.2018г.                                 п.Балахта                                                               №811  </w:t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объема и условий предоставления из бюджета Балахтинского муниципального района субсидий на иные цели муниципальным бюджетным и автономным учреждениям Балахт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.1 Бюджетн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руководствуясь ст. 18, 31 Устава Балахтин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орядок определения объема и условий предоставления из бюджета Балахтинского муниципального района субсидий на иные цели муниципальным бюджетным и автономным учреждениям Балахт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Контроль за выполнением постанов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ConsPlusTitle"/>
        <w:tabs>
          <w:tab w:val="clear" w:pos="709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Общему отделу администрации района: ознакомить с настоящим постановлением Финансовое управление администрации Балахтинского района, муниципальные учреждения Балахтинского района, отдел по правовым и кадровым вопросам администрации района, опубликовать настоящее постановление в газете «Сельская новь», разместить на официальном сайте администрации Балахтинского района в сети Интернет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день, следующий за днём его официального опубликования в газете «Сельская новь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Л.И. Ст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Балахтин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12.11.2018г.  №811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объема и условий предоставления из бюджета  Балахтинского муниципального района субсидий на иные цели муниципальным бюджетным и автономным учреждениям Балахт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стоящий Порядок устанавливает правила определения объема и условий предоставления из бюджета Балахтинского муниципального района субсидий на иные цели, не связанные с финансовым обеспечением выполнения муниципального задания на оказание (выполнение) муниципальных услуг (работ) (за исключением субсидий, направленных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) (далее – целевые субсидии) муниципальным бюджетным и автономным учреждениям (далее – Учреждения), в отношении которых Администрация Балахтинского района осуществляет функции и полномочия учредителя (далее – Учредител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Целевые субсидии предоставляю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капитального ремонта</w:t>
      </w:r>
      <w:r>
        <w:rPr>
          <w:spacing w:val="-4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риобретение основных средств, за исключением особо ценного движимого имущества, потребляемого (используемого) в процессе оказания муниципальной услуги (работы)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ведение специальной оценки условий труда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бучение сотрудников в области охраны труда, техники безопасности и пожарной безопасности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рофессиональную подготовку и обучение на курсах повышения квалификации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редоставление грантов в форме субсидий по результатам проводимых конк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ые расходы Учреждения носящие непостоянный характер, включение которых в состав нормативных затрат на оказание муниципальных услуг в рамках муниципального задания может привести к искажению реальной стоимости данных услуг, и не относящиеся к публичным обязательствам перед физическим лицом, подлежащие исполнению в денежной форме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>3. Перечень расходов, на финансовое обеспечение которых планируется предоставление целевой субсидий, утверждается Учредителем по форме согласно приложению 2 к настоящему Порядку в разрезе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ъем целевой субсидии определяется Учредителем исходя из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планируем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а расходов на реализацию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угих расчетов, подтверждающих финансово-экономическое обоснование расходов, планируемых к осуществлению за счет целевой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едоставление целевой субсидий Учреждению осуществляется Учредителем в пределах бюджетных ассигнований, предусмотренных в решении  Балахтинского районного Совета депутатов о бюджете Балахтинского района на очередной финансовый год и на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Целевые субсидии предоставляются при условии заключения между Учредителем и Учреждением Соглашения о порядке и условиях предоставления из бюджета Балахтинского района субсидий на иные цели по форме согласно приложению 1 к настоящему Порядку (далее – соглашение), которое должно содержать следующие по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цели предоставления целевой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мер целевой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рядок предоставления целевой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роки и порядок предоставления отчетности о результатах выполнения условий соглашения Учрежд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тветственность Учреждения за нецелевое использование целевой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оглашение заключается после принятия решения Балахтинского районного Совета депутатов о бюджете Балахтинского района на очередной финансовый год и на плановый период. К соглашению прилагаются соответствующие документы и (или) расчеты, подтверждающие обоснование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соглашение могут вноситься изменения путем заключения дополнительных соглашений</w:t>
        <w:tab/>
        <w:t xml:space="preserve"> в пределах ассигнований, предусмотренных в бюджете Балахт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чредитель вправе изменять размер предоставляемой целевой субсидии путем заключения дополнительных соглашений в случа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или уменьшения объема ассигнований, предусмотренных в бюджете Балахт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я дополнительной потребности Учреждения в целевой субсидии при наличии соответствующих ассигнований в бюджете Балахт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я необходимости перераспределения объемов целевой субсидии между Учрежден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явления невозможности осуществления расходов на предусмотренные цели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еречисление целевой субсидии производится в соответствии с кассовым планом исполнения бюджета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чреждение  представляет Учредителю ежеквартально в срок до 4 числа месяца следующего за отчетным, отчет об использовании целевой субсидии по форме согласно приложению 3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Не использованные в текущем финансовом году остатки средств целевой субсидии, предоставленной Учреждениям из бюджета Балахтинского района, подлежат возврату в бюджет Балахтин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Контроль за целевым использованием целевой субсидии осуществляет Учредит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При установлении случаев нецелевого использования бюджетных средств, выделенных в виде целевой субсидии, соответствующие суммы подлежат перечислению в доход бюджета Балахтинского района в соответствии с бюджетным законодательством Российской Федерации.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пределения объема и услови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едоставления из бюджета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Балахтинского муниципального района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убсидий на иные цели муниципальным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бюджетным и автономным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чреждениям Балахт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и условиях предоставления из бюджет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субсидии на иные ц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именование органа местного самоуправления муниципального района, осуществляющего функции и полномочия учредителя муниципального бюджетного (автономного) учреждения (далее – Учредитель) в лице руковод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, дата, номер нормативного правового 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дной стороны,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наименование муниципального бюджетного (автономного) учреждения (далее – Учреждение) в лице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, дата, номер нормативного правового акта)</w:t>
      </w:r>
    </w:p>
    <w:p>
      <w:pPr>
        <w:pStyle w:val="Normal"/>
        <w:jc w:val="both"/>
        <w:rPr/>
      </w:pPr>
      <w:r>
        <w:rPr>
          <w:sz w:val="28"/>
          <w:szCs w:val="28"/>
        </w:rPr>
        <w:t>с одной стороны, в дальнейшем именуемые Стороны, заключили настоящее Соглашение о порядке и условиях предоставления из бюджета Балахтинского муниципального района субсидии на иные цели (далее – целевая субсид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метом настоящего Соглашения являются порядок и условия предоставления Учреждению целевой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Учреди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1. Предоставлять в _________ году Учреждению целевую субсидию в сумме _______________ в соответствии с целевыми направлениями расходования средств целевой субсидии, указанными в </w:t>
      </w:r>
      <w:hyperlink r:id="rId3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2. Осуществлять финансирование целевой субсидии в соответствии с кассовым планом исполнения бюджета  района, а также в соответствии с направлениями расходования и сроками предоставления целевой субсидии, указанными в </w:t>
      </w:r>
      <w:hyperlink r:id="rId4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Учредитель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1. Уточнять и дополнять Соглашение, в том числе сроки и объемы предоставления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2. Изменять размер предоставляемой по настоящему Соглашению целевой субсидии, путем заключения дополнительного соглашения в случа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я или уменьшения объема ассигнований, предусмотренных в бюджете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я дополнительной потребности Учреждения в целевой субсидии при наличии соответствующих ассигнований в бюджете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я необходимости перераспределения объемов целевой субсидии между Учрежден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я невозможности осуществления расходов на предусмотренные цели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Учреждение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1. Расходовать целевую субсидию на цели, предусмотренные настоящим Соглашением, с указанием кода классификации операций сектора государственного управления (КОСГУ), в соответствии с направлениями расходования и сроками предоставления целевой субсидии, указанными в </w:t>
      </w:r>
      <w:hyperlink r:id="rId5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2. Представлять Учредителю отчет об использовании целевой субсидии ежеквартально, в срок до 4 числа месяца следующего за отчетны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3. По решению Учредителя возвращать целевую субсидию или ее часть в случае, если фактически расходы на предусмотренные цели не могут быть произведены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Учреждение вправе при необходимости обращаться к Учредителю с предложением о внесении изменений в Соглашение в случае выявления необходимости изменения объемов целевой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Направление расходования и сроки предоставления целевой субсиди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420"/>
        <w:gridCol w:w="1350"/>
        <w:gridCol w:w="1890"/>
        <w:gridCol w:w="21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      </w:t>
              <w:br/>
              <w:t xml:space="preserve">расходования целево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ОС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  </w:t>
              <w:br/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   </w:t>
              <w:br/>
              <w:t>предост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Срок действия Соглаш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Соглашение вступает в силу с момента подписания обеими Сторонами и действует по 31 декабря _______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. Изменение настоящего Соглашения осуществляется по взаимному согласию Сторон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Настоящее Соглашение составлено в трех экземплярах, имеющих одинаковую юридическую силу, в том числе два экземпляра находятся у Учредителя, один - у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Платежные реквизиты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дитель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ПФ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ПФ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ФИО)                           (подпись)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ФИО)                           (подпись)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пределения объема и услови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едоставления из бюджет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лахтинского муниципального района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убсидий на иные цели муниципальным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бюджетным и автономным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чреждениям Балахт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расходов,  на финансовое обеспечение которых планируетс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е целевой субсидии из бюджета Балахтинского муниципального района  на _______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именование муниципального бюдже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автономного)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144"/>
        <w:gridCol w:w="2861"/>
        <w:gridCol w:w="1910"/>
      </w:tblGrid>
      <w:tr>
        <w:trPr>
          <w:trHeight w:val="2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ов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пределения объема и услови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едоставления из бюджет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лахтинского муниципального района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убсидий на иные цели муниципальным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бюджетным и автономным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чреждениям Балахтинск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целевой субсид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именование муниципального бюдже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автономного)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_____________________20____год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период с начала года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1134"/>
        <w:gridCol w:w="1957"/>
        <w:gridCol w:w="1890"/>
        <w:gridCol w:w="182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спользования </w:t>
              <w:br/>
              <w:t>субсид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ОСГУ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выплат  </w:t>
              <w:br/>
              <w:t>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сленные </w:t>
              <w:br/>
              <w:t xml:space="preserve">расходы   </w:t>
              <w:br/>
              <w:t>(рублей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ые   </w:t>
              <w:br/>
              <w:t xml:space="preserve">расходы  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                                  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руководитель учреждения)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 20___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            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лавный бухгалтер или уполномоченное лицо)             (подпись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lang w:val="en-US"/>
        </w:rPr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softHyphen/>
        <w:t xml:space="preserve"> _</w:t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9" w:leader="none"/>
          <w:tab w:val="left" w:pos="306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80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tyle14">
    <w:name w:val="Подзаголовок Знак"/>
    <w:basedOn w:val="Style11"/>
    <w:qFormat/>
    <w:rPr>
      <w:rFonts w:ascii="Arial" w:hAnsi="Arial" w:cs="Arial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left" w:pos="-2410" w:leader="none"/>
      </w:tabs>
      <w:autoSpaceDE w:val="false"/>
      <w:jc w:val="center"/>
      <w:outlineLvl w:val="7"/>
    </w:pPr>
    <w:rPr>
      <w:rFonts w:ascii="Arial" w:hAnsi="Arial" w:cs="Arial"/>
      <w:sz w:val="36"/>
      <w:szCs w:val="3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36"/>
      <w:szCs w:val="3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54;n=32111;fld=134;dst=100065" TargetMode="External"/><Relationship Id="rId4" Type="http://schemas.openxmlformats.org/officeDocument/2006/relationships/hyperlink" Target="consultantplus://offline/main?base=RLAW154;n=32111;fld=134;dst=100065" TargetMode="External"/><Relationship Id="rId5" Type="http://schemas.openxmlformats.org/officeDocument/2006/relationships/hyperlink" Target="consultantplus://offline/main?base=RLAW154;n=32111;fld=134;dst=10006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14:00Z</dcterms:created>
  <dc:creator>Лена</dc:creator>
  <dc:description/>
  <cp:keywords/>
  <dc:language>en-US</dc:language>
  <cp:lastModifiedBy>1</cp:lastModifiedBy>
  <cp:lastPrinted>2018-10-31T12:03:00Z</cp:lastPrinted>
  <dcterms:modified xsi:type="dcterms:W3CDTF">2018-11-12T03:18:00Z</dcterms:modified>
  <cp:revision>53</cp:revision>
  <dc:subject/>
  <dc:title>АДМИНИСТРАЦИЯ  МУНИЦИПАЛЬНОГО  ОБРАЗОВАНИЯ </dc:title>
</cp:coreProperties>
</file>