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jc w:val="left"/>
        <w:rPr>
          <w:spacing w:val="1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571500" cy="7334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100"/>
        </w:rPr>
        <w:t xml:space="preserve"> </w:t>
      </w:r>
      <w:r>
        <w:rPr>
          <w:spacing w:val="100"/>
        </w:rPr>
        <w:br w:type="textWrapping" w:clear="all"/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>От16.01.2018                                                        п. Балахта                                                                №18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  <w:t xml:space="preserve">администрации Балахтинского рай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  <w:t>от 21.01.2016г. № 20 «О создании муниципальн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  <w:t>антитеррористической группы (МАГ)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     </w:t>
      </w:r>
      <w:r>
        <w:rPr>
          <w:sz w:val="28"/>
        </w:rPr>
        <w:t>В соответствии с Федеральным законом от 06.03.2006 года № 35 «О противодействию терроризму», Указом Президента Российской Федерации от 15.02.2006 года № 116 «О мерах по противодействию терроризму», в целях реализации на территории Балахтинского района органами местного самоуправления района в пределах своих полномочий государственной политики в области противодействия терроризму, руководствуясь указаниями антитеррористической комиссии Красноярского края и ст.ст.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Внести в постановление администрации Балахтинского района от 21.01.2016г. № 20 «О создании муниципальной антитеррористической группы (МАГ)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Приложение № 1 к постановлению изложить в новой редакции согласно приложению № 1 к 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 Общему отделу администрации района (Т.И.Бабаева) довести данное постановление до заинтересованных лиц и разместить на официальном сайте Балахтинск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      </w:t>
      </w:r>
      <w:r>
        <w:rPr>
          <w:sz w:val="28"/>
        </w:rPr>
        <w:t>3. Контроль за 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 Постановление вступает в силу со дня подпис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>Глава района                                                                           Л.И.Старце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от16.01.2018       №18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center"/>
        <w:outlineLvl w:val="7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center"/>
        <w:outlineLvl w:val="7"/>
        <w:rPr>
          <w:sz w:val="28"/>
        </w:rPr>
      </w:pPr>
      <w:r>
        <w:rPr>
          <w:sz w:val="28"/>
        </w:rPr>
        <w:t>МУНИЦИПАЛЬНОЙ АНТИТЕРРОРИСТИЧЕСКОЙ ГРУППЫ (МАГ) БАЛАХТИНСКОГО РАЙОНА АНТИТЕРРОРИСТИЧЕСКОЙ КОМИССИИ КРАСНОЯРСКОГО КРА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center"/>
        <w:outlineLvl w:val="7"/>
        <w:rPr>
          <w:sz w:val="28"/>
        </w:rPr>
      </w:pPr>
      <w:r>
        <w:rPr>
          <w:sz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49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Старцев Леонид Иван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Глава района, председатель муниципальной антитеррористической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Штуккерт Александр Александр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 главы   района по обеспечению жизнедеятельности района - заместитель председателя муниципальной антитеррористической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Чуприс Валерий Петр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Начальник ЕДДС, секретарь муниципальной антитеррористической группы</w:t>
            </w:r>
          </w:p>
        </w:tc>
      </w:tr>
      <w:tr>
        <w:trPr/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локин Виталий Павл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 МО МВД России  «Балахтинский»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итских Сергей Александр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чальник ПСЧ-16 ФГКУ «22 отряд ФПС» по Красноярскому краю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ура Евгений Виктор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ый комиссар Балахтинского района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ов Сергей Валерье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поселка Балахта 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скин Валерий Николае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Главный врач КГБУЗ Балахтинская РБ» 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хов Виктор Алексеевич</w:t>
            </w:r>
          </w:p>
          <w:p>
            <w:pPr>
              <w:pStyle w:val="Normal"/>
              <w:ind w:left="38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 по мобилизационной подготовке, ГО, ЧС и ПБ администрации райо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узьмин Константин Андрее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Руководитель управления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Климанова Ольга Васильевн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районы по общим вопросам и работе с территориями.</w:t>
            </w:r>
          </w:p>
        </w:tc>
      </w:tr>
      <w:tr>
        <w:trPr/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Постоянно приглашенные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Бреев Денис Егор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/>
            </w:pPr>
            <w:r>
              <w:rPr>
                <w:sz w:val="28"/>
              </w:rPr>
              <w:t xml:space="preserve">Прокурор Балахтин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center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5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Подзаголовок Знак"/>
    <w:basedOn w:val="Style12"/>
    <w:qFormat/>
    <w:rPr>
      <w:rFonts w:ascii="Arial" w:hAnsi="Arial" w:cs="Arial"/>
      <w:sz w:val="36"/>
      <w:szCs w:val="36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basedOn w:val="Style12"/>
    <w:qFormat/>
    <w:rPr>
      <w:i/>
      <w:iCs/>
      <w:sz w:val="47"/>
      <w:szCs w:val="47"/>
      <w:shd w:fill="FFFFFF" w:val="clear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Georgia">
    <w:name w:val="Основной текст + Georgia;Курсив"/>
    <w:basedOn w:val="Style15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Georgia145pt">
    <w:name w:val="Основной текст + Georgia;14;5 pt;Курсив"/>
    <w:basedOn w:val="Style15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9"/>
      <w:sz w:val="29"/>
      <w:szCs w:val="29"/>
      <w:vertAlign w:val="baseline"/>
    </w:rPr>
  </w:style>
  <w:style w:type="character" w:styleId="125pt">
    <w:name w:val="Основной текст + 12;5 pt;Курсив"/>
    <w:basedOn w:val="Style15"/>
    <w:qFormat/>
    <w:rPr>
      <w:i/>
      <w:iCs/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pacing w:val="-10"/>
      <w:sz w:val="26"/>
      <w:szCs w:val="26"/>
      <w:shd w:fill="FFFFFF" w:val="clear"/>
    </w:rPr>
  </w:style>
  <w:style w:type="character" w:styleId="125pt1">
    <w:name w:val="Основной текст + 12;5 pt"/>
    <w:basedOn w:val="Style1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autoSpaceDE w:val="true"/>
      <w:spacing w:lineRule="atLeast" w:line="0"/>
    </w:pPr>
    <w:rPr>
      <w:rFonts w:ascii="Calibri" w:hAnsi="Calibri" w:eastAsia="Calibri" w:cs="Calibri"/>
      <w:i/>
      <w:iCs/>
      <w:sz w:val="47"/>
      <w:szCs w:val="4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exact" w:line="317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12"/>
      <w:jc w:val="center"/>
    </w:pPr>
    <w:rPr>
      <w:b/>
      <w:bCs/>
      <w:spacing w:val="-1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0:52:00Z</dcterms:created>
  <dc:creator>Admin</dc:creator>
  <dc:description/>
  <cp:keywords/>
  <dc:language>en-US</dc:language>
  <cp:lastModifiedBy>1</cp:lastModifiedBy>
  <cp:lastPrinted>2018-01-15T11:26:00Z</cp:lastPrinted>
  <dcterms:modified xsi:type="dcterms:W3CDTF">2018-01-17T07:54:00Z</dcterms:modified>
  <cp:revision>30</cp:revision>
  <dc:subject/>
  <dc:title/>
</cp:coreProperties>
</file>