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>От03.09.2018г.                                       п. Балахта</w:t>
        <w:tab/>
        <w:tab/>
        <w:tab/>
        <w:t xml:space="preserve">   </w:t>
        <w:tab/>
        <w:t xml:space="preserve">№  629             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 xml:space="preserve">Об утверждении прейскуранта цен на платные услуги муниципального унитарного предприятия «Балахтинский телеканал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Балахтинского районного Совета депутатов от 08.10.2008 № 35-428 р «О порядке установления тарифов (цен) на платные услуги муниципальных предприятий и учреждений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Балахтинского района  от 02.03.2011 года  № 178 «</w:t>
      </w:r>
      <w:r>
        <w:rPr>
          <w:rFonts w:cs="Times New Roman" w:ascii="Times New Roman" w:hAnsi="Times New Roman"/>
          <w:sz w:val="28"/>
        </w:rPr>
        <w:t>Об установлении порядка определения платы за выполненные работы, платные услуги для граждан и юридических лиц, представляемые бюджетными учреждениями на платной основе</w:t>
      </w:r>
      <w:r>
        <w:rPr>
          <w:rFonts w:cs="Times New Roman" w:ascii="Times New Roman" w:hAnsi="Times New Roman"/>
          <w:sz w:val="28"/>
          <w:szCs w:val="28"/>
        </w:rPr>
        <w:t>», ст.ст.18, 31 Устава Балахтинского района, ПОСТАНОВЛЯЮ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Утвердить прейскурант цен на платные услуги муниципального унитарного предприятия «Балахтинский телеканал», согласно приложению №1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онтроль за порядком предоставления и качеством оказания платных  услуг возложить на директора МУП «Балахтинский телеканал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ыполнением постановления возложить на заместителя главы района по общим вопросам и работе с территориями Климанову О.В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района                                                                                  Л.И.Старце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03.09.2018 №_629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ейскурант цен на платные услуг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П «Балахтинский телеканал»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14"/>
        <w:gridCol w:w="2373"/>
        <w:gridCol w:w="236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слуг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,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азмещение рекламно-информационных материалов </w:t>
            </w:r>
            <w:r>
              <w:rPr>
                <w:sz w:val="28"/>
                <w:szCs w:val="20"/>
              </w:rPr>
              <w:t>на частоте 103,1</w:t>
            </w:r>
            <w:bookmarkStart w:id="0" w:name="_GoBack"/>
            <w:bookmarkEnd w:id="0"/>
            <w:r>
              <w:rPr>
                <w:sz w:val="28"/>
                <w:szCs w:val="20"/>
              </w:rPr>
              <w:t xml:space="preserve"> МГ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екун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Изготовление видеоматериал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екун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,78</w:t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7:00Z</dcterms:created>
  <dc:creator>1</dc:creator>
  <dc:description/>
  <cp:keywords/>
  <dc:language>en-US</dc:language>
  <cp:lastModifiedBy>1</cp:lastModifiedBy>
  <cp:lastPrinted>2018-09-03T10:47:00Z</cp:lastPrinted>
  <dcterms:modified xsi:type="dcterms:W3CDTF">2018-09-03T03:49:00Z</dcterms:modified>
  <cp:revision>5</cp:revision>
  <dc:subject/>
  <dc:title/>
</cp:coreProperties>
</file>