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от 08.11.2018г.                                      п.Балахта                                                                №808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/>
        <w:t>О внесении изменений  в постановление администрации Балахтинского района от 25 марта 2016 года № 117 «О мерах по реализации решения Балахтинского районного Совета депутатов от 18.12.2015г. № 5-30р «О районном бюджете на 2016 год и плановый период 2017-2018 годов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В  соответствии с Уставом Балахтинского района,</w:t>
      </w:r>
      <w:r>
        <w:rPr/>
        <w:t xml:space="preserve"> </w:t>
      </w:r>
      <w:r>
        <w:rPr>
          <w:b w:val="false"/>
        </w:rPr>
        <w:t>решением Балахтинского районного Совета депутатов от 26.12.2017г. № 18-208р «О районном бюджете на 2018 год и плановый период 2019-2020 годов»,ПОСТАНОВЛЯЮ: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. Внести следующие изменения  в постановление администрации Балахтинского района от 25 марта 2016 года № 117 «О мерах по реализации решения Балахтинского районного Совета депутатов от 18.12.2015г. № 5-30р «О районном бюджете на 2016 год и плановый период 2017-2018 годов»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  <w:t>Приложение № 2 к постановлению «Перечень товаров, работ и услуг, авансовые платежи по которым могут предусматриваться в размере 100 процентов от суммы договора (контракта) », дополнить пунктом № 22, следующего содержани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  <w:t>«22. Образовательные услуги по обучению на курсах повышения квалификации, получению среднего и высшего образования.»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. Общему отделу администрации района: ознакомить с настоящим постановлением администрации сельских поселений и п.Балахта, опубликовать настоящее постановление в газете «Сельская новь», разместить на официальном сайте администрации Балахтинского района в сети Интернет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Настоящее постановление вступает в силу в день, следующий за днём его официального опубликования в газете «Сельская новь».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Л.И. Старцев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Cs/>
          <w:vanish/>
          <w:sz w:val="28"/>
          <w:szCs w:val="28"/>
          <w:lang w:eastAsia="en-US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4:00Z</dcterms:created>
  <dc:creator>ivm</dc:creator>
  <dc:description/>
  <cp:keywords/>
  <dc:language>en-US</dc:language>
  <cp:lastModifiedBy>1</cp:lastModifiedBy>
  <cp:lastPrinted>2018-10-31T10:28:00Z</cp:lastPrinted>
  <dcterms:modified xsi:type="dcterms:W3CDTF">2018-11-08T02:18:00Z</dcterms:modified>
  <cp:revision>80</cp:revision>
  <dc:subject/>
  <dc:title>ПРАВИТЕЛЬСТВО РОССИЙСКОЙ ФЕДЕРАЦИИ</dc:title>
</cp:coreProperties>
</file>