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10.11.2015г.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п. Балахта                                 № 3-18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24.12.2014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4-453р  «О районном  бюджете на 2015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6-2017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районного Совета депутатов от 24.12.2014. № 34-453р «О районном бюджете на 2015 год и плановый период 2016-2017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статье 1 пункта 1 подпункты 1, 2,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общий объем доходов районного бюджета на 2015 год  в сумме   744553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районного бюджета в сумме 74885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4300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2 Приложение № 1</w:t>
      </w:r>
      <w:r>
        <w:rPr>
          <w:sz w:val="28"/>
          <w:szCs w:val="28"/>
        </w:rPr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3. Приложение № 2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4. Приложение № 4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5. Приложение № 5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6 Приложение № 6 </w:t>
      </w:r>
      <w:r>
        <w:rPr>
          <w:sz w:val="28"/>
          <w:szCs w:val="28"/>
        </w:rPr>
        <w:t>изложить в новой редакции согласно приложению № 6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7 Приложение № 7 </w:t>
      </w:r>
      <w:r>
        <w:rPr>
          <w:sz w:val="28"/>
          <w:szCs w:val="28"/>
        </w:rPr>
        <w:t>изложить в новой редакции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8 Приложение № 8 </w:t>
      </w:r>
      <w:r>
        <w:rPr>
          <w:sz w:val="28"/>
          <w:szCs w:val="28"/>
        </w:rPr>
        <w:t>изложить в новой редакции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9 Приложение № 11 </w:t>
      </w:r>
      <w:r>
        <w:rPr>
          <w:sz w:val="28"/>
          <w:szCs w:val="28"/>
        </w:rPr>
        <w:t>изложить в новой редакции согласно приложению № 11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10 Приложение № 14 </w:t>
      </w:r>
      <w:r>
        <w:rPr>
          <w:sz w:val="28"/>
          <w:szCs w:val="28"/>
        </w:rPr>
        <w:t>изложить в новой редакции согласно приложению № 14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11 Приложение № 16 </w:t>
      </w:r>
      <w:r>
        <w:rPr>
          <w:sz w:val="28"/>
          <w:szCs w:val="28"/>
        </w:rPr>
        <w:t>изложить в новой редакции согласно приложению № 1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12 Приложение № 19 </w:t>
      </w:r>
      <w:r>
        <w:rPr>
          <w:sz w:val="28"/>
          <w:szCs w:val="28"/>
        </w:rPr>
        <w:t>изложить в новой редакции согласно приложению № 19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3 Статью 5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5. Публичные нормативные обяз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на исполнение   публичных нормативных обязательств Балахтинского района на 2015 год в сумме 473,5  тыс. рублей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1.14</w:t>
      </w:r>
      <w:r>
        <w:rPr>
          <w:b/>
          <w:color w:val="000000"/>
          <w:sz w:val="28"/>
          <w:szCs w:val="28"/>
        </w:rPr>
        <w:t xml:space="preserve"> Статью 7.  и</w:t>
      </w:r>
      <w:r>
        <w:rPr>
          <w:color w:val="000000"/>
          <w:sz w:val="28"/>
          <w:szCs w:val="28"/>
        </w:rPr>
        <w:t>зложить в следующей редакц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меры денежного вознаграждения лиц замещающих выборные должности, размеры должностных окладов муниципальных служащих, проиндексированные в 2009, 2011, 2012 годах, 2013 годах   увеличиваются  (индексируются) на 5 процентов с 1 июня 2015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5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ю 12 </w:t>
      </w:r>
      <w:r>
        <w:rPr>
          <w:sz w:val="28"/>
          <w:szCs w:val="28"/>
        </w:rPr>
        <w:t>изложить в  следующей 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Районный фонд финансовой поддержки поселений на   2015   год в  сумме 38477,8 тыс. рублей, в том числе  за счет субвенции из краевого бюджета в сумме 7335,0 тыс. рублей,  на 2016 год  в сумме 37010,8 тыс. рублей, в том числе  за счет субвенции из краевого бюджета в сумме 5868,0 тыс. рублей, на 2017 год в сумме 37010,8 тыс. рублей, в том числе  за счет субвенции из краевого бюджета в сумме 586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за счет средств субвенции краевого бюджета  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ной  межбюджетный  трансферт на сбалансированность бюджетам поселений  в сумме 33140,8  тыс. рублей на 2015 год, в сумме 30841,5 тыс. рублей на 2016 год, в сумме 30841,5 тыс. рублей на 2017 год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5 год в сумме 944,9 тыс. рублей, на 2016 год в сумме 1051,8 тыс. рублей, на 2016 год в сумме 991,7 тыс. рублей 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убсидии на организацию и проведение аккарицидных обработок мест массового отдыха населения в 2015 году в сумме 200,0 тыс. рублей, 2016 году в сумме 200,0 тыс. рублей, 2017 году  в сумме 200,0 тыс. рублей согласно приложению 1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убвенции на выполнение государственных полномочий по созданию и обеспечению деятельности административных комиссий на 2015 год в сумме 64,6 тыс. рублей, 2016 год в сумме 65,4 тыс. рублей, 2017 год в сумме 65,4 тыс. рублей согласно приложению 14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Субсидии на содержание автомобильных дорог общего пользования местного значения городских округов, городских и сельских поселений за счет дорожного фонда Красноярского края  на 2015 год в сумме 2691,0 тыс. рублей согласно приложению 1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субсидии на капитальный ремонт и ремонт автомобильных дорог общего пользования местного значения городских округов с численностью населения менее 90 тыс. человек, городских и сельских поселений за счет дорожного фонда Красноярского края на 2015 год в сумме 11629,2 тыс. рублей  согласно приложению 18 к настоящему решению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субсидии  на региональные выплаты, обеспечивающие уровень заработной платы  работников бюджетной сферы не ниже размера минимальной заработной платы ( минимального размера оплаты труда) на 2015 год в сумме 886,5 тыс. рублей согласно приложению 1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ерсональные выплаты, устанавливаемые в целях повышения оплаты труда молодым специалистам, персональные выплаты, устанавливаемы с учетом опыта работы при наличии ученой степени, почетного звания, нагрудного знака ( значка), по министерству финансов Красноярского края  на 2015 год в сумме 46,3 тыс. рублей согласно приложению 2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) Государственная поддержка муниципальных учреждений культуры на 2015 год в сумме 100,0 тыс. рублей  согласно приложению 21 к настоящему решению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) Субсидии бюджетам муниципальных образований для реализации проекта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  на 2015 год в сумме 1400,0 тыс. рублей согласно приложению 2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2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сидии бюджетам муниципальных образований на разработку и корректировку проектно-сметной документации, капитальный ремонт и реконструкцию зданий и помещений сельских учреждений культуры Красноярского края, в том числе включающие в себя выполнение мероприятий по обеспечению пожарной безопасности,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 на 2015 год  в сумме 4533,3 тыс. рублей  согласно приложению 23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Председатель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 Н.М. Юртаев                       ______________ Т.М. Иккес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5-04-29T13:32:00Z</cp:lastPrinted>
  <dcterms:modified xsi:type="dcterms:W3CDTF">2015-11-20T00:40:00Z</dcterms:modified>
  <cp:revision>365</cp:revision>
  <dc:subject/>
  <dc:title>К р а с н о я р с к и й  к р а й</dc:title>
</cp:coreProperties>
</file>