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 29.04. 2015г.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п. Балахта                                 № 36-480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24.12.2014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4-453р  «О районном  бюджете на 2015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6-2017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Внести в решение районного Совета депутатов от 24.12.2014. № 34-453р «О районном бюджете на 2015 год и плановый период 2016-2017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статье 1 пункта 1 подпункты 1, 2, 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общий объем доходов районного бюджета на 2015 год  в сумме   65378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районного бюджета в сумме 667089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13304,3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2 Приложение № 1</w:t>
      </w:r>
      <w:r>
        <w:rPr>
          <w:sz w:val="28"/>
          <w:szCs w:val="28"/>
        </w:rPr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3. Приложение № 2</w:t>
      </w:r>
      <w:r>
        <w:rPr>
          <w:sz w:val="28"/>
          <w:szCs w:val="28"/>
        </w:rPr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4. Приложение № 4</w:t>
      </w:r>
      <w:r>
        <w:rPr>
          <w:sz w:val="28"/>
          <w:szCs w:val="28"/>
        </w:rPr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5. Приложение № 5</w:t>
      </w:r>
      <w:r>
        <w:rPr>
          <w:sz w:val="28"/>
          <w:szCs w:val="28"/>
        </w:rPr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6 Приложение № 6 </w:t>
      </w:r>
      <w:r>
        <w:rPr>
          <w:sz w:val="28"/>
          <w:szCs w:val="28"/>
        </w:rPr>
        <w:t>изложить в новой редакции согласно приложению № 6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7 Приложение № 7 </w:t>
      </w:r>
      <w:r>
        <w:rPr>
          <w:sz w:val="28"/>
          <w:szCs w:val="28"/>
        </w:rPr>
        <w:t>изложить в новой редакции согласно приложению №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8 Приложение № 8 </w:t>
      </w:r>
      <w:r>
        <w:rPr>
          <w:sz w:val="28"/>
          <w:szCs w:val="28"/>
        </w:rPr>
        <w:t>изложить в новой редакции согласно приложению №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9 Приложение № 13 </w:t>
      </w:r>
      <w:r>
        <w:rPr>
          <w:sz w:val="28"/>
          <w:szCs w:val="28"/>
        </w:rPr>
        <w:t>изложить в новой редакции согласно приложению № 13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10  Дополнить решение приложением № 17, № 18, № 19 </w:t>
      </w:r>
      <w:r>
        <w:rPr>
          <w:sz w:val="28"/>
          <w:szCs w:val="28"/>
        </w:rPr>
        <w:t>в реда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 № 17, № 18, № 19 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11 Статью 5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5. Публичные нормативные обяз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на исполнение   публичных нормативных обязательств Балахтинского района на 2015 год в сумме 513,3  тыс. рублей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</w:rPr>
        <w:t>1.12</w:t>
      </w:r>
      <w:r>
        <w:rPr>
          <w:b/>
          <w:color w:val="000000"/>
          <w:sz w:val="28"/>
          <w:szCs w:val="28"/>
        </w:rPr>
        <w:t xml:space="preserve"> Статью 7.  и</w:t>
      </w:r>
      <w:r>
        <w:rPr>
          <w:color w:val="000000"/>
          <w:sz w:val="28"/>
          <w:szCs w:val="28"/>
        </w:rPr>
        <w:t>зложить в следующей редакци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Размеры денежного вознаграждения лиц замещающих выборные должности, размеры должностных окладов муниципальных служащих проиндексированные в 2009, 2011, 2012 годах, 2013 годах   увеличиваются  (индексируются) на 5 процентов с 1 июня 2015 года, на 5 процентов с 1 октября 2015 го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13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ю 12 </w:t>
      </w:r>
      <w:r>
        <w:rPr>
          <w:sz w:val="28"/>
          <w:szCs w:val="28"/>
        </w:rPr>
        <w:t>изложить в  следующей  реда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составе расходов район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убсидии на содержание автомобильных дорог общего пользования местного значения городских округов, городских и сельских поселений за счет дорожного фонда Красноярского края  на 2015 год в сумме 2691,0 тыс. рублей согласно приложению 1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субсидии на капитальный ремонт и ремонт автомобильных дорог общего пользования местного значения городских округов с численностью населения менее 90 тыс. человек, городских и сельских поселений за счет дорожного фонда Красноярского края на 2015 год в сумме 11629,2 тыс. рублей  согласно приложению 18 к настоящему решению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субсидии  на региональные выплаты, обеспечивающие уровень заработной платы  работников бюджетной сферы не ниже размера минимальной заработной платы ( минимального размера оплаты труда) на 2015 год в сумме 229,4 тыс. рублей согласно приложению 1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депутатов                                               Н.М. Юртаев</w:t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Admin</cp:lastModifiedBy>
  <cp:lastPrinted>2015-04-29T13:32:00Z</cp:lastPrinted>
  <dcterms:modified xsi:type="dcterms:W3CDTF">2015-05-12T08:31:00Z</dcterms:modified>
  <cp:revision>281</cp:revision>
  <dc:subject/>
  <dc:title>К р а с н о я р с к и й  к р а й</dc:title>
</cp:coreProperties>
</file>