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РЕШЕ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 08.08.2017                           пгт. Балахта                           № вн/с-174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О  внесении изменений в решение от 21.12.2016 № 12-109р  «О районном  бюджете на 2017 год и плановый период 2018-2019 год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,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нести в решение районного Совета депутатов от 21.12.2016 № 12-109р «О районном бюджете на 2017 год и плановый период 2018-2019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 1.Утвердить основные характеристики районного бюджет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прогнозируемый общий объем доходов районного бюджета в сумме   935642,6 тыс.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 объем расходов районного бюджета в сумме 950866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 дефицит районного бюджета  15224,4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 районного бюджета в сумме 15224,4 тыс.рублей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 1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ложение № 2 изложить в новой редакции согласно приложению №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. Приложение № 4 изложить в новой редакции согласно приложению № 4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№ 5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№ 6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№ 7 изложить в новой редакции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№ 10 изложить в новой редакции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 Статью 12 изложить в  следующей 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 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и на выравнивание бюджетной обеспеченности поселений района из районного фонда финансовой поддержки поселений на 2017 год и плановый период 2018-2019 годов, в том числе распределение дотации за счет средств районного бюджета согласно приложению 9 к настоящему Решению, дотации за счет средств субвенции из краевого бюджета  согласно приложению 8 к настоящему Решению. Критерий выравнивания расчетной бюджетной обеспеченности поселений устанавливается в размере 1,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иных межбюджетных трансфертов на поддержку мер по обеспечению сбалансированности бюджетов муниципальных образований района на 2017 год и плановый период 2018-2019 годов согласно приложению 10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убвенции бюджетам муниципальных образований района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17 год согласно приложению 1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иной межбюджетный трансферт бюджетам муниципальных образований района на организацию и проведение акарицидных обработок мест массового отдыха населения на 2017 год и плановый период 2018-2019 годов согласно приложению 1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в соответствии с Законом края от 23.04.2009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17 год и плановый период  2018-2019  годов согласно приложению 13 к настоящему реш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ой межбюджетный трансферт на обеспечение первичных мер пожарной безопасности на 2017 год и плановый период  2018-2019  годов согласно приложению 1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иной межбюджетный трансферт на содержание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ной межбюджетный трансферт поселениям на реализацию мероприятий, направленных на повышение безопасности дорожного движения на 2017 год и плановый период  2018-2019  годов согласно приложению 1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ной межбюджетный трансферт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. за счет средств, поступивших от государственной корпорации-Фонда содействия реформированию жилищно-коммунального хозяйства на 2017 год и плановый период  2018-2019  годов согласно приложению 19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иной межбюджетный трансферт на cофинансирование к мероприятиям направленным на развитие сельских территорий, в рамках  муниципальной программы "Устойчивое развитие сельских территорий Балахтинского района" на 2017 год и плановый период  2018-2019  годов согласно приложению 2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иной межбюджетный трансферт бюджетам муниципальных районов Красноярского края, реализующих муниципальные программы, направленные на развитие сельских территорий, в рамках муниципальной программы Устойчивое развитие сельских территорий Балахтинского района согласно приложению 2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иной межбюджетный трансферт бюджетам поселений на государственную поддержку комплексного развития муниципальных учреждений культуры и образовательных организаций в области культуры на 2017 год и плановый период  2018-2019  годов согласно приложению 2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) иной межбюджетный трансферт на капитальный ремонт и ремонт автомобильных дорог общего пользования местного значения за счет средств дорожного фонда Красноярского края на 2017 год и плановый период  2018-2019  годов согласно приложению 2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иной межбюджетный трансферт бюджетам поселений на обеспечение развития и укрепления материально-технической базы муниципальных домов культуры, поддержка творческой деятельности муниципальных  театров в городах с численностью населения до 300 тысяч человек на 2017 год и плановый период  2018-2019  годов согласно приложению 2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) иной межбюджетный трансферт бюджетам поселений на поддержку отрасли культуры согласно приложению 2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) иной межбюджетный трансферт бюджетам поселений для реализации проектов по решению вопросов местного значения сельских поселений согласно приложению 2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) иной межбюджетный трансферт бюджетам поселений для реализации проектов по благоустройству территорий поселений, городских округов согласно приложению 27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) иной межбюджетный трансферт бюджетам поселений на осуществление расходов, направленных на реализацию мероприятий по поддержке местных инициатив согласно приложению 28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0) иной межбюджетный трансферт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согласно приложению 29 к настоящему решению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</w:t>
      </w:r>
      <w:r>
        <w:rPr>
          <w:b/>
          <w:sz w:val="28"/>
          <w:szCs w:val="28"/>
        </w:rPr>
        <w:t>. Статью 15 изложить в  следующей 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«1. Установить верхний предел муниципального внутреннего долга по</w:t>
      </w:r>
      <w:r>
        <w:rPr>
          <w:sz w:val="28"/>
          <w:szCs w:val="28"/>
        </w:rPr>
        <w:t xml:space="preserve">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8 года в сумме 32071,2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 1 января 2019 года в сумме 0 тыс. 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0 года в сумме 0 тыс. рублей, в том числе по муниципальным гарантиям 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  30,0 тыс. рубл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8 году   0,0  тыс. рубле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9 году   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0755,9 тыс. рублей   на 2017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1067,5    тыс. рублей    на 2018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2438,5    тыс. рублей    на 2019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ограмму муниципальных гарантий Балахтинского района  на  2017 год и плановый период 2018-2019 годов согласно приложению 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ограмму муниципальных внутренних заимствований Балахтинского района на 2017 год и плановый период 2018-2019 год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Председатель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 Н.М. Юртаев                                ______________ Т.М. Икке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20:00Z</dcterms:created>
  <dc:creator>1</dc:creator>
  <dc:description/>
  <cp:keywords/>
  <dc:language>en-US</dc:language>
  <cp:lastModifiedBy>Admin</cp:lastModifiedBy>
  <cp:lastPrinted>2017-06-29T09:06:00Z</cp:lastPrinted>
  <dcterms:modified xsi:type="dcterms:W3CDTF">2017-08-10T09:54:00Z</dcterms:modified>
  <cp:revision>529</cp:revision>
  <dc:subject/>
  <dc:title>К р а с н о я р с к и й  к р а й</dc:title>
</cp:coreProperties>
</file>