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/>
        <w:drawing>
          <wp:inline distT="0" distB="0" distL="0" distR="0">
            <wp:extent cx="57023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  <w:t>К р а с н о я р с к и й  к р а й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АЛАХТИНСКИЙ РАЙОННЫЙ СОВЕТ ДЕПУТАТОВ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РЕШЕНИЕ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26.12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2017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пгт. Балахта                           №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18-207p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О  внесении изменений в решение от 21.12.2016 № 12-109р  «О районном  бюджете на 2017 год и плановый период 2018-2019 годов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ст.ст. 22, 26 Устава Балахтинского района, Балахтинский районный Совет депутатов,                                                        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>Решил: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нести в решение районного Совета депутатов от 21.12.2016 № 12-109р «О районном бюджете на 2017 год и плановый период 2018-2019 годов» следующие изменения: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атью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Утвердить основные характеристики районного бюджета на 2017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прогнозируемый общий объем доходов районного бюджета в сумме 966850,5 тыс. 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районного бюджета в сумме 981538,7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 дефицит районного бюджета  14 688,2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) источники внутреннего финансирования дефицита  районного бюджета в сумме 14 688,2 рублей согласно приложению 1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Утвердить основные характеристики районного бюджета на 2018 и на 2019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огнозируемый общий объем доходов районного бюджета в сумме  698971,0 тыс. рублей на 2018 год и в сумме  691709,4  тыс. рублей на 2019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общий объем расходов районного бюджета на 2018 год в сумме 698971  тыс. рублей, в  том числе условно утвержденные расходы в сумме 6233,2  тыс. рублей и на 2019год в сумме 691709,4  тыс. рублей, в том числе условно утвержденные расходы в сумме 12603,6 тыс. рублей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дефицит районного бюджета в сумме 0,0 тыс. рублей на 2018 год и в сумме 0,0 тыс. рублей на 2019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районного бюджета в сумме 0,0 тыс. рублей на 2018 год и в сумме 0,0 тыс. рублей на 2019год согласно приложению 1 к настоящему решению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риложение № 1 изложить в новой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Приложение № 2 изложить в новой редакции согласно приложению №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Приложение № 3 изложить в новой редакции согласно приложению №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Приложение № 4 изложить в новой редакции согласно приложению № 4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Приложение № 5 изложить в новой редакции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Приложение № 6 изложить в новой редакции согласно приложению № 6 к настоящему решению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ложение № 7 изложить в новой редакции согласно приложению № 7 к настоящему решению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 Приложение № 8 изложить в новой редакции согласно приложению №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Приложение № 9 изложить в новой редакции согласно приложению № 9 к настоящему решению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 Приложение № 10 изложить в новой редакции согласно приложению № 10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 Приложение № 11 изложить в новой редакции согласно приложению № 1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3. Приложение № 12 изложить в новой редакции согласно приложению № 1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4. Приложение № 13 изложить в новой редакции согласно приложению № 1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5. Приложение № 14 изложить в новой редакции согласно приложению № 14 к настоящему решению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  Приложение № 15 изложить в новой редакции согласно приложению № 1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7. Приложение № 16 изложить в новой редакции согласно приложению № 1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8. Приложение №17 изложить в новой редакции согласно приложению № 1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9. Приложение № 18 изложить в новой редакции согласно приложению № 1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. Приложение № 19 изложить в новой редакции согласно приложению № 1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1. Приложение № 20 изложить в новой редакции согласно приложению № 20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2. Приложение № 21 изложить в новой редакции согласно приложению № 2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3. Приложение № 22 изложить в новой редакции согласно приложению № 2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4. Приложение № 23 изложить в новой редакции согласно приложению № 2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5. Приложение № 24 изложить в новой редакции согласно приложению № 24 к настоящему решению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6. Приложение №25 изложить в новой редакции согласно приложению № 2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7. Приложение № 26 изложить в новой редакции согласно приложению № 2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8. Приложение № 27 изложить в новой редакции согласно приложению № 2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9. Приложение № 28 изложить в новой редакции согласно приложению № 2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0. Приложение № 29 изложить в новой редакции согласно приложению № 2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1. Приложение № 30 изложить в новой редакции согласно приложению № 30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2. Приложение № 31 изложить в новой редакции согласно приложению № 3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  Статью 12 изложить в  следующей 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«  </w:t>
      </w:r>
      <w:r>
        <w:rPr>
          <w:sz w:val="28"/>
          <w:szCs w:val="28"/>
        </w:rPr>
        <w:t>1. Утвердить распредел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тации на выравнивание бюджетной обеспеченности поселений района из районного фонда финансовой поддержки поселений на 2017 год и плановый период 2018-2019 годов, в том числе распределение дотации за счет средств районного бюджета согласно приложению 9 к настоящему Решению, дотации за счет средств субвенции из краевого бюджета  согласно приложению 8 к настоящему Решению. Критерий выравнивания расчетной бюджетной обеспеченности поселений устанавливается в размере 1,7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иных межбюджетных трансфертов на поддержку мер по обеспечению сбалансированности бюджетов муниципальных образований района на 2017 год и плановый период 2018-2019 годов согласно приложению 10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убвенции бюджетам муниципальных образований района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17 год согласно приложению 1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иной межбюджетный трансферт бюджетам муниципальных образований района на организацию и проведение акарицидных обработок мест массового отдыха населения на 2017 год и плановый период 2018-2019 годов согласно приложению 12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субвенции из бюджетов муниципальных районов бюджетам городских, сельских поселений  на выполнение государственных полномочий по созданию и обеспечению деятельности административных комиссий в соответствии с Законом края от 23.04.2009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на 2017 год и плановый период  2018-2019  годов согласно приложению 13 к настоящему решени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иной межбюджетный трансферт на обеспечение первичных мер пожарной безопасности на 2017 год и плановый период  2018-2019  годов согласно приложению 16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) иной межбюджетный трансферт на содержание автомобильных дорог общего пользования местного значения за счет средств дорожного фонда Красноярского края на 2017 год и плановый период  2018-2019  годов согласно приложению 17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) иной межбюджетный трансферт поселениям на реализацию мероприятий, направленных на повышение безопасности дорожного движения на 2017 год и плановый период  2018-2019  годов согласно приложению 18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иной межбюджетный трансферт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. за счет средств, поступивших от государственной корпорации-Фонда содействия реформированию жилищно-коммунального хозяйства на 2017 год и плановый период  2018-2019  годов согласно приложению 19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иной межбюджетный трансферт на cофинансирование к мероприятиям направленным на развитие сельских территорий, в рамках  муниципальной программы "Устойчивое развитие сельских территорий Балахтинского района" на 2017 год и плановый период  2018-2019  годов согласно приложению 20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 иной межбюджетный трансферт бюджетам муниципальных районов Красноярского края, реализующих муниципальные программы, направленные на развитие сельских территорий, в рамках муниципальной программы Устойчивое развитие сельских территорий Балахтинского района согласно приложению 2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)</w:t>
      </w:r>
      <w:r>
        <w:rPr/>
        <w:t xml:space="preserve"> </w:t>
      </w:r>
      <w:r>
        <w:rPr>
          <w:sz w:val="28"/>
          <w:szCs w:val="28"/>
        </w:rPr>
        <w:t>иной межбюджетный трансферт бюджетам поселений на государственную поддержку комплексного развития муниципальных учреждений культуры и образовательных организаций в области культуры на 2017 год и плановый период  2018-2019  годов согласно приложению 2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) иной межбюджетный трансферт на капитальный ремонт и ремонт автомобильных дорог общего пользования местного значения за счет средств дорожного фонда Красноярского края на 2017 год и плановый период  2018-2019  годов согласно приложению 23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) иной межбюджетный трансферт бюджетам поселений на обеспечение развития и укрепления материально-технической базы муниципальных домов культуры, поддержка творческой деятельности муниципальных  театров в городах с численностью населения до 300 тысяч человек на 2017 год и плановый период  2018-2019  годов согласно приложению 24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) иной межбюджетный трансферт бюджетам поселений на поддержку отрасли культуры согласно приложению 25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7) иной межбюджетный трансферт бюджетам поселений для реализации проектов по решению вопросов местного значения сельских поселений согласно приложению 26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8) иной межбюджетный трансферт бюджетам поселений для реализации проектов по благоустройству территорий поселений, городских округов согласно приложению 27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) иной межбюджетный трансферт бюджетам поселений на осуществление расходов, направленных на реализацию мероприятий по поддержке местных инициатив согласно приложению 28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) иной межбюджетный трансферт бюджетам поселений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согласно приложению 29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1) предоставление иных межбюджетных трансфертов бюджетам поселений за содействие развитию налогового потенциала согласно приложению 30 к настоящему решению;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2) иной межбюджетный трансферт бюджетам поселений на создание новых и поддержку действующих спортивных клубов по месту жительства согласно приложению 31 к настоящему решению.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34.       Статью 13 изложить в  следующей 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 Установить, что в 2017 году и плановом периоде 2018-2019 годов за счет средств районного бюджета предоставляются субсид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организациям автомобильного пассажирского транспорта субсидии на компенсацию  расходов, возникающих в результате небольшой интенсивности пассажиропотоков по внутрирайонным маршрутам, в 2017 году в сумме 11056,3 тыс. рублей, в 2018 году 10667,7 тыс. рублей, в 2019 году в сумме 11126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рганизациям внутреннего водного транспорта субсидии из районного бюджета на компенсацию расходов, возникающих в результате государственного регулирования тарифов во внутрирайонном сообщении, в 2017 году в сумме 19349,1 тыс. рублей, в 2018 году в сумме 11962,2  тыс. рублей, в 2019 году в сумме 13031,9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Сумма субсидий опреде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для организаций автомобильного транспорта исходя из фактического количества километров пробега с пассажирами в соответствии с программой пассажирских перевозок, субсидируемых из районного бюджета, утверждаемой администрацией района по каждому маршруту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для организаций водного транспорта исходя из фактического количества километров пробега с пассажирами в соответствии с программой пассажирских перевозок, утвержденной администрацией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Критерии отбора организаций, имеющих право на получение субсидий, нормативы субсидирования, размер субсидий, порядок предоставления  и возврата субсидий  устанавливается Администрацией Балахтинского  района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5. Статью 15 изложить в  следующей 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становить верхний предел муниципального внутреннего долга по долговым обязательствам  Балахтинского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1 января 2018 года в сумме 17280,0 тыс. рублей, в том числе по муниципальным гарантиям 0 тыс. руб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 1 января 2019 года в сумме 0 тыс.  рублей, в том числе по муниципальным гарантиям 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1 января 2020 года в сумме 0 тыс. рублей, в том числе по муниципальным гарантиям 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едельный объем расходов на обслуживание муниципального долга не должен превыша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17 году   2,3 тыс. рублей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8 году   0,0  тыс. рублей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9 году   0,0 тыс. руб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 предельный объем муниципального долга Балахтинского района в сум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0802,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  тыс. рублей    на 2017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1067,5    тыс. рублей    на 2018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2438,5    тыс. рублей    на 2019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программу муниципальных гарантий Балахтинского района  на  2017 год и плановый период 2018-2019 годов согласно приложению 1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рограмму муниципальных внутренних заимствований Балахтинского района на 2017 год и плановый период 2018-2019 годов согласно приложению 15 к настоящему Решению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3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момента  его официального опубликования в  газете «Сельская новь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района                                       Председатель районного     Совета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депутат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 Н.В. Ляхова                                ______________ Т.М. Икке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8:20:00Z</dcterms:created>
  <dc:creator>1</dc:creator>
  <dc:description/>
  <cp:keywords/>
  <dc:language>en-US</dc:language>
  <cp:lastModifiedBy>Admin</cp:lastModifiedBy>
  <cp:lastPrinted>2017-11-10T08:47:00Z</cp:lastPrinted>
  <dcterms:modified xsi:type="dcterms:W3CDTF">2018-01-09T03:46:00Z</dcterms:modified>
  <cp:revision>563</cp:revision>
  <dc:subject/>
  <dc:title>К р а с н о я р с к и й  к р а й</dc:title>
</cp:coreProperties>
</file>