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РЕШЕНИЕ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 22.11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2017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                                                пгт. Балахта                           №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17-19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О  внесении изменений в решение от 21.12.2016 № 12-109р  «О районном  бюджете на 2017 год и плановый период 2018-2019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,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районного Совета депутатов от 21.12.2016 № 12-109р «О районном бюджете на 2017 год и плановый период 2018-2019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районного бюджета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гнозируемый общий объем доходов районного бюджета в сумме 964994,0 тыс.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районного бюджета в сумме 979682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 дефицит районного бюджета  14 688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источники внутреннего финансирования дефицита  районного бюджета в сумме 14 688,2 рублей согласно приложению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районного бюджета на 2018 и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 698971,0 тыс. рублей на 2018 год и в сумме  691709,4  тыс. рублей на 2019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общий объем расходов районного бюджета на 2018 год в сумме 698971  тыс. рублей, в  том числе условно утвержденные расходы в сумме 6233,2  тыс. рублей и на 2019год в сумме 691709,4  тыс. рублей, в том числе условно утвержденные расходы в сумме 12603,6 тыс.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районного бюджета в сумме 0,0 тыс. рублей на 2018 год и в сумме 0,0 тыс. рублей на 2019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в сумме 0,0 тыс. рублей на 2018 год и в сумме 0,0 тыс. рублей на 2019год согласно приложению 1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№ 1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иложение № 2 изложить в новой редакции согласно приложению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Приложение № 4 изложить в новой редакции согласно приложению №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риложение № 5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ложение № 6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Приложение № 7 изложить в новой редакции согласно приложению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ложение № 10 изложить в новой редакции согласно приложению №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 Приложение № 15 изложить в новой редакции согласно приложению № 1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Приложение № 19 изложить в новой редакции согласно приложению № 1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10. Приложение № 29 изложить в новой редакции согласно приложению № 29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Дополнить решение приложением №30, №31 в редакции согласно приложениям № 30, №31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  Статью 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изложить в  следующей 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Утвердить общий объем средств районного бюджета  на исполнение публичных нормативных обязательств  Балахтинского района  на 2017 год в сумме 630,9 тыс. рублей,  на 2018 год в сумме 615,0 тыс. рублей и на 2019 год в сумме 615,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  Статью 12 изложить в  следующей 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«  </w:t>
      </w:r>
      <w:r>
        <w:rPr>
          <w:sz w:val="28"/>
          <w:szCs w:val="28"/>
        </w:rPr>
        <w:t>1. Утвердить распредел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и на выравнивание бюджетной обеспеченности поселений района из районного фонда финансовой поддержки поселений на 2017 год и плановый период 2018-2019 годов, в том числе распределение дотации за счет средств районного бюджета согласно приложению 9 к настоящему Решению, дотации за счет средств субвенции из краевого бюджета  согласно приложению 8 к настоящему Решению. Критерий выравнивания расчетной бюджетной обеспеченности поселений устанавливается в размере 1,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ных межбюджетных трансфертов на поддержку мер по обеспечению сбалансированности бюджетов муниципальных образований района на 2017 год и плановый период 2018-2019 годов согласно приложению 10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убвенции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7 год согласно приложению 1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ной межбюджетный трансферт бюджетам муниципальных образований района на организацию и проведение акарицидных обработок мест массового отдыха населения на 2017 год и плановый период 2018-2019 годов согласно приложению 1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убвенции из бюджетов муниципальных районов бюджетам городских, сельских поселений  на выполнение государственных полномочий по созданию и обеспечению деятельности административных комиссий в соответствии с Законом края от 23.04.2009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17 год и плановый период  2018-2019  годов согласно приложению 13 к настоящему реш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ной межбюджетный трансферт на обеспечение первичных мер пожарной безопасности на 2017 год и плановый период  2018-2019  годов согласно приложению 1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иной межбюджетный трансферт на содержание автомобильных дорог общего пользования местного значения за счет средств дорожного фонда Красноярского края на 2017 год и плановый период  2018-2019  годов согласно приложению 1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иной межбюджетный трансферт поселениям на реализацию мероприятий, направленных на повышение безопасности дорожного движения на 2017 год и плановый период  2018-2019  годов согласно приложению 1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иной межбюджетный трансферт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. за счет средств, поступивших от государственной корпорации-Фонда содействия реформированию жилищно-коммунального хозяйства на 2017 год и плановый период  2018-2019  годов согласно приложению 1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иной межбюджетный трансферт на cофинансирование к мероприятиям направленным на развитие сельских территорий, в рамках  муниципальной программы "Устойчивое развитие сельских территорий Балахтинского района" на 2017 год и плановый период  2018-2019  годов согласно приложению 2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иной межбюджетный трансферт бюджетам муниципальных районов Красноярского края, реализующих муниципальные программы, направленные на развитие сельских территорий, в рамках муниципальной программы Устойчивое развитие сельских территорий Балахтинского района согласно приложению 2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</w:t>
      </w:r>
      <w:r>
        <w:rPr/>
        <w:t xml:space="preserve"> </w:t>
      </w:r>
      <w:r>
        <w:rPr>
          <w:sz w:val="28"/>
          <w:szCs w:val="28"/>
        </w:rPr>
        <w:t>иной межбюджетный трансферт бюджетам поселений на государственную поддержку комплексного развития муниципальных учреждений культуры и образовательных организаций в области культуры на 2017 год и плановый период  2018-2019  годов согласно приложению 2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иной межбюджетный трансферт на капитальный ремонт и ремонт автомобильных дорог общего пользования местного значения за счет средств дорожного фонда Красноярского края на 2017 год и плановый период  2018-2019  годов согласно приложению 2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иной межбюджетный трансферт бюджетам поселений на обеспечение развития и укрепления материально-технической базы муниципальных домов культуры, поддержка творческой деятельности муниципальных  театров в городах с численностью населения до 300 тысяч человек на 2017 год и плановый период  2018-2019  годов согласно приложению 2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) иной межбюджетный трансферт бюджетам поселений на поддержку отрасли культуры согласно приложению 2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) иной межбюджетный трансферт бюджетам поселений для реализации проектов по решению вопросов местного значения сельских поселений согласно приложению 2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) иной межбюджетный трансферт бюджетам поселений для реализации проектов по благоустройству территорий поселений, городских округов согласно приложению 2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) иной межбюджетный трансферт бюджетам поселений на осуществление расходов, направленных на реализацию мероприятий по поддержке местных инициатив согласно приложению 28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) иной межбюджетный трансферт бюджетам поселений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согласно приложению 29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) предоставление иных межбюджетных трансфертов бюджетам поселений за содействие развитию налогового потенциала согласно приложению 30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) иной межбюджетный трансферт бюджетам поселений на создание новых и поддержку действующих спортивных клубов по месту жительства согласно приложению 31 к настоящему решению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татью 14.  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Установить, что в расходной части районного бюджета предусматривается резервный фонд Администрации  района на 2017  год в сумме  37,6 тыс. рублей, плановый период  2018 – 2019 годов в сумме 500,0 тыс. рублей ежегодн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Порядок использования средств резервного фонда утверждается Постановлением администрации района. Использование бюджетных ассигнований резервного фонда осуществляется на основании распоряжений главы района.»</w:t>
      </w:r>
    </w:p>
    <w:p>
      <w:pPr>
        <w:pStyle w:val="Normal"/>
        <w:jc w:val="both"/>
        <w:rPr/>
      </w:pPr>
      <w:r>
        <w:rPr>
          <w:sz w:val="28"/>
          <w:szCs w:val="28"/>
        </w:rPr>
        <w:t>16. Статью 15 изложить в  следующей 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становить верхний предел муниципального внутреннего долга по долговым обязательствам  Балахтинск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8 года в сумме 17280,0 тыс. рублей, в том числе по муниципальным гарантиям 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1 января 2019 года в сумме 0 тыс.  рублей, в том числе по муниципальным гарантиям 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1 января 2020 года в сумме 0 тыс. рублей, в том числе по муниципальным гарантиям 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ельный объем расходов на обслуживание муниципального долга не должен превыш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7 году   2,3 тыс.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8 году   0,0  тыс. 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  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предельный объем муниципального долга Балахтинского район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0755,9 тыс. рублей   на 201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1067,5    тыс. рублей    на 2018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2438,5    тыс. рублей    на 2019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ограмму муниципальных гарантий Балахтинского района  на  2017 год и плановый период 2018-2019 годов согласно приложению 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внутренних заимствований Балахтинского района на 2017 год и плановый период 2018-2019 годов согласно приложению 15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района                                       Председатель районного     Совета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 Н.В. Ляхова                                ______________ Т.М. Икк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20:00Z</dcterms:created>
  <dc:creator>1</dc:creator>
  <dc:description/>
  <cp:keywords/>
  <dc:language>en-US</dc:language>
  <cp:lastModifiedBy>Admin</cp:lastModifiedBy>
  <cp:lastPrinted>2017-11-10T08:47:00Z</cp:lastPrinted>
  <dcterms:modified xsi:type="dcterms:W3CDTF">2017-12-01T08:51:00Z</dcterms:modified>
  <cp:revision>554</cp:revision>
  <dc:subject/>
  <dc:title>К р а с н о я р с к и й  к р а й</dc:title>
</cp:coreProperties>
</file>