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от  17.02.2017                                         пгт. Балахта                                           № </w:t>
      </w:r>
      <w:r>
        <w:rPr/>
        <w:t>13-121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763538,5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77876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522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 районного бюджета в сумме 15224,3 тыс.рублей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основные характеристики районного бюджета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697787,6 тыс. рублей на 2018 год и в сумме 690526,0  тыс. рублей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общий объем расходов районного бюджета на 2018 год в сумме 701983,0  тыс. рублей, в  том числе условно утвержденные расходы в сумме 8373,5  тыс. рублей и на 2019год в сумме 690526,0  тыс. рублей, в том числе условно утвержденные расходы в сумме 16674,3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районного бюджета в сумме 4195,4 тыс. рублей на 2018 год и в сумме 0,0 тыс.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4195,4 тыс. рублей на 2018 год и в сумме 0,0 тыс. рублей на 2019год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иложение № 5 изложить в новой редакции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Дополнить решение приложением №16, №17, №18, №19, №20, №21, №22  в редакции согласно приложениям № 16, № 17, № 18, № 19, №20, №21, №22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 на 2017 год и плановый период  2018-2019  годов согласно приложению 2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М. Юртаев                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02-09T10:04:00Z</cp:lastPrinted>
  <dcterms:modified xsi:type="dcterms:W3CDTF">2017-02-22T04:17:00Z</dcterms:modified>
  <cp:revision>462</cp:revision>
  <dc:subject/>
  <dc:title>К р а с н о я р с к и й  к р а й</dc:title>
</cp:coreProperties>
</file>