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  28.04.2017                                           пгт. Балахта                           № 14-130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  внесении изменений в решение от 21.12.2016 № 12-109р  «О районном  бюджете на 2017 год и плановый период 2018-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,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районного Совета депутатов от 21.12.2016 № 12-109р «О районном бюджете на 2017 год и плановый период 2018-2019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 1.Утвердить основные характеристики районного бюджет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районного бюджета в сумме   811273,1 тыс.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районного бюджета в сумме 822497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дефицит районного бюджета  11224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районного бюджета в сумме 11224,4 тыс.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районного бюджета на 2018 и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698971,0  тыс. рублей на 2018 год и в сумме 691709,4  тыс. рублей н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бщий объем расходов районного бюджета на 2018 год в сумме 698971,0  тыс. рублей, в  том числе условно утвержденные расходы в сумме 6233,2  тыс. рублей и на 2019год в сумме 691709,4  тыс. рублей, в том числе условно утвержденные расходы в сумме 12603,6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районного бюджета в сумме 0 тыс. рублей на 2018 год и в сумме 0,0 тыс. рублей на 2019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0,0 тыс. рублей на 2018 год и в сумме 0,0 тыс. рублей на 2019год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№ 1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ложение № 2 изложить в новой редакции согласно приложению № 2 к настоящему решению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риложение № 4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ложение № 5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№ 6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ложение № 7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ложение № 10 изложить в новой редакции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Приложение № 12 изложить в новой редакции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Приложение № 15 изложить в новой редакции согласно приложению № 1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Приложение № 17 изложить в новой редакции согласно приложению № 17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Приложение №19 изложить в новой редакции согласно приложению № 1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Приложение №20 изложить в новой редакции согласно приложению № 2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4. Приложение №21 изложить в новой редакции согласно приложению № 21 к настоящему решению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 Дополнить решение приложением №23, №24  в редакции согласно приложениям №23, №2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 Статью 12 изложить в  следующей 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 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поселений района из районного фонда финансовой поддержки поселений на 2017 год и плановый период 2018-2019 годов, в том числе распределение дотации за счет средств районного бюджета согласно приложению 9 к настоящему Решению, дотации за счет средств субвенции из краевого бюджета  согласно приложению 8 к настоящему Решению. Критерий выравнивания расчетной бюджетной обеспеченности поселений устанавливается в размере 1,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ых межбюджетных трансфертов на поддержку мер по обеспечению сбалансированности бюджетов муниципальных образований района на 2017 год и плановый период 2018-2019 годов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7 год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ой межбюджетный трансферт бюджетам муниципальных образований района на организацию и проведение акарицидных обработок мест массового отдыха населения на 2017 год и плановый период 2018-2019 годов согласно приложению 1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в соответствии с Законом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 2018-2019  годов согласно приложению 13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ой межбюджетный трансферт на обеспечение первичных мер пожарной безопасности на 2017 год и плановый период  2018-2019  годов согласно приложению 1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ой межбюджетный трансферт на содержание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ной межбюджетный трансферт поселениям на реализацию мероприятий, направленных на повышение безопасности дорожного движения на 2017 год и плановый период  2018-2019  годов согласно приложению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 за счет средств, поступивших от государственной корпорации-Фонда содействия реформированию жилищно-коммунального хозяйства на 2017 год и плановый период  2018-2019  годов согласно приложению 1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ой межбюджетный трансферт на cофинансирование к мероприятиям направленным на развитие сельских территорий, в рамках  муниципальной программы "Устойчивое развитие сельских территорий Балахтинского района" на 2017 год и плановый период  2018-2019  годов согласно приложению 2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 на 2017 год и плановый период  2018-2019  годов согласно приложению 2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на 2017 год и плановый период  2018-2019  годов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иной межбюджетный трансферт на капитальный ремонт и ремонт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2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иной межбюджетный трансферт бюджетам поселений на обеспечение развития и укрепления материально-технической базы муниципальных домов культуры, поддержка творческой деятельности муниципальных  театров в городах с численностью населения до 300 тысяч человек на 2017 год и плановый период  2018-2019  годов согласно приложению 24 к настоящему решению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 Статью 13 изложить в  следующей 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становить, что в 2017 году и плановом периоде 2018-2019 годов за счет средств районного бюджета предоставляются субсид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субсидии на компенсацию  расходов, возникающих в результате небольшой интенсивности пассажиропотоков по внутрирайонным маршрутам, в 2017 году в сумме 11056,3 тыс. рублей, в 2018 году 10667,7 тыс. рублей, в 2019 году в сумме 1112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рганизациям внутреннего водного транспорта субсидии из районного бюджета на компенсацию расходов, возникающих в результате государственного регулирования тарифов во внутрирайонном сообщении, в 2017 году в сумме 14662,6 тыс. рублей, в 2018 году в сумме 11962,2  тыс. рублей, в 2019 году в сумме 13031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Сумма субсидий опреде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ля организаций автомобильн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утверждаемой администрацией района по каждому маршрут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ля организаций водного транспорта исходя из фактического количества километров пробега с пассажирами в соответствии с программой пассажирских перевозок, утвержденной администрацией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ритерии отбора организаций, имеющих право на получение субсидий, нормативы субсидирования, размер субсидий, порядок предоставления  и возврата субсидий  устанавливается Администрацией Балахтинского  район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 Статью 14 изложить в  следующей  редакци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 района на 2017  год в сумме 390,0 тыс. рублей, плановый период  2018 – 2019 годов в сумме 500,0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Порядок использования средств резервного фонда утверждается Постановлением администрации района. Использование бюджетных ассигнований резервного фонда осуществляется на основании Распоряжени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9. Статью 15 изложить в  следующей 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становить верхний предел муниципального внутреннего долга по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8 года в сумме 16141,2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1 января 2019 года в сумме 0 тыс. 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января 2020 года в сумме 0 тыс.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7 году   30,0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  0,0 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 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436,3     тыс. рублей  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1067,5    тыс. рублей    на 2018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438,5    тыс. рублей    н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ограмму муниципальных гарантий Балахтинского района  на  2017 год и плановый период 2018-2019 годов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Балахтинского района на 2017 год и плановый период 2018-2019 годов согласно приложению 15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Председатель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Н.М. Юртаев                                ______________ Т.М. Икк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Admin</cp:lastModifiedBy>
  <cp:lastPrinted>2017-04-28T09:25:00Z</cp:lastPrinted>
  <dcterms:modified xsi:type="dcterms:W3CDTF">2017-05-16T03:04:00Z</dcterms:modified>
  <cp:revision>497</cp:revision>
  <dc:subject/>
  <dc:title>К р а с н о я р с к и й  к р а й</dc:title>
</cp:coreProperties>
</file>