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25.11.2016г.                                            п. Балахта                                        № 11-94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от 18.12.2015г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-30р  «О районном  бюджете на 2016 год 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лановый период 2017-2018 годов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/>
        </w:rPr>
      </w:pPr>
      <w:r>
        <w:rPr/>
        <w:t xml:space="preserve">          </w:t>
      </w:r>
      <w:r>
        <w:rPr>
          <w:b/>
          <w:lang w:val="ru-RU"/>
        </w:rPr>
        <w:t>1.</w:t>
      </w:r>
      <w:r>
        <w:rPr>
          <w:lang w:val="ru-RU"/>
        </w:rPr>
        <w:t xml:space="preserve"> Внести в решение районного Совета депутатов от 18.12.2015. № 5-30р «О районном бюджете на 2016 год и плановый период 2017-2018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1.1 </w:t>
      </w:r>
      <w:r>
        <w:rPr/>
        <w:t xml:space="preserve"> В </w:t>
      </w:r>
      <w:r>
        <w:rPr>
          <w:b/>
        </w:rPr>
        <w:t>статье 1 пункта 1 подпункты 1, 2, 3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) прогнозируемый общий объем доходов районного бюджета на 2016 год  в сумме      894954,7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общий объем расходов районного бюджета в сумме 918249,3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дефицит районного бюджета в сумме 23294,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2 Приложение № 1</w:t>
      </w:r>
      <w:r>
        <w:rPr/>
        <w:t xml:space="preserve">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</w:t>
      </w:r>
      <w:r>
        <w:rPr>
          <w:b/>
        </w:rPr>
        <w:t>1.3 Приложение № 2</w:t>
      </w:r>
      <w:r>
        <w:rPr/>
        <w:t xml:space="preserve"> изложить в новой редакции согласно приложению № 2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4 Приложение № 4</w:t>
      </w:r>
      <w:r>
        <w:rPr/>
        <w:t xml:space="preserve"> изложить в новой редакции согласно приложению № 4 к настоящему решению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1.5 Приложение № 5</w:t>
      </w:r>
      <w:r>
        <w:rPr/>
        <w:t xml:space="preserve"> изложить в новой редакции согласно приложению № 5 к настоящему решению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.6 Приложение № 6 </w:t>
      </w:r>
      <w:r>
        <w:rPr/>
        <w:t>изложить в новой редакции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7 Приложение № 7 </w:t>
      </w:r>
      <w:r>
        <w:rPr/>
        <w:t>изложить в новой редакции согласно приложению № 7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8 Приложение № 10 </w:t>
      </w:r>
      <w:r>
        <w:rPr/>
        <w:t>изложить в новой редакции согласно приложению № 10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9 Приложение № 15 </w:t>
      </w:r>
      <w:r>
        <w:rPr/>
        <w:t>изложить в новой редакции согласно приложению № 15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10 Приложение № 16 </w:t>
      </w:r>
      <w:r>
        <w:rPr/>
        <w:t>изложить в новой редакции согласно приложению № 16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11 Приложение № 19 </w:t>
      </w:r>
      <w:r>
        <w:rPr/>
        <w:t>изложить в новой редакции согласно приложению № 19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</w:t>
      </w:r>
      <w:r>
        <w:rPr>
          <w:b/>
        </w:rPr>
        <w:t>1.12</w:t>
      </w:r>
      <w:r>
        <w:rPr/>
        <w:t xml:space="preserve">   </w:t>
      </w:r>
      <w:r>
        <w:rPr>
          <w:b/>
        </w:rPr>
        <w:t xml:space="preserve">Статью 12 </w:t>
      </w:r>
      <w:r>
        <w:rPr/>
        <w:t>изложить в  следующей  реда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Утвердить в составе расходов районного бюджет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)Районный фонд финансовой поддержки поселений на   2016   год в  сумме 43850,9 тыс. рублей, в том числе  за счет субвенции из краевого бюджета в сумме 8343,9  тыс. рублей,  на 2017 год  в сумме 42182,1 тыс. рублей, в том числе  за счет субвенции из краевого бюджета в сумме 6675,1 тыс. рублей, на 2018 год в сумме 42182,1 тыс. рублей, в том числе  за счет субвенции из краевого бюджета в сумме 6675,1 тыс. рубл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твердить распределение дотации поселениям  на выравнивание бюджетной обеспеченности из районного фонда финансовой поддержки поселений за счет средств субвенции из краевого бюджета на осуществление государственных полномочий по расчету и предоставлению дотаций поселениям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/>
        <w:t>Утвердить распределение дотаций на выравнивание  бюджетной обеспеченности поселений за счет собственных средств районного бюджета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  <w:t>2) иной  межбюджетный  трансферт на сбалансированность бюджетам поселений  в сумме 40548,7 тыс. рублей на 2016 год, в сумме 39033,2 тыс. рублей на 2017 год, в сумме 29033,2 тыс. рублей на 2018 год 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3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 О воинской обязанности и военной службе» на 2016 год в сумме 1077,8 тыс. рублей, на 2017 год в сумме 1089,9 тыс. рублей, на 2018 год в сумме 0,0 тыс. рублей  согласно приложению 11 к настоящему Решению;</w:t>
      </w:r>
    </w:p>
    <w:p>
      <w:pPr>
        <w:pStyle w:val="Normal"/>
        <w:ind w:firstLine="708"/>
        <w:jc w:val="both"/>
        <w:rPr/>
      </w:pPr>
      <w:r>
        <w:rPr/>
        <w:t>4) иной межбюджетный трансферт на организацию и проведение аккарицидных обработок мест массового отдыха населения в 2016 году в сумме 200,0 тыс. рублей, 2017 году в сумме 200,0 тыс. рублей, 2018 году  в сумме 200,0 тыс. рублей согласно приложению 12 к настоящему решению;</w:t>
      </w:r>
    </w:p>
    <w:p>
      <w:pPr>
        <w:pStyle w:val="Normal"/>
        <w:ind w:firstLine="720"/>
        <w:jc w:val="both"/>
        <w:rPr/>
      </w:pPr>
      <w:r>
        <w:rPr/>
        <w:t>5) субвенции из бюджетов муниципальных районов бюджетам городских, сельских поселений  на выполнение государственных полномочий по созданию и обеспечению деятельности административных комиссий на 2016 год в сумме 64,1 тыс. рублей, 2017 год в сумме 64,1 тыс. рублей, 2018 год в сумме 64,1 тыс. рублей согласно приложению 13 к настоящему решению;</w:t>
      </w:r>
    </w:p>
    <w:p>
      <w:pPr>
        <w:pStyle w:val="Normal"/>
        <w:ind w:firstLine="720"/>
        <w:jc w:val="both"/>
        <w:rPr/>
      </w:pPr>
      <w:r>
        <w:rPr/>
        <w:t>6) иной межбюджетный трансферт на осуществление дорожной деятельности в отношении автомобильных дорог общего пользования местного значения за счет дорожного фонда Красноярского края на 2016 год в сумме 14972,3 тыс. рублей, 2017 год в сумме 0,00  тыс. рублей, 2018 год в сумме 0,00 тыс. рублей согласно приложению 16 к настоящему решению;</w:t>
      </w:r>
    </w:p>
    <w:p>
      <w:pPr>
        <w:pStyle w:val="Normal"/>
        <w:ind w:firstLine="720"/>
        <w:jc w:val="both"/>
        <w:rPr/>
      </w:pPr>
      <w:r>
        <w:rPr/>
        <w:t>7) иной межбюджетный трансферт на обустройство пешеходных переходов и нанесение дорожной разметки на автомобильных дорогах общего пользования местного значения на 2016 год  в сумме   232,8 тыс. рублей, 2017 год  в сумме 0,00 тыс. рублей,2018 год в сумме 0,00 тыс. рублей согласно приложению 17 к настоящему решению;</w:t>
      </w:r>
    </w:p>
    <w:p>
      <w:pPr>
        <w:pStyle w:val="Normal"/>
        <w:ind w:firstLine="720"/>
        <w:jc w:val="both"/>
        <w:rPr/>
      </w:pPr>
      <w:r>
        <w:rPr/>
        <w:t>8)  иной межбюджетный трансферт на  обеспечение первичных мер пожарной безопасности в рамках не программных расходов отдельных органов местного самоуправления  на 2016 год в сумме 447,9 тыс. рублей, на 2017 год 0,00 тыс. рублей, на 2018 год 0,00 тыс. рублей  согласно приложению 18 к настоящему решению;</w:t>
      </w:r>
    </w:p>
    <w:p>
      <w:pPr>
        <w:pStyle w:val="Normal"/>
        <w:ind w:firstLine="720"/>
        <w:jc w:val="both"/>
        <w:rPr/>
      </w:pPr>
      <w:r>
        <w:rPr/>
        <w:t>9) иной межбюджетный трансферт на региональные выплаты и выплаты,  обеспечивающие уровень заработной платы работников бюджетной сферы не ниже размера минимальной заработной платы (минимального размера оплаты труда)  в рамках не программных расходов отдельных  органов местного самоуправления на 2016 год в сумме 232,9 тыс. рублей, на 2017 год в сумме 0,00 тыс. рублей, на 2018 год в сумме 0,00 тыс. рублей согласно приложению 19 к настоящему решению;</w:t>
      </w:r>
    </w:p>
    <w:p>
      <w:pPr>
        <w:pStyle w:val="Normal"/>
        <w:ind w:firstLine="720"/>
        <w:jc w:val="both"/>
        <w:rPr/>
      </w:pPr>
      <w:r>
        <w:rPr/>
        <w:t>10) и</w:t>
      </w:r>
      <w:r>
        <w:rPr>
          <w:color w:val="000000"/>
        </w:rPr>
        <w:t>ной межбюджетный трансферт  на 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Фонда содействия реформированию жилищно-коммунального хозяйства в рамках не программных расходов отдельных органов местного самоуправления</w:t>
      </w:r>
      <w:r>
        <w:rPr/>
        <w:t xml:space="preserve"> на 2016 год в сумме 18200,6 тыс. рублей,  на 2017 год 0,00 тыс. рублей, на 2018 год 0,00 тыс. рублей согласно приложению 20 к настоящему решению;</w:t>
      </w:r>
    </w:p>
    <w:p>
      <w:pPr>
        <w:pStyle w:val="Normal"/>
        <w:ind w:firstLine="720"/>
        <w:jc w:val="both"/>
        <w:rPr/>
      </w:pPr>
      <w:r>
        <w:rPr/>
        <w:t>11) иной межбюджетный трансферт на обеспечение мероприятий по переселению граждан из аварийного жилищного фонда, в том числе  переселение граждан из аварийного жилищного фонда с учетом необходимости развития малоэтажного жилищного строительства, за счет средств, краевого бюджета, направляемых на долевое финансирование в рамках не программных  расходов отдельных органов местного самоуправления на 2016 год в сумме 19727,2 тыс. рублей, на 2017 год в сумме 0,00 тыс. рублей, на 2018 год в сумме 0,00 тыс. рублей согласно приложению  21 к настоящему решению;</w:t>
      </w:r>
    </w:p>
    <w:p>
      <w:pPr>
        <w:pStyle w:val="Normal"/>
        <w:ind w:firstLine="720"/>
        <w:jc w:val="both"/>
        <w:rPr/>
      </w:pPr>
      <w:r>
        <w:rPr/>
        <w:t>12) иной межбюджетный трансферт на реализацию социокультурных проектов муниципальными учреждениями культуры и образовательными организациями в области культуры в рамках не программных расходов отдельных органов местного самоуправления на 2016 год в сумме 250,0 тыс. рублей, на 2017 год 0,00 тыс. рублей, на 2018 год 0,00 тыс. рублей согласно приложению 22 к настоящему решению;</w:t>
      </w:r>
    </w:p>
    <w:p>
      <w:pPr>
        <w:pStyle w:val="Normal"/>
        <w:ind w:firstLine="720"/>
        <w:jc w:val="both"/>
        <w:rPr/>
      </w:pPr>
      <w:r>
        <w:rPr/>
        <w:t>13) иной межбюджетный трансферт для реализации проектов по благоустройству территорий поселений в рамках не программных расходов отдельных органов местного самоуправления на 2016 год в сумме 1352,3 тыс. рублей, на 2017 год 0,00 тыс. рублей, 2018 год 0,00 тыс. рублей согласно приложению 23 к настоящему решению;</w:t>
      </w:r>
    </w:p>
    <w:p>
      <w:pPr>
        <w:pStyle w:val="Normal"/>
        <w:ind w:firstLine="720"/>
        <w:jc w:val="both"/>
        <w:rPr/>
      </w:pPr>
      <w:r>
        <w:rPr/>
        <w:t>14)  иной межбюджетный трансферт бюджетам поселений на реализацию мероприятий в области обращения с отходами в рамках не программных расходов отдельных органов местного самоуправления на 2016 год в сумме 1160,3 тыс. рублей, на 2017 год 0,00 тыс. рублей, 2018 год 0,00 тыс. рублей согласно приложению 24 к настоящему решению;</w:t>
      </w:r>
    </w:p>
    <w:p>
      <w:pPr>
        <w:pStyle w:val="Normal"/>
        <w:ind w:firstLine="720"/>
        <w:jc w:val="both"/>
        <w:rPr/>
      </w:pPr>
      <w:r>
        <w:rPr/>
        <w:t>15) иной межбюджетный трансферт бюджетам поселений на реализацию мероприятий федеральной целевой программы Культура России (2012 - 2018 годы)  в рамках не программных расходов отдельных органов местного самоуправления на 2016 год в сумме 236,4 тыс. рублей, на 2017 год 0,00 тыс. рублей, 2018 год 0,00 тыс. рублей согласно приложению 25 к настоящему решению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6) иной межбюджетный трансферт бюджетам поселений на государственную поддержку комплексного развития муниципальных учреждений культуры и образовательных организаций в области культуры в рамках не программных расходов отдельных органов местного самоуправления на 2016 год в сумме 6900,0 тыс. рублей, на 2017 год 0,00 тыс. рублей, 2018 год 0,00 тыс. рублей согласно приложению 26 к настоящему решению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1.13 Статью 14</w:t>
      </w:r>
      <w:r>
        <w:rPr/>
        <w:t xml:space="preserve"> изложить в новой реда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ановить, что в расходной части районного бюджета предусматривается резервный фонд Администрации района на 2016 год в сумме 30,0 тыс.рублей, плановый период 2017-2018 годов в сумме 500,0 тыс.рублей ежегод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рядок использования средств резервного фонда утверждается Постановлением администрации района. Использование бюджетных ассигнований резервного фонда осуществляется на основании распоряжений главы района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1.14 Статью 15</w:t>
      </w:r>
      <w:r>
        <w:rPr/>
        <w:t xml:space="preserve">  изложить в  следующей  реда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становить верхний предел муниципального внутреннего долга по долговым обязательствам  Балахтинского района:</w:t>
      </w:r>
    </w:p>
    <w:p>
      <w:pPr>
        <w:pStyle w:val="Normal"/>
        <w:ind w:firstLine="708"/>
        <w:jc w:val="both"/>
        <w:rPr/>
      </w:pPr>
      <w:r>
        <w:rPr/>
        <w:t>На 1 января 2017 года в сумме 26755,0 тыс. рублей, в том числе по муниципальным гарантиям 0 тыс. рублей</w:t>
      </w:r>
    </w:p>
    <w:p>
      <w:pPr>
        <w:pStyle w:val="Normal"/>
        <w:ind w:firstLine="708"/>
        <w:jc w:val="both"/>
        <w:rPr/>
      </w:pPr>
      <w:r>
        <w:rPr/>
        <w:t>На  1 января 2018 года в сумме 0 тыс.  рублей, в том числе по муниципальным гарантиям 0 тыс. рубле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19 года в сумме 0 тыс. рублей, в том числе по муниципальным гарантиям 0 тыс. рубле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редельный объем расходов на обслуживание муниципального долга не должен превышать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2016 году   48,8 тыс. рублей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2017 году   0,0  тыс. рублей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2018 году   0,0  тыс. рублей</w:t>
      </w:r>
    </w:p>
    <w:p>
      <w:pPr>
        <w:pStyle w:val="Normal"/>
        <w:ind w:firstLine="708"/>
        <w:jc w:val="both"/>
        <w:rPr/>
      </w:pPr>
      <w:r>
        <w:rPr/>
        <w:t>3. Установить предельный объем муниципального долга Балахтинского района в сумме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39634,8     тыс. рублей   на 2016 год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9318,6    тыс. рублей    на 2017 год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37871,5    тыс. рублей    на 2018 год;</w:t>
      </w:r>
    </w:p>
    <w:p>
      <w:pPr>
        <w:pStyle w:val="Normal"/>
        <w:jc w:val="both"/>
        <w:rPr/>
      </w:pPr>
      <w:r>
        <w:rPr/>
        <w:t>3. Утвердить программу муниципальных внутренних заимствований Балахтинского района на 2016 год и плановый период 2017-2018 годов согласно приложению 15 к настоящему Решению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  </w:t>
      </w:r>
      <w:r>
        <w:rPr>
          <w:b/>
        </w:rPr>
        <w:t xml:space="preserve">2. </w:t>
      </w:r>
      <w:r>
        <w:rPr/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района                                                                          Председатель районного 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 Н.М. Юртаев                                                ______________ Т.М. Иккес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0:00Z</dcterms:created>
  <dc:creator>1</dc:creator>
  <dc:description/>
  <cp:keywords/>
  <dc:language>en-US</dc:language>
  <cp:lastModifiedBy>Admin</cp:lastModifiedBy>
  <cp:lastPrinted>2016-09-30T09:29:00Z</cp:lastPrinted>
  <dcterms:modified xsi:type="dcterms:W3CDTF">2016-12-19T06:29:00Z</dcterms:modified>
  <cp:revision>436</cp:revision>
  <dc:subject/>
  <dc:title>К р а с н о я р с к и й  к р а й</dc:title>
</cp:coreProperties>
</file>