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 24.10.2016                                                   п. Балахта                                        № вн/с-93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1 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   867091,1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898785,7 тыс. рублей;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/>
        <w:t>3) дефицит районного бюджета в сумме 31694,6 тыс. рубле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2</w:t>
      </w:r>
      <w:r>
        <w:rPr/>
        <w:t xml:space="preserve"> В </w:t>
      </w:r>
      <w:r>
        <w:rPr>
          <w:b/>
        </w:rPr>
        <w:t xml:space="preserve">статье 1 пункта 2 подпункт 2,3,4 </w:t>
      </w:r>
      <w:r>
        <w:rPr/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2)общий объем расходов районного бюджета на 2017 год в сумме 685969,4  тыс. рублей, в  том числе условно утвержденные расходы в сумме 6289,9  тыс. рублей и на 2018 год в сумме 672096,5 тыс. рублей, в том числе условно утвержденные расходы в сумме 12385,1  тыс. рублей </w:t>
      </w:r>
    </w:p>
    <w:p>
      <w:pPr>
        <w:pStyle w:val="Normal"/>
        <w:ind w:firstLine="708"/>
        <w:jc w:val="both"/>
        <w:rPr/>
      </w:pPr>
      <w:r>
        <w:rPr/>
        <w:t>3) дефицит районного бюджета в сумме 3622,8 тыс. рублей на 2017 год и в сумме 3787,2 тыс. рублей на 2018 год;</w:t>
      </w:r>
    </w:p>
    <w:p>
      <w:pPr>
        <w:pStyle w:val="Normal"/>
        <w:ind w:firstLine="708"/>
        <w:jc w:val="both"/>
        <w:rPr/>
      </w:pPr>
      <w:r>
        <w:rPr/>
        <w:t>4) источники внутреннего финансирования дефицита районного бюджета в сумме 13622,8 тыс. рублей на 2017 год и в сумме 3787,2 тыс. рублей на 2018год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4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5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6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7 Приложение № 6 </w:t>
      </w:r>
      <w:r>
        <w:rPr/>
        <w:t>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7 </w:t>
      </w:r>
      <w:r>
        <w:rPr/>
        <w:t>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1.9 </w:t>
      </w:r>
      <w:r>
        <w:rPr>
          <w:b/>
          <w:color w:val="000000"/>
        </w:rPr>
        <w:t xml:space="preserve">Статью 7 </w:t>
      </w:r>
      <w:r>
        <w:rPr/>
        <w:t>изложить в новой редакци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ндексация размеров   денежного вознаграждения лиц, замещающих выборные должности и должностных окладов муниципальных служащих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меры денежного вознаграждения лиц замещающих выборные должности, размеры должностных окладов муниципальных служащих проиндексированные в 2009, 2011, 2012 годах, 2013 годах   увеличиваются  (индексируются) :</w:t>
      </w:r>
    </w:p>
    <w:p>
      <w:pPr>
        <w:pStyle w:val="Normal"/>
        <w:jc w:val="both"/>
        <w:rPr/>
      </w:pPr>
      <w:r>
        <w:rPr>
          <w:color w:val="000000"/>
        </w:rPr>
        <w:t xml:space="preserve">в 2016 году на коэффициент, равный 1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ановом периоде 2017-2018 годов на коэффициент, равный 1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 xml:space="preserve">1.10 Статью 9 </w:t>
      </w:r>
      <w:r>
        <w:rPr/>
        <w:t>изложить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дексация заработной платы работников муниципальных бюджетных учреждений</w:t>
      </w:r>
    </w:p>
    <w:p>
      <w:pPr>
        <w:pStyle w:val="Normal"/>
        <w:ind w:firstLine="708"/>
        <w:jc w:val="both"/>
        <w:rPr/>
      </w:pPr>
      <w:r>
        <w:rPr/>
        <w:t xml:space="preserve">Заработная плата работников муниципальных  учреждений  увеличивается  (индексируется): </w:t>
      </w:r>
    </w:p>
    <w:p>
      <w:pPr>
        <w:pStyle w:val="Normal"/>
        <w:ind w:firstLine="708"/>
        <w:jc w:val="both"/>
        <w:rPr/>
      </w:pPr>
      <w:r>
        <w:rPr/>
        <w:t>в 2016 году на коэффициент, равный 1, в плановом периоде 2016-2017 годов  на коэффициент, равный 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11  Статью 14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, что в расходной части районного бюджета предусматривается резервный фонд Администрации района на 2016 год в сумме 60,0 тыс.рублей, плановый период 2017-2018 годов в сумме 500,0 тыс.рублей ежегод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рядок использования средств резервного фонда утверждается Постановлением администрации района. Использование бюджетных ассигнований резервного фонда осуществляется на основании распоряжений главы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Н.М. Юртаев                                                ______________ Т.М. Икке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6-09-30T09:29:00Z</cp:lastPrinted>
  <dcterms:modified xsi:type="dcterms:W3CDTF">2016-11-17T02:29:00Z</dcterms:modified>
  <cp:revision>423</cp:revision>
  <dc:subject/>
  <dc:title>К р а с н о я р с к и й  к р а й</dc:title>
</cp:coreProperties>
</file>