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      30.09.2016                                                            п. Балахта                                           № 10-83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18.12.2015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-30р  «О районном  бюджете на 2016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7-2018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районного Совета депутатов от 18.12.2015. № 5-30р «О районном бюджете на 2016 год и плановый период 2017-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</w:t>
      </w:r>
      <w:r>
        <w:rPr/>
        <w:t xml:space="preserve"> В </w:t>
      </w:r>
      <w:r>
        <w:rPr>
          <w:b/>
        </w:rPr>
        <w:t>статье 1 пункта 1 подпункты 1, 2, 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) прогнозируемый общий объем доходов районного бюджета на 2016 год  в сумме   862267,4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щий объем расходов районного бюджета в сумме 893962,0 тыс. рублей;</w:t>
      </w:r>
    </w:p>
    <w:p>
      <w:pPr>
        <w:pStyle w:val="Normal"/>
        <w:ind w:firstLine="708"/>
        <w:jc w:val="both"/>
        <w:rPr/>
      </w:pPr>
      <w:r>
        <w:rPr/>
        <w:t>3) дефицит районного бюджета в сумме 31694,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 Приложение № 1</w:t>
      </w:r>
      <w:r>
        <w:rPr/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4. Приложение № 4</w:t>
      </w:r>
      <w:r>
        <w:rPr/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5. Приложение № 5</w:t>
      </w:r>
      <w:r>
        <w:rPr/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6 Приложение № 6 </w:t>
      </w:r>
      <w:r>
        <w:rPr/>
        <w:t>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7 Приложение № 7 </w:t>
      </w:r>
      <w:r>
        <w:rPr/>
        <w:t>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8 Приложение № 10 </w:t>
      </w:r>
      <w:r>
        <w:rPr/>
        <w:t>изложить в новой редакции согласно приложению № 10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1.9 Приложение № 15 </w:t>
      </w:r>
      <w:r>
        <w:rPr/>
        <w:t>изложить в новой редакции согласно приложению № 15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0 Дополнить решение приложением № 24, № 25, №26 </w:t>
      </w:r>
      <w:r>
        <w:rPr/>
        <w:t>в редакции</w:t>
      </w:r>
      <w:r>
        <w:rPr>
          <w:b/>
        </w:rPr>
        <w:t xml:space="preserve"> </w:t>
      </w:r>
      <w:r>
        <w:rPr/>
        <w:t>согласно приложениям  № 24, № 25, №26  к настоящему решению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b/>
        </w:rPr>
        <w:t>1.11</w:t>
      </w:r>
      <w:r>
        <w:rPr/>
        <w:t xml:space="preserve">    </w:t>
      </w:r>
      <w:r>
        <w:rPr>
          <w:b/>
        </w:rPr>
        <w:t xml:space="preserve">Статью 12 </w:t>
      </w:r>
      <w:r>
        <w:rPr/>
        <w:t>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Утвердить в составе расходов районного бюдже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Районный фонд финансовой поддержки поселений на   2016   год в  сумме 43850,9 тыс. рублей, в том числе  за счет субвенции из краевого бюджета в сумме 8343,9  тыс. рублей,  на 2017 год  в сумме 42182,1 тыс. рублей, в том числе  за счет субвенции из краевого бюджета в сумме 6675,1 тыс. рублей, на 2018 год в сумме 42182,1 тыс. рублей, в том числе  за счет субвенции из краевого бюджета в сумме 6675,1 тыс.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твердить распределение дотации поселениям 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государственных полномочий по расчету и предоставлению дотаций поселениям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2) иной  межбюджетный  трансферт на сбалансированность бюджетам поселений  в сумме 44443,7 тыс. рублей на 2016 год, в сумме 29033,2 тыс. рублей на 2017 год, в сумме 29033,2 тыс. рублей на 2018 год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3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6 год в сумме 1077,8 тыс. рублей, на 2017 год в сумме 1089,9 тыс. рублей, на 2018 год в сумме 0,0 тыс. рублей 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>4) иной межбюджетный трансферт на организацию и проведение аккарицидных обработок мест массового отдыха населения в 2016 году в сумме 200,0 тыс. рублей, 2017 году в сумме 200,0 тыс. рублей, 2018 году  в сумме 200,0 тыс. рублей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/>
        <w:t>5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на 2016 год в сумме 64,1 тыс. рублей, 2017 год в сумме 64,1 тыс. рублей, 2018 год в сумме 64,1 тыс. рублей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/>
        <w:t>6) иной межбюджетный трансферт на осуществление дорожной деятельности в отношении автомобильных дорог общего пользования местного значения за счет дорожного фонда Красноярского края на 2016 год в сумме 16356,7 тыс. рублей, 2017 год в сумме 0,00  тыс. рублей, 2018 год в сумме 0,00 тыс. рублей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/>
        <w:t>7) иной межбюджетный трансферт на обустройство пешеходных переходов и нанесение дорожной разметки на автомобильных дорогах общего пользования местного значения на 2016 год  в сумме   232,8 тыс. рублей, 2017 год  в сумме 0,00 тыс. рублей,2018 год в сумме 0,00 тыс. рублей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/>
        <w:t>8)  иной межбюджетный трансферт на  обеспечение первичных мер пожарной безопасности в рамках не программных расходов отдельных органов местного самоуправления  на 2016 год в сумме 447,9 тыс. рублей, на 2017 год 0,00 тыс. рублей, на 2018 год 0,00 тыс. рублей 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/>
        <w:t>9) иной межбюджетный трансферт на 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  в рамках не программных расходов отдельных  органов местного самоуправления на 2016 год в сумме 168,3 тыс. рублей, на 2017 год в сумме 0,00 тыс. рублей, на 2018 год в сумме 0,00 тыс. рублей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/>
        <w:t>10) и</w:t>
      </w:r>
      <w:r>
        <w:rPr>
          <w:color w:val="000000"/>
        </w:rPr>
        <w:t>ной межбюджетный трансферт 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 в рамках не программных расходов отдельных органов местного самоуправления</w:t>
      </w:r>
      <w:r>
        <w:rPr/>
        <w:t xml:space="preserve"> на 2016 год в сумме 18200,6 тыс. рублей,  на 2017 год 0,00 тыс. рублей, на 2018 год 0,00 тыс. рублей согласно приложению 20 к настоящему решению;</w:t>
      </w:r>
    </w:p>
    <w:p>
      <w:pPr>
        <w:pStyle w:val="Normal"/>
        <w:ind w:firstLine="720"/>
        <w:jc w:val="both"/>
        <w:rPr/>
      </w:pPr>
      <w:r>
        <w:rPr/>
        <w:t>11) иной межбюджетный трансферт на обеспечение мероприятий по переселению граждан из аварийного жилищного фонда, в том числе  переселение граждан из аварийного жилищного фонда с учетом необходимости развития малоэтажного жилищного строительства, за счет средств, краевого бюджета, направляемых на долевое финансирование в рамках не программных  расходов отдельных органов местного самоуправления на 2016 год в сумме 19727,2 тыс. рублей, на 2017 год в сумме 0,00 тыс. рублей, на 2018 год в сумме 0,00 тыс. рублей согласно приложению  21 к настоящему решению;</w:t>
      </w:r>
    </w:p>
    <w:p>
      <w:pPr>
        <w:pStyle w:val="Normal"/>
        <w:ind w:firstLine="720"/>
        <w:jc w:val="both"/>
        <w:rPr/>
      </w:pPr>
      <w:r>
        <w:rPr/>
        <w:t>12) иной межбюджетный трансферт на реализацию социокультурных проектов муниципальными учреждениями культуры и образовательными организациями в области культуры в рамках не программных расходов отдельных органов местного самоуправления на 2016 год в сумме 250,0 тыс. рублей, на 2017 год 0,00 тыс. рублей, на 2018 год 0,00 тыс. рублей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/>
        <w:t>13) иной межбюджетный трансферт для реализации проектов по благоустройству территорий поселений в рамках не программных расходов отдельных органов местного самоуправления на 2016 год в сумме 1352,3 тыс. рублей, на 2017 год 0,00 тыс. рублей, 2018 год 0,00 тыс. рублей согласно приложению 23 к настоящему решению;</w:t>
      </w:r>
    </w:p>
    <w:p>
      <w:pPr>
        <w:pStyle w:val="Normal"/>
        <w:ind w:firstLine="720"/>
        <w:jc w:val="both"/>
        <w:rPr/>
      </w:pPr>
      <w:r>
        <w:rPr/>
        <w:t>14)  иной межбюджетный трансферт бюджетам поселений на реализацию мероприятий в области обращения с отходами в рамках не программных расходов отдельных органов местного самоуправления на 2016 год в сумме 1160,3 тыс. рублей, на 2017 год 0,00 тыс. рублей, 2018 год 0,00 тыс. рублей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/>
        <w:t>15) иной межбюджетный трансферт бюджетам поселений на реализацию мероприятий федеральной целевой программы Культура России (2012 - 2018 годы)  в рамках не программных расходов отдельных органов местного самоуправления на 2016 год в сумме 236,4 тыс. рублей, на 2017 год 0,00 тыс. рублей, 2018 год 0,00 тыс. рублей согласно приложению 25 к настоящему решению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) 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в рамках не программных расходов отдельных органов местного самоуправления на 2016 год в сумме 6900,0 тыс. рублей, на 2017 год 0,00 тыс. рублей, 2018 год 0,00 тыс. рублей согласно приложению 26 к настоящему решению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1.12Статью 15</w:t>
      </w:r>
      <w:r>
        <w:rPr/>
        <w:t xml:space="preserve">  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/>
        <w:t>На 1 января 2017 года в сумме 35155,0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/>
        <w:t>На  1 января 2018 года в сумме 0 тыс. 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19 года в сумме 0 тыс.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2016 году   0,01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7 году   0,0 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8 году   0,0  тыс. рублей</w:t>
      </w:r>
    </w:p>
    <w:p>
      <w:pPr>
        <w:pStyle w:val="Normal"/>
        <w:ind w:firstLine="708"/>
        <w:jc w:val="both"/>
        <w:rPr/>
      </w:pPr>
      <w:r>
        <w:rPr/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9621,6     тыс. рублей   на 2016 год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9318,6    тыс. рублей    на 2017 год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7871,5    тыс. рублей    на 2018 год;</w:t>
      </w:r>
    </w:p>
    <w:p>
      <w:pPr>
        <w:pStyle w:val="Normal"/>
        <w:ind w:firstLine="708"/>
        <w:jc w:val="both"/>
        <w:rPr/>
      </w:pPr>
      <w:r>
        <w:rPr/>
        <w:t>3. Утвердить программу муниципальных внутренних заимствований Балахтинского района на 2016 год и плановый период 2017-2018 годов согласно приложению 1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 xml:space="preserve">  </w:t>
      </w:r>
      <w:r>
        <w:rPr>
          <w:b/>
        </w:rPr>
        <w:t xml:space="preserve">2. </w:t>
      </w:r>
      <w:r>
        <w:rPr/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Председатель рай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 Н.М. Юртаев                                                ______________ Т.М. Иккес</w:t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6-09-26T17:10:00Z</cp:lastPrinted>
  <dcterms:modified xsi:type="dcterms:W3CDTF">2016-11-17T02:23:00Z</dcterms:modified>
  <cp:revision>404</cp:revision>
  <dc:subject/>
  <dc:title>К р а с н о я р с к и й  к р а й</dc:title>
</cp:coreProperties>
</file>